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ект вноси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временно исполняющий обяз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Губернатора Яросла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.Ю. Миронов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внесении изменения в статью 17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льного закона «Об общих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принципах организации местного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самоуправления в Российской Федерации»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я в статью 17 Федерального закона «Об общих принципах организации местного самоуправления в Российской Федерации».</w:t>
      </w:r>
    </w:p>
    <w:p>
      <w:pPr>
        <w:pStyle w:val="21"/>
        <w:rPr/>
      </w:pPr>
      <w:r>
        <w:rPr/>
        <w:t>2. Уполномочить ________________________(Ф.И.О.)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М.В. Боровицкий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2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7-09-11T13:52:00Z</dcterms:modified>
  <cp:revision>2</cp:revision>
  <dc:subject/>
  <dc:title/>
</cp:coreProperties>
</file>