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к проекту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Проект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 (далее – проект федерального закона) разработан в связи с необходимостью уточнить действующие нормы о перераспределении полномочий между органами местного самоуправления и органами государственной власти субъекта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  <w:t>Частью 1</w:t>
      </w:r>
      <w:r>
        <w:rPr>
          <w:vertAlign w:val="superscript"/>
        </w:rPr>
        <w:t>2</w:t>
      </w:r>
      <w:r>
        <w:rPr/>
        <w:t xml:space="preserve"> статьи 17 Федерального закона от 06.10.2003 № 131-ФЗ «Об общих принципах организации местного самоуправления в Российской Федерации» (в ред. Федерального закона от 27.05.2014 № 136-ФЗ) и частью 6</w:t>
      </w:r>
      <w:r>
        <w:rPr>
          <w:vertAlign w:val="superscript"/>
        </w:rPr>
        <w:t>1</w:t>
      </w:r>
      <w:r>
        <w:rPr/>
        <w:t xml:space="preserve"> статьи 26</w:t>
      </w:r>
      <w:r>
        <w:rPr>
          <w:vertAlign w:val="superscript"/>
        </w:rPr>
        <w:t>3</w:t>
      </w:r>
      <w:r>
        <w:rPr/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усмотрено, что законами субъектов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ов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  <w:t xml:space="preserve">В соответствии с указанными федеральными законами в Ярославской области в частности принят закон от 22.12.2016 № 94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благоустройства» (вступил в силу 1 января 2017 года), которым перераспределение полномочий осуществлено до 31 декабря 2021 года. </w:t>
      </w:r>
    </w:p>
    <w:p>
      <w:pPr>
        <w:pStyle w:val="Normal"/>
        <w:spacing w:lineRule="auto" w:line="240"/>
        <w:ind w:firstLine="709"/>
        <w:rPr/>
      </w:pPr>
      <w:r>
        <w:rPr/>
        <w:t xml:space="preserve">Федеральным законом от 28.12.2016 № 494-ФЗ (вступил в силу 9 января 2017 года) внесены изменения в Федеральный закон от 06.10.2003 № 131-ФЗ «Об общих принципах организации местного самоуправления в Российской Федерации», которыми предусмотрено, что перераспределение полномочий между органами местного самоуправления и органами государственной власти субъекта Российской Федерации может осуществляться только в случаях, установленных федеральными законами. </w:t>
      </w:r>
    </w:p>
    <w:p>
      <w:pPr>
        <w:pStyle w:val="Normal"/>
        <w:spacing w:lineRule="auto" w:line="240"/>
        <w:ind w:firstLine="709"/>
        <w:rPr/>
      </w:pPr>
      <w:r>
        <w:rPr/>
        <w:t>Практика перераспределения полномочий в случаях, не установленных специальными федеральными законами, реализована не только на территории Ярославской области, но и в иных субъектах Российской Федерации. При этом предварительно данная законодательная инициатива поддержана органами государственной власти Удмуртской республики и республики Коми, Орловской и Ульяновской областей, Приморского и Ставропольского краев, в которых также полномочия, не предусмотренные федеральным законодательством, перераспределены с местного на региональный уровень.</w:t>
      </w:r>
    </w:p>
    <w:p>
      <w:pPr>
        <w:pStyle w:val="Normal"/>
        <w:spacing w:lineRule="auto" w:line="240"/>
        <w:ind w:firstLine="709"/>
        <w:rPr/>
      </w:pPr>
      <w:r>
        <w:rPr/>
        <w:t xml:space="preserve">Перераспределение соответствующих полномочий позволяет повысить эффективность реализации вопросов местного значения, принятых на себя органами государственной власти субъектов Российской Федерации, создает в установленной сфере общественных отношений систему сдержек и противовесов, а также правовую основу реализации единообразного подхода к правовому регулированию и правоприменительной практике на территории субъекта Российской Федерации в целом. </w:t>
      </w:r>
    </w:p>
    <w:p>
      <w:pPr>
        <w:pStyle w:val="Normal"/>
        <w:spacing w:lineRule="auto" w:line="240"/>
        <w:ind w:firstLine="709"/>
        <w:rPr/>
      </w:pPr>
      <w:r>
        <w:rPr/>
        <w:t xml:space="preserve">Приведение соответствующих законодательных актов субъектов Российской Федерации в соответствие Федеральному закону «Об общих принципах организации местного самоуправления в Российской Федерации» повлечет  упразднение созданных для осуществления переданных полномочий органов исполнительной власти субъектов Российской Федерации, проведение соответствующих организационно-штатных мероприятий и другие негативные последствия. </w:t>
      </w:r>
    </w:p>
    <w:p>
      <w:pPr>
        <w:pStyle w:val="Normal"/>
        <w:spacing w:lineRule="auto" w:line="240"/>
        <w:ind w:firstLine="709"/>
        <w:rPr/>
      </w:pPr>
      <w:r>
        <w:rPr/>
        <w:t xml:space="preserve">В целях сохранения стабильности правового регулирования и с учетом того, что перераспределение полномочий возможно только с начала очередного финансового года, проектом федерального закона предлагается установить, что перераспределенные до 1 января 2017 года полномочия между органами местного самоуправления и органами государственной власти субъекта Российской Федерации осуществляются в течение срока, установленного соответствующим законом субъекта Российской Федерации. При этом указанный срок может быть продлен законом субъекта Российской Федерации. </w:t>
      </w:r>
    </w:p>
    <w:p>
      <w:pPr>
        <w:pStyle w:val="Normal"/>
        <w:spacing w:lineRule="auto" w:line="24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5:00Z</dcterms:created>
  <dc:creator>Регистратор 15_2</dc:creator>
  <dc:description/>
  <dc:language>en-US</dc:language>
  <cp:lastModifiedBy>Молчанова Ольга Петровна</cp:lastModifiedBy>
  <cp:lastPrinted>2017-08-30T09:07:00Z</cp:lastPrinted>
  <dcterms:modified xsi:type="dcterms:W3CDTF">2017-09-11T13:55:00Z</dcterms:modified>
  <cp:revision>2</cp:revision>
  <dc:subject/>
  <dc:title>ПОЯСНИТЕЛЬНАЯ ЗАПИСКА</dc:title>
</cp:coreProperties>
</file>