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18 декабря 201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Внести в Закон Ярославской области от 23.12.2011 № 51-з «О бюджете Территориального фонда обязательного медицинского страхования Ярославской области на 2012 год и на плановый период 2013 и 2014 годов»</w:t>
      </w:r>
      <w:r>
        <w:rPr>
          <w:b w:val="false"/>
          <w:i w:val="false"/>
          <w:szCs w:val="28"/>
        </w:rPr>
        <w:t xml:space="preserve"> </w:t>
      </w:r>
      <w:r>
        <w:rPr>
          <w:b w:val="false"/>
          <w:i w:val="false"/>
          <w:caps w:val="false"/>
          <w:smallCaps w:val="false"/>
          <w:szCs w:val="28"/>
        </w:rPr>
        <w:t>(Документ – Регион, 2011, 28 декабря, № 110; 2012, 3 июля, № 52) следующие измене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 xml:space="preserve">1) в части 1 статьи 1: </w:t>
      </w:r>
    </w:p>
    <w:p>
      <w:pPr>
        <w:pStyle w:val="TextBody"/>
        <w:ind w:firstLine="709"/>
        <w:jc w:val="both"/>
        <w:rPr/>
      </w:pPr>
      <w:r>
        <w:rPr>
          <w:b w:val="false"/>
          <w:i w:val="false"/>
          <w:caps w:val="false"/>
          <w:smallCaps w:val="false"/>
          <w:szCs w:val="28"/>
        </w:rPr>
        <w:t>а) в пункте 1 цифры «9 342 923,9», «2 803 682,7» и «6 365 433,4» заменить соответственно цифрами «9 608 400,8», «2 787 096,7» и «6 646 670,6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б) в пункте 2 цифры «9 361 434,8» заменить цифрами «9 756 911,7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в) в пункте 3 цифры «18 510,9» заменить цифрами «148 510,9»;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2) часть 1 статьи 6 дополнить абзацем следующего содержания: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«Утвердить на декабрь 2012 года нормированный страховой запас Фонда в сумме 130 000,0 тыс. рублей.»;</w:t>
      </w:r>
    </w:p>
    <w:p>
      <w:pPr>
        <w:pStyle w:val="Normal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 w:eastAsia="en-US"/>
        </w:rPr>
        <w:t>статью 7</w:t>
      </w:r>
      <w:r>
        <w:rPr>
          <w:sz w:val="28"/>
          <w:szCs w:val="28"/>
        </w:rPr>
        <w:t xml:space="preserve"> дополнить частью 6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Установить, что средства в объеме процентного дохода, полученного от размещения временно свободных средств Фонда, направляются в 2012 году на реализацию территориальной программы обязательного медицинского страхования с соответствующим внесением изменений в сводную бюджетную роспись бюджета Фон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3 изложить в редакции приложения 1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5 изложить в редакции приложения 2 к настоящему Закону;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риложение 7 изложить в редакции приложения 3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9 изложить в редакции приложения 4 к настоящему Закону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>
          <w:b w:val="false"/>
          <w:b w:val="false"/>
        </w:rPr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21» декабр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3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 Знак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Style11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0T14:11:00Z</dcterms:created>
  <dc:creator>Пользователь</dc:creator>
  <dc:description/>
  <cp:keywords/>
  <dc:language>en-US</dc:language>
  <cp:lastModifiedBy>chernova</cp:lastModifiedBy>
  <cp:lastPrinted>2012-12-04T11:28:00Z</cp:lastPrinted>
  <dcterms:modified xsi:type="dcterms:W3CDTF">2012-12-21T12:59:00Z</dcterms:modified>
  <cp:revision>24</cp:revision>
  <dc:subject/>
  <dc:title>Проект вносит</dc:title>
</cp:coreProperties>
</file>