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инвести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вычета по нал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быль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инвестиционного налогового вычета по налогу на прибыль организ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09-29T10:34:00Z</dcterms:modified>
  <cp:revision>9</cp:revision>
  <dc:subject/>
  <dc:title> </dc:title>
</cp:coreProperties>
</file>