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2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Государствен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 к Председате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В. Мишустину по вопросу разраб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, направленных на обеспеч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опасности образовательных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Государственного Совета Удмуртской Республики к Председателю Правительства Российской Федерации М.В. Мишустину по вопросу разработки нормативных правовых актов Российской Федерации, направленных на обеспечение безопасности образователь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 xml:space="preserve">Государственный Совет </w:t>
        <w:br/>
        <w:t>Удмуртской Республики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14:00Z</dcterms:created>
  <dc:creator>Григорьев В.Н.</dc:creator>
  <dc:description/>
  <cp:keywords/>
  <dc:language>en-US</dc:language>
  <cp:lastModifiedBy>user</cp:lastModifiedBy>
  <cp:lastPrinted>2019-05-15T09:50:00Z</cp:lastPrinted>
  <dcterms:modified xsi:type="dcterms:W3CDTF">2021-09-29T10:45:00Z</dcterms:modified>
  <cp:revision>5</cp:revision>
  <dc:subject/>
  <dc:title> </dc:title>
</cp:coreProperties>
</file>