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  <w:t>2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бращении Законод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города Севастоп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авительство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по вопросу над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хся инвалидов прав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бесплатное пит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обращение Законодательного Собрания города Севастополя в Правительство Российской Федерации по вопросу наделения обучающихся инвалидов правом на бесплатное пит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города Севастополя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18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1-09-29T10:45:00Z</dcterms:modified>
  <cp:revision>4</cp:revision>
  <dc:subject/>
  <dc:title> </dc:title>
</cp:coreProperties>
</file>