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мерах социальной поддерж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х категорий граждан»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/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роект закона Ярославской области «О временных мерах социальной поддержки отдельных категорий граждан», внесенный депутатами Ярославской областной Думы М.К. Парамоновым, А.В. Воробьевы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депутатам Ярославской областной Думы М.К. Парамонову, А.В. Воробьеву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26:00Z</dcterms:created>
  <dc:creator>Корсакова Ирина Юрьевна</dc:creator>
  <dc:description/>
  <cp:keywords/>
  <dc:language>en-US</dc:language>
  <cp:lastModifiedBy> </cp:lastModifiedBy>
  <cp:lastPrinted>2011-05-24T15:34:00Z</cp:lastPrinted>
  <dcterms:modified xsi:type="dcterms:W3CDTF">2011-06-02T11:52:00Z</dcterms:modified>
  <cp:revision>6</cp:revision>
  <dc:subject/>
  <dc:title> </dc:title>
</cp:coreProperties>
</file>