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6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физической культу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орте 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1. Принять в первом чтении проект закона Ярославской области «О внесении изменений в статью 6 Закона Ярославской области «О физической культуре и спорте в Ярославской области», внесенный депутатами Ярославской областной Думы Е.Н. Заяшниковым, В.В. Денисовым, И.В. Осиповым, С.А. Балабаевым, И.В. Кругловым, А.Г. Гончаровым. 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10 ноября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2:00Z</dcterms:created>
  <dc:creator>Базунова Татьяна Валентиновна</dc:creator>
  <dc:description/>
  <cp:keywords/>
  <dc:language>en-US</dc:language>
  <cp:lastModifiedBy>user</cp:lastModifiedBy>
  <cp:lastPrinted>2015-04-22T11:31:00Z</cp:lastPrinted>
  <dcterms:modified xsi:type="dcterms:W3CDTF">2015-10-30T07:01:00Z</dcterms:modified>
  <cp:revision>4</cp:revision>
  <dc:subject/>
  <dc:title> </dc:title>
</cp:coreProperties>
</file>