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23 </w:t>
      </w:r>
    </w:p>
    <w:p>
      <w:pPr>
        <w:pStyle w:val="Normal"/>
        <w:jc w:val="right"/>
        <w:rPr/>
      </w:pPr>
      <w:r>
        <w:rPr/>
        <w:t xml:space="preserve">к Закону Ярославской области </w:t>
      </w:r>
    </w:p>
    <w:p>
      <w:pPr>
        <w:pStyle w:val="Normal"/>
        <w:shd w:val="clear" w:color="auto" w:fill="FFFFFF"/>
        <w:ind w:left="5103" w:hanging="0"/>
        <w:jc w:val="right"/>
        <w:rPr>
          <w:b/>
          <w:b/>
          <w:szCs w:val="28"/>
        </w:rPr>
      </w:pPr>
      <w:r>
        <w:rPr>
          <w:szCs w:val="28"/>
        </w:rPr>
        <w:t>от 23.1</w:t>
      </w:r>
      <w:bookmarkStart w:id="0" w:name="_GoBack"/>
      <w:bookmarkEnd w:id="0"/>
      <w:r>
        <w:rPr>
          <w:szCs w:val="28"/>
        </w:rPr>
        <w:t>2.2013 № 81-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рмативы распределения доход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14 год и на плановый период 2015 и 2016 годов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упающих в бюджет Территориального фон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ательного медицинского страхования Ярославской области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645"/>
        <w:gridCol w:w="1521"/>
      </w:tblGrid>
      <w:tr>
        <w:trPr>
          <w:tblHeader w:val="true"/>
          <w:trHeight w:val="284" w:hRule="atLeast"/>
        </w:trPr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ТФОМС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процентов)</w:t>
            </w:r>
          </w:p>
        </w:tc>
      </w:tr>
      <w:tr>
        <w:trPr>
          <w:trHeight w:val="284" w:hRule="atLeast"/>
        </w:trPr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доходов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змещения временно свободных средств территориальных фондов обязательного медицинского страховани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оперативном управлении территориальных фондов обязательного медицинского страховани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доходов от оказания платных услуг (работ) и компенсации затрат государств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бюджетов территориальных фондов обязательного медицинского страхования от оказания платных услуг (работ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государственного имущества, закрепленного на праве оперативного управления за территориальными фондами обязательного медицинского страховани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территориальных фондов обязательного медицинского страховани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доходов от продажи материальных и нематериальных активов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территориальных фондов обязательного медицинского страхования (в части реализации основных средств по указанному имуществу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территориальных фондов обязательного медицинского страхования (в части реализации материальных запасов по указанному имуществу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нематериальных активов, находящихся в государственной собственности, закрепленных за территориальными фондами обязательного медицинского страховани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доходов от штрафов, санкций, возмещения ущерб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10" w:hRule="atLeast"/>
        </w:trPr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государственных внебюджетных фондах и о конкретных видах обязательного социального страхования, бюджетного законодательства (в части бюджетов территориальных фондов обязательного медицинского страхования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территориальных фондов обязательного медицинского страховани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территориальных фондов обязательного медицинского страховани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территориальных фондов обязательного медицинского страховани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территориальных фондов обязательного медицинского страхования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территориального фонда обязательного медицинского страховани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территориальных фондов обязательного медицинского страховани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прочих неналоговых доходов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территориальных фондов обязательного медицинского страховани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поступления в территориальные фонды обязательного медицинского страховани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4850" w:type="pct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567"/>
        <w:gridCol w:w="1506"/>
      </w:tblGrid>
      <w:tr>
        <w:trPr>
          <w:trHeight w:val="284" w:hRule="atLeast"/>
        </w:trPr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поступления доходов от безвозмездных поступлений от других бюджетов бюджетной системы Российской Федерации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из бюджетов субъектов Российской Федерации, передаваемые территориальным фондам обязательного медицинского страхования на дополнительное финансовое обеспечение реализации территориальной программы обязательного медицинского страхования в части базовой программы обязательного медицинского страховани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932" w:hRule="atLeast"/>
        </w:trPr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из бюджетов субъектов Российской Федерации, передаваемые территориальным фондам обязательного медицинского страхования на финансовое обеспечение дополнительных видов и условий оказания медицинской помощи, не установленных базовой программой обязательного медицинского страховани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нормированного страхового запаса Федерального фонда обязательного медицинского страхования бюджетам территориальных фондов обязательного медицинского страхования в целях поощрения страховых медицинских организаций и медицинских организаций, достигших наилучших значений показателей деятельности, установленных территориальными фондами обязательного медицинского страховани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территориальных фондов обязательного медицинского страхования на выполнение переданных органам государственной власти субъектов Российской Федерации полномочий Российской Федерации в сфере обязательного медицинского страховани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территориальные фонды обязательного медицинского страхования от бюджетов субъектов Российской Федерации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территориальных фондов обязательного медицинского страхования от бюджета Федерального фонда обязательного медицинского страховани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доходов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территориальных фондов обязательного медицинского страхования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3960" w:leader="none"/>
        </w:tabs>
        <w:spacing w:lineRule="auto" w:line="192"/>
        <w:rPr>
          <w:sz w:val="28"/>
          <w:szCs w:val="28"/>
        </w:rPr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850" w:gutter="0" w:header="709" w:top="1134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932110229"/>
    </w:sdtPr>
    <w:sdtContent>
      <w:p>
        <w:pPr>
          <w:pStyle w:val="Head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5</w:t>
        </w:r>
        <w:r>
          <w:rPr/>
          <w:fldChar w:fldCharType="end"/>
        </w:r>
      </w:p>
    </w:sdtContent>
  </w:sdt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405e8b"/>
    <w:pPr>
      <w:widowControl/>
      <w:suppressAutoHyphens w:val="fals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696713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yle15" w:customStyle="1">
    <w:name w:val="Нижний колонтитул Знак"/>
    <w:basedOn w:val="DefaultParagraphFont"/>
    <w:link w:val="Footer"/>
    <w:uiPriority w:val="99"/>
    <w:qFormat/>
    <w:rsid w:val="00696713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yle16" w:customStyle="1">
    <w:name w:val="Текст выноски Знак"/>
    <w:basedOn w:val="DefaultParagraphFont"/>
    <w:link w:val="BalloonText"/>
    <w:uiPriority w:val="99"/>
    <w:semiHidden/>
    <w:qFormat/>
    <w:rsid w:val="00ad43d5"/>
    <w:rPr>
      <w:rFonts w:ascii="Tahoma" w:hAnsi="Tahoma" w:eastAsia="Times New Roman" w:cs="Tahoma"/>
      <w:sz w:val="16"/>
      <w:szCs w:val="16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405e8b"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696713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5"/>
    <w:uiPriority w:val="99"/>
    <w:unhideWhenUsed/>
    <w:rsid w:val="00696713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link w:val="Style16"/>
    <w:uiPriority w:val="99"/>
    <w:semiHidden/>
    <w:unhideWhenUsed/>
    <w:qFormat/>
    <w:rsid w:val="00ad43d5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46AF1B21-F838-46DC-ABFE-70F8B775A5A3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  <Pages>3</Pages>
  <Words>884</Words>
  <Characters>5041</Characters>
  <CharactersWithSpaces>5914</CharactersWithSpaces>
  <Paragraphs>11</Paragraphs>
  <Company>Департамент финансов ЯО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11:53:00Z</dcterms:created>
  <dc:creator>Степанова Наталья Викторовна</dc:creator>
  <dc:description/>
  <dc:language>en-US</dc:language>
  <cp:lastModifiedBy>user</cp:lastModifiedBy>
  <cp:lastPrinted>2013-12-17T07:43:00Z</cp:lastPrinted>
  <dcterms:modified xsi:type="dcterms:W3CDTF">2013-12-23T10:08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