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Экономическое обоснование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к проекту сметы расходов на содержание исполнительной дирекции Территориального фонда обязательного медицинского страхования Ярославской области на 2011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содержание исполнительной дирекции </w:t>
      </w:r>
      <w:r>
        <w:rPr>
          <w:bCs/>
          <w:sz w:val="28"/>
          <w:szCs w:val="28"/>
        </w:rPr>
        <w:t xml:space="preserve">Территориального фонда обязательного медицинского страхования </w:t>
      </w:r>
      <w:r>
        <w:rPr>
          <w:sz w:val="28"/>
          <w:szCs w:val="28"/>
        </w:rPr>
        <w:t>Ярославской области (далее - Фонд) на 2011 год планируются в сумме 52 147,6 тыс. рублей, 1,1% от общих доходов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200 «Расходы» - 50 000,8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TextBodyIndent"/>
        <w:rPr>
          <w:color w:val="FFFFFF"/>
          <w:sz w:val="28"/>
          <w:szCs w:val="28"/>
        </w:rPr>
      </w:pPr>
      <w:r>
        <w:rPr>
          <w:b/>
          <w:bCs/>
          <w:i/>
          <w:sz w:val="28"/>
          <w:szCs w:val="28"/>
        </w:rPr>
        <w:t>Статья 210 «Оплата труда и начисления на выплаты по оплате труда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34 912,5 тыс. рублей, в том числе:</w:t>
      </w:r>
    </w:p>
    <w:p>
      <w:pPr>
        <w:pStyle w:val="TextBodyIndent"/>
        <w:jc w:val="left"/>
        <w:rPr>
          <w:sz w:val="28"/>
          <w:szCs w:val="28"/>
        </w:rPr>
      </w:pPr>
      <w:r>
        <w:rPr>
          <w:i/>
          <w:iCs/>
          <w:sz w:val="28"/>
          <w:szCs w:val="28"/>
        </w:rPr>
        <w:t>Подстатья 211 «Заработная плата» -</w:t>
        <w:tab/>
      </w:r>
      <w:r>
        <w:rPr>
          <w:sz w:val="28"/>
          <w:szCs w:val="28"/>
        </w:rPr>
        <w:t>25 988,8 тыс. рублей, запланирована на уровне 2010 года;</w:t>
      </w:r>
    </w:p>
    <w:p>
      <w:pPr>
        <w:pStyle w:val="TextBodyIndent"/>
        <w:rPr>
          <w:sz w:val="28"/>
          <w:szCs w:val="28"/>
        </w:rPr>
      </w:pPr>
      <w:r>
        <w:rPr>
          <w:i/>
          <w:iCs/>
          <w:sz w:val="28"/>
          <w:szCs w:val="28"/>
        </w:rPr>
        <w:t>Подстатья 212 «Прочие выплаты» -</w:t>
      </w:r>
      <w:r>
        <w:rPr>
          <w:sz w:val="28"/>
          <w:szCs w:val="28"/>
        </w:rPr>
        <w:t xml:space="preserve"> 35,6 тыс. рублей, включает в себя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суточные при служебных командировках, увеличение к 2010 году составит 3,0 тыс. рублей;</w:t>
      </w:r>
    </w:p>
    <w:p>
      <w:pPr>
        <w:pStyle w:val="TextBodyIndent"/>
        <w:ind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Подстатья 213 «Начисления на выплаты по оплате труда</w:t>
      </w:r>
      <w:r>
        <w:rPr>
          <w:sz w:val="28"/>
          <w:szCs w:val="28"/>
        </w:rPr>
        <w:t xml:space="preserve">» 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8 888,1 тыс. рублей, увеличение к 2010 году составит 2 199,1 тыс. рублей, что связано с изменением тарифа страховых взносов в государственные внебюджетные фонды с 26 % до 34 %;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Статья 220 «Оплата работ, услуг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14 938,3 тыс. рублей, 118,0 % к 2010 году, в том числ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дстатья 221 «Услуги связи» - 1 024,6</w:t>
      </w:r>
      <w:r>
        <w:rPr>
          <w:sz w:val="28"/>
          <w:szCs w:val="28"/>
        </w:rPr>
        <w:t xml:space="preserve"> тыс. рублей, включает в себя телефонные переговоры, перевозку служебной корреспонденции, оплату почтовых отправлений, интернет, приобретение почтовых марок, конвертов и другие расходы. Расчёт произведён исходя из заключённых договоров с учётом увеличения почтовых тарифов, стоимости конвертов и знаков почтовой оплаты, а так же среднемесячных затрат на телефонные переговоры и пользование интернетом с учётом индексации в размере 13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дстатья 222 «Транспортные услуги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120,0 тыс. рублей, включает в себя расходы по оплате проезда по служебным командировкам, командировкам на курсы повышения квалификации, служебным разъезд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дстатья 223 «Коммунальные услуги» - </w:t>
      </w:r>
      <w:r>
        <w:rPr>
          <w:sz w:val="28"/>
          <w:szCs w:val="28"/>
        </w:rPr>
        <w:t>44,5 тыс. рублей. Расчёт произведён исходя из заключённых договоров с учётом индекс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дстатья 224 «Арендная плата за пользование имуществом»</w:t>
      </w:r>
      <w:r>
        <w:rPr>
          <w:sz w:val="28"/>
          <w:szCs w:val="28"/>
        </w:rPr>
        <w:tab/>
        <w:t xml:space="preserve"> 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9 022,2 тыс. рублей. Расчёт произведён в соответствии с заключёнными договорами с учетом индексации в размере 9,9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дстатья 225 «Работы, услуги по содержанию имущества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741,2 тыс. рублей, включает в себя расходы по техническому обслуживанию и ремонту компьютерной и копировальной техники, транспортных средств, средств охранной сигнал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дстатья 226 «Прочие работы, услуги» -</w:t>
      </w:r>
      <w:r>
        <w:rPr>
          <w:sz w:val="28"/>
          <w:szCs w:val="28"/>
        </w:rPr>
        <w:tab/>
        <w:t xml:space="preserve"> 3 985,8 тыс. рублей, включает в себя расходы по оплате услуг вневедомственной охраны, аудиторской фирмы, найму жилых помещений при служебных командировках, подготовке кадров, подписке, страхованию автотранспорта и другие расходы. По данной подстатье запланировано увеличение расходов на приобретение пользовательских прав на программное обеспечение (руководствуясь статьей 7.12. Кодекса РФ об административных правонарушениях «нарушение авторских и смежных прав, изобретательских и патентных прав» и статьей 46 УК РФ «штраф») и увеличение расходов на оплату по договорам с физическими лицами. Ближайшие перспективы развития системы обязательного медицинского страхования требуют ресурсного обеспечения для решения задач в области информационного обеспечения: расчет стандартов медицинских услуг, осуществление одноканального финансирования, софинансирование оплаты медицинской помощи, оказанной неработающим пенсионерам. В то же время анализ штатной численности территориальных фондов обязательного медицинского страхования Центрального Федерального округа показал, что фактический норматив численности работников Фонда ниже среднего показателя по ЦФО на 30 %.</w:t>
      </w:r>
    </w:p>
    <w:p>
      <w:pPr>
        <w:pStyle w:val="3"/>
        <w:ind w:left="0" w:firstLine="709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Статья 290 «Прочие расходы»</w:t>
      </w:r>
      <w:r>
        <w:rPr>
          <w:b/>
          <w:bCs/>
          <w:sz w:val="28"/>
          <w:szCs w:val="28"/>
        </w:rPr>
        <w:t xml:space="preserve"> -</w:t>
      </w:r>
      <w:r>
        <w:rPr>
          <w:sz w:val="28"/>
          <w:szCs w:val="28"/>
        </w:rPr>
        <w:t xml:space="preserve"> 150,0 тыс. рублей, включает в себя расходы по уплате в бюджет налога на имущество, транспортного налога, налога на загрязнение окружающей среды, разного рода платежи, сборы, государственные пошлин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Группа 300 «Поступление нефинансовых активов» - 2 146,8 </w:t>
      </w:r>
      <w:r>
        <w:rPr>
          <w:sz w:val="28"/>
          <w:szCs w:val="28"/>
        </w:rPr>
        <w:t>тыс. 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Статья 310 «Увеличение стоимости основных средств»</w:t>
      </w:r>
      <w:r>
        <w:rPr>
          <w:b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1 165,0 тыс. рублей, 99,9 % к 2010 году, включает в себя приобретение и модернизацию компьютерной техники, сервера с программным обеспечением, производственного и хозяйственного инвентаря, мебели;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8"/>
          <w:szCs w:val="28"/>
        </w:rPr>
        <w:t>Статья 340 «Увеличение стоимости материальных запасов»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981,8 тыс. рублей, 112,0 % к 2010 году, включает в себя расходы на горюче-смазочные материалы, канцелярские товары, бумагу, хозяйственные материалы, запасные части для ремонта и модернизации оборудования, расходные материалы для оргтехники с учётом индексаци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left="1069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9:50:00Z</dcterms:created>
  <dc:creator>Корсукова Татьяна</dc:creator>
  <dc:description/>
  <cp:keywords/>
  <dc:language>en-US</dc:language>
  <cp:lastModifiedBy>Travnikov</cp:lastModifiedBy>
  <cp:lastPrinted>2010-10-29T13:56:00Z</cp:lastPrinted>
  <dcterms:modified xsi:type="dcterms:W3CDTF">2010-10-29T09:58:00Z</dcterms:modified>
  <cp:revision>7</cp:revision>
  <dc:subject/>
  <dc:title>Расшифровка</dc:title>
</cp:coreProperties>
</file>