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Ярославской области «Об областном бюджете на 2014 год и на плановый период 2015 и 201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подготовлен в связи с необходимостью изменения расходной части областного бюджета в 2014 году в части перераспределения ассигн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оходов, расходов и дефицита областного бюджета в 2014 году не изменяются. В приложении к пояснительной записке представлено перераспределение расходов областного бюджета по разделам и подразделам классификации расходов в 2014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изменения расходной части областного бюджета связана с обеспечением содержания пунктов временного размещения, проживания и организации питания граждан, вынужденно покинувших территорию Украины. В связи с этим предлагается увеличить ассигнования резервного фонда Правительства области на 35 млн. рублей за счет уменьшения средств, зарезервированных на обеспечение указов Президента РФ и распоряжений Правительства РФ, с последующим их возмещением из федерального бюджета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10:00Z</dcterms:created>
  <dc:creator>Guzhov</dc:creator>
  <dc:description/>
  <dc:language>en-US</dc:language>
  <cp:lastModifiedBy>Молчанова Ольга Петровна</cp:lastModifiedBy>
  <cp:lastPrinted>2014-10-23T17:05:00Z</cp:lastPrinted>
  <dcterms:modified xsi:type="dcterms:W3CDTF">2014-10-24T06:10:00Z</dcterms:modified>
  <cp:revision>2</cp:revision>
  <dc:subject/>
  <dc:title/>
</cp:coreProperties>
</file>