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.07.201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529775-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части первую и втор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кодекса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проект федерального закона № 529775-6 «О внесении изменений в части первую и вторую Налогового кодекса Российской Федерации», внесенный в Государственную Думу Федерального Собрания Российской Федерации депутатами Государственной Думы Федерального Собрания Российской Федерации А.М. Макаровым, С.В. Чижовым, Н.А. Шайденко, членом Совета Федерации Федерального Собрания Российской Федерации Е.Н. Малки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rPr>
          <w:szCs w:val="28"/>
        </w:rPr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37:00Z</dcterms:created>
  <dc:creator>Белякова Ирина Николаевна</dc:creator>
  <dc:description/>
  <cp:keywords/>
  <dc:language>en-US</dc:language>
  <cp:lastModifiedBy>user</cp:lastModifiedBy>
  <cp:lastPrinted>2015-06-15T16:48:00Z</cp:lastPrinted>
  <dcterms:modified xsi:type="dcterms:W3CDTF">2015-07-13T06:29:00Z</dcterms:modified>
  <cp:revision>6</cp:revision>
  <dc:subject/>
  <dc:title> </dc:title>
</cp:coreProperties>
</file>