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Закон Ярославской области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Социальный кодекс Ярослав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20"/>
        <w:rPr/>
      </w:pPr>
      <w:r>
        <w:rPr>
          <w:szCs w:val="28"/>
        </w:rPr>
        <w:t>7 июля 2015 год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19.12.2008 № 65-з «Социальный кодекс Ярославской области» (Губернские вести, 2008, 20 декабря, № 116; Документ – Регион, 2009, 18 декабря, № 35-а; 2010, 9 апреля, № 22; 12 ноября, № 87; 2011, 11 октября, № 83; 14 декабря, № 104; 2012, 29 июня, № 51-а; 13 ноября, № 93; 2013, 25 декабря, № 104; 2014, 17 октября, № 86) следующие изменения:</w:t>
      </w:r>
    </w:p>
    <w:p>
      <w:pPr>
        <w:pStyle w:val="ConsPlusNormal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часть 2 статьи 23 дополнить пунктом 4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) компенсации расходов на оплату проезда в городском сообщении в соответствии со статьей 7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настоящего Кодекса.»;</w:t>
      </w:r>
    </w:p>
    <w:p>
      <w:pPr>
        <w:pStyle w:val="Style17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асть 2 статьи 25 дополнить пунктом 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) компенсации расходов на оплату проезда в городском сообщении в соответствии со статьей 7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настоящего Кодекса (для детей, обучающихся в общеобразовательных организациях);»;</w:t>
      </w:r>
    </w:p>
    <w:p>
      <w:pPr>
        <w:pStyle w:val="Style17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3) часть 3 статьи 32 дополнить пунктом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) компенсации расходов на оплату проезда в городском сообщении в соответствии со статьей 7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настоящего Кодекса;»;</w:t>
      </w:r>
    </w:p>
    <w:p>
      <w:pPr>
        <w:pStyle w:val="Style17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4) часть 4 статьи 34 дополнить пунктом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) компенсации расходов на оплату проезда в городском сообщении в соответствии со статьей 7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настоящего Кодекса;»;</w:t>
      </w:r>
    </w:p>
    <w:p>
      <w:pPr>
        <w:pStyle w:val="Style17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5) часть 2 статьи 35 дополнить пунктом 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) компенсации расходов на оплату проезда в городском сообщении в соответствии со статьей 7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настоящего Кодекса;»;</w:t>
      </w:r>
    </w:p>
    <w:p>
      <w:pPr>
        <w:pStyle w:val="Style17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6) часть 2 статьи 36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2. Граждане пожилого возраста имеют право на получение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) социальной услуги по освобождению от оплаты стоимости проезда в транспорте общего пользования 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58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Кодекса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компенсации расходов на оплату проезда в городском сообщении в соответствии со статьей 7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настоящего Кодекса.»;</w:t>
      </w:r>
    </w:p>
    <w:p>
      <w:pPr>
        <w:pStyle w:val="Style17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7) часть 2 статьи 37 дополнить пунктом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) компенсации расходов на оплату проезда в городском сообщении в соответствии со статьей 7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настоящего Кодекса;»;</w:t>
      </w:r>
    </w:p>
    <w:p>
      <w:pPr>
        <w:pStyle w:val="Style17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8) в статье 39:</w:t>
      </w:r>
    </w:p>
    <w:p>
      <w:pPr>
        <w:pStyle w:val="Style17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а) часть 2 дополнить пунктом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 компенсации расходов на оплату проезда в городском сообщении в соответствии со статьей 7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настоящего Кодекса;»;</w:t>
      </w:r>
    </w:p>
    <w:p>
      <w:pPr>
        <w:pStyle w:val="Style17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асть 3 после слов «в транспорте общего пользования» дополнить словами «или получение компенсации расходов на оплату проезда в городском сообщении»;</w:t>
      </w:r>
    </w:p>
    <w:p>
      <w:pPr>
        <w:pStyle w:val="Style17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9) часть 4 статьи 46 изложить в следующей редакции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Почетные доноры имеют право на получение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) социальной услуги по освобождению от оплаты стоимости проезда в транспорте общего пользования 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58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Кодекса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компенсации расходов на оплату проезда в городском сообщении в соответствии со статьей 7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настоящего Кодекса.»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часть 2 статьи 47 дополнить пунктом 4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4) компенсации расходов на оплату проезда в городском сообщении в соответствии со статьей 7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настоящего Кодекса (для лиц, находящихся под диспансерным наблюдением в связи с туберкулезом, и больных туберкулезом, направляющихся на консультацию в базовое противотуберкулезное учреждение либо для прохождения лечения в условиях дневного стационара).»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1) часть 2 статьи 48 дополнить пунктом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) компенсации расходов на оплату проезда в городском сообщении в соответствии со статьей 7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настоящего Кодекса;»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часть 2 статьи 49 дополнить пунктом 4 следующего содержания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4) компенсации расходов на оплату проезда в городском сообщении в соответствии со статьей 7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настоящего Кодекса.»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3) часть 2 статьи 50 дополнить пунктом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) компенсации расходов на оплату проезда в городском сообщении в соответствии со статьей 7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настоящего Кодекса (кроме лиц, указанных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е «б» пункта 8 част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);»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4) часть 1 статьи 55 дополнить пунктом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) компенсации расходов на оплату проезда в городском сообщении;»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5) в статье 58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абзаце первом части 4 слово «городском,» исключить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части 5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абзаце первом слово «городском,» исключить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4 слова «городском и» исключить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ункт 1 части 6 изложить в следующей редакции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) автомобильным транспортом общего пользования (кроме транспорта, осуществляющего перевозки с посадкой и высадкой пассажиров в любом не запрещенн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лами </w:t>
      </w:r>
      <w:r>
        <w:rPr>
          <w:rFonts w:cs="Times New Roman" w:ascii="Times New Roman" w:hAnsi="Times New Roman"/>
          <w:sz w:val="28"/>
          <w:szCs w:val="28"/>
        </w:rPr>
        <w:t>дорожного движения месте по маршрутам регулярных перевозок) в пригородном сообщении по внутримуниципальным маршрутам регулярных перевозок;»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главу 14 дополнить статьей 7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7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Компенсация расходов на оплату проезда в городском сообщении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Компенсация расходов на оплату проезда в городском сообщении осуществляется в размере 50 процентов стоимости проезда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етеранам труда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етеранам военной службы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уженикам тыла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етеранам труда Ярославской области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еабилитированным лицам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гражданам пожилого возраста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нвалидам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лицам, сопровождающим в поездке инвалида, которому установлена I группа инвалидности, или ребенка-инвалида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очетным донорам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0) гражданам, имеющим право на дополнительную социальную поддержку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Компенсация расходов на оплату проезда в городском сообщении осуществляется в размере 100 процентов стоимости проезда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лицам</w:t>
        </w:r>
      </w:hyperlink>
      <w:r>
        <w:rPr>
          <w:rFonts w:cs="Times New Roman" w:ascii="Times New Roman" w:hAnsi="Times New Roman"/>
          <w:sz w:val="28"/>
          <w:szCs w:val="28"/>
        </w:rPr>
        <w:t>, имеющим особый статус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частникам и инвалидам войны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 лицам, находящимся под диспансерным наблюдением в связи с туберкулезом, и больным туберкулезом, направляющимся на консультацию в базовое противотуберкулезное учреждение либо для прохождения лечения в условиях дневного стационара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тям из многодетных семей, обучающимся в общеобразовательных организациях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етям-инвалидам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) инвалидам, находящимся на программном гемодиализ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едусмотренные частями 1 – 2 настоящей статьи меры социальной поддержки предоставляются при проезде автомобильным и наземным электрическим транспортом общего пользования (кроме транспорта, осуществляющего перевозки с посадкой и высадкой пассажиров в любом не запрещенно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рожного движения месте по маршрутам регулярных перевозок) в городском сообщении по внутримуниципальным маршрутам регулярных перевозок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мпенсация расходов на оплату проезда в городском сообщении предоставляется гражданину при условии автоматизированной регистрации проезда персонифицированной электронной транспортной картой и его оплаты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 Порядок оформления, выдачи и использования персонифицированных электронных транспортных карт устанавливается Правительством Ярославской област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рядок предоставления компенсации в соответствии с настоящей статьей устанавливается Правительством Ярославской области.»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статью 110 дополнить частью 4 следующего содержания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Социальные услуги в форме социального обслуживания на дому предоставляются бесплатно участникам и инвалидам войны.»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Настоящий Закон вступает в силу с 1 января 2016 года, за исключением пункта 17 статьи 1 настоящего Закона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 1</w:t>
        </w:r>
      </w:hyperlink>
      <w:r>
        <w:rPr>
          <w:rFonts w:cs="Times New Roman" w:ascii="Times New Roman" w:hAnsi="Times New Roman"/>
          <w:sz w:val="28"/>
          <w:szCs w:val="28"/>
        </w:rPr>
        <w:t>7 статьи 1 настоящего Закона вступает в силу по истечении 10 дней после дня его официального опубликован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йствие положений части 4 статьи 110 Закона Ярославской области от 19.12.2008 № 65-з «Социальный кодекс Ярославской области» (в редакции настоящего Закона) распространяется на правоотношения, возникшие с 1 января 2015 года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751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и </w:t>
        <w:tab/>
        <w:t xml:space="preserve"> С.Н. Ястребов</w:t>
      </w:r>
    </w:p>
    <w:p>
      <w:pPr>
        <w:pStyle w:val="ConsPlus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 июля 2015 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8-з</w:t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4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right"/>
      <w:outlineLvl w:val="2"/>
    </w:pPr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Стиль полужирный По центру"/>
    <w:basedOn w:val="Normal"/>
    <w:qFormat/>
    <w:pPr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Style19">
    <w:name w:val="Название главы"/>
    <w:basedOn w:val="Normal"/>
    <w:qFormat/>
    <w:pPr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rFonts w:ascii="Times New Roman" w:hAnsi="Times New Roman" w:eastAsia="Times New Roman" w:cs="Times New Roman"/>
      <w:b/>
      <w:bCs/>
      <w:sz w:val="36"/>
      <w:szCs w:val="20"/>
    </w:rPr>
  </w:style>
  <w:style w:type="paragraph" w:styleId="Style20">
    <w:name w:val="Принят ГД"/>
    <w:basedOn w:val="Normal"/>
    <w:qFormat/>
    <w:pPr/>
    <w:rPr>
      <w:rFonts w:ascii="Times New Roman" w:hAnsi="Times New Roman" w:eastAsia="Times New Roman" w:cs="Times New Roman"/>
      <w:sz w:val="24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2340A0A0A25B813C7739EFF2B59883982E9B9AD4557E4C2359B4E1F656205F2928D4BC84125651CAC8D57DsEH" TargetMode="External"/><Relationship Id="rId3" Type="http://schemas.openxmlformats.org/officeDocument/2006/relationships/hyperlink" Target="consultantplus://offline/ref=242340A0A0A25B813C7739EFF2B59883982E9B9AD4557E4C2359B4E1F656205F2928D4BC84125651CAC8D57DsEH" TargetMode="External"/><Relationship Id="rId4" Type="http://schemas.openxmlformats.org/officeDocument/2006/relationships/hyperlink" Target="consultantplus://offline/ref=C6F60CCECCE72B5BE45605C02518D7D2A9001DB1FBA37D3F53CA6349B6BDDDBB15B475FE6EE69395A00906s2N9I" TargetMode="External"/><Relationship Id="rId5" Type="http://schemas.openxmlformats.org/officeDocument/2006/relationships/hyperlink" Target="consultantplus://offline/ref=3DC47242E5EB7C77A1D6B3FEE7C560D55F5D17C9D24886FBE6CEA2BEE9AB9BBA0C09E925F8AD12945EAB66P4GCH" TargetMode="External"/><Relationship Id="rId6" Type="http://schemas.openxmlformats.org/officeDocument/2006/relationships/hyperlink" Target="consultantplus://offline/ref=CB0D852EA43F629E5AB6CC95ECED7B55D559D39C642D83757CBA7D14990EEBDC6859AAA02C31A1A2E9K3H" TargetMode="External"/><Relationship Id="rId7" Type="http://schemas.openxmlformats.org/officeDocument/2006/relationships/hyperlink" Target="consultantplus://offline/ref=ABC49F0FE90BE2E0EB8EC766E5CA54A338B1AF81FC0B7232B8F17AFF71231A6FF9E269F7FEEBD4AC26B3A5d1U2I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6:17:00Z</dcterms:created>
  <dc:creator>Аминов Дмитрий Владимирович</dc:creator>
  <dc:description/>
  <cp:keywords/>
  <dc:language>en-US</dc:language>
  <cp:lastModifiedBy>user</cp:lastModifiedBy>
  <cp:lastPrinted>2015-07-09T14:10:00Z</cp:lastPrinted>
  <dcterms:modified xsi:type="dcterms:W3CDTF">2015-07-14T12:33:00Z</dcterms:modified>
  <cp:revision>5</cp:revision>
  <dc:subject/>
  <dc:title/>
</cp:coreProperties>
</file>