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4 год и на плановый период 2015 и 2016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связаны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ступлением средств из областного бюджета на финансовое обеспечение скорой медицинской помощи и дополнительных видов и условий оказания медицинской помощи, не установленных базовой программой обязательного медицинского страхования, для выполнения обязательств по повышению заработной платы в соответствии с постановлением Правительства области от 18.03.2013 № 249-п «Об утверждении плана мероприятий («дорожной карты») по реализации изменений в отраслях социальной сферы, направленных на повышение эффективности здравоохранения в Ярославской области» (далее </w:t>
        <w:noBreakHyphen/>
        <w:t xml:space="preserve">  «дорожная карт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дополнительными поступлениями межбюджетных трансфертов из бюджета Федерального фонда ОМС на единовременные компенсационные выплаты медицинским работни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влечением остатка средств Фонда, образовавшегося на 01.01.2014 года в связи с невыполнением медицинскими организациями планов-заданий, установленных территориальной программой ОМС на 2013 год, и резервированием средств на окончательный расчет со страховыми медицинскими организациями по счетам за декабрь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составит 10 604 546,6 тыс. рублей, объем расходов – 11 013 595,7 тыс. рублей. Дефицит бюджета Фонда в сумме 409 049,1 тыс. рублей обусловлен привлечением остатка средств Фонда. Средства планируется направить на финансовое обеспечение базовой программы ОМС для выполнения обязательств по повышению заработной платы в соответствии с «дорожной картой».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4 год увеличивается на сумму 111 514,7 тыс. рублей и составит 10 604 546,6 тыс. рублей, или 101,1 % к утвержденному плану.</w:t>
      </w:r>
    </w:p>
    <w:p>
      <w:pPr>
        <w:pStyle w:val="31"/>
        <w:ind w:firstLine="709"/>
        <w:jc w:val="both"/>
        <w:rPr/>
      </w:pPr>
      <w:r>
        <w:rPr>
          <w:szCs w:val="28"/>
        </w:rPr>
        <w:t>Межбюджетные трансферты из бюджета субъекта</w:t>
      </w:r>
      <w:r>
        <w:rPr>
          <w:b w:val="false"/>
          <w:szCs w:val="28"/>
        </w:rPr>
        <w:t xml:space="preserve"> увеличились на сумму 100 514,7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– </w:t>
      </w:r>
      <w:r>
        <w:rPr>
          <w:b w:val="false"/>
          <w:szCs w:val="28"/>
        </w:rPr>
        <w:t>на дополнительное финансовое обеспечение</w:t>
      </w:r>
      <w:r>
        <w:rPr/>
        <w:t xml:space="preserve"> </w:t>
      </w:r>
      <w:r>
        <w:rPr>
          <w:b w:val="false"/>
          <w:szCs w:val="28"/>
        </w:rPr>
        <w:t xml:space="preserve">реализации территориальной программы ОМС в части базовой программы ОМС (финансовое обеспечение скорой медицинской помощи) </w:t>
        <w:noBreakHyphen/>
        <w:t xml:space="preserve"> 32 000,0 тыс. рублей;</w:t>
      </w:r>
    </w:p>
    <w:p>
      <w:pPr>
        <w:pStyle w:val="31"/>
        <w:ind w:firstLine="709"/>
        <w:jc w:val="both"/>
        <w:rPr/>
      </w:pPr>
      <w:r>
        <w:rPr>
          <w:szCs w:val="28"/>
        </w:rPr>
        <w:t>– </w:t>
      </w:r>
      <w:r>
        <w:rPr>
          <w:b w:val="false"/>
          <w:szCs w:val="28"/>
        </w:rPr>
        <w:t xml:space="preserve">на финансовое обеспечение дополнительных видов и условий оказания медицинской помощи, не установленных базовой программой ОМС, </w:t>
        <w:noBreakHyphen/>
        <w:t xml:space="preserve"> 68 514,7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жбюджетные трансферты из бюджета субъекта запланированы в соответствии с проектом изменений в закон об областном бюджете на 2014 год и плановый период 2015 и 2016 годов. При изменении сумм межбюджетных трансфертов бюджет Фонда будет пересмотрен в соответствии с новыми доведенными ассигнованиями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Межбюджетные трансферты из бюджета Федерального фонда ОМС</w:t>
      </w:r>
      <w:r>
        <w:rPr>
          <w:b w:val="false"/>
          <w:szCs w:val="28"/>
        </w:rPr>
        <w:t xml:space="preserve"> увеличились на сумму 11 000,0 тыс. рублей за счет поступлений на единовременные компенсационные выплаты медицинским работникам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4 год увеличивается на сумму 370 563,8 тыс. рублей и составит 11 013 595,7 тыс. рублей, или 103,5 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организации ОМС на территориях субъектов РФ (выполнение территориальной программы ОМС в рамках базовой программы ОМС) увеличатся на сумму 259 049,1 тыс. рублей за счет привлечения остатков средств бюджета Фонда и составят 9 688 751,7 тыс. рублей, или 102,7 % к утвержденному пла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(расходы на скорую медицинскую помощь)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32 000,0 тыс. рублей и составят 630 397,5 тыс. рублей, или 105,3 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68 514,7 тыс. рублей и составят 474 936,5 тыс. рублей, или 116,9 % к утвержденн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существление единовременных компенсационных выплат медицинским работникам составят 11 00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0:00Z</dcterms:created>
  <dc:creator/>
  <dc:description/>
  <dc:language>en-US</dc:language>
  <cp:lastModifiedBy>ROOT</cp:lastModifiedBy>
  <cp:lastPrinted>2014-03-04T13:54:00Z</cp:lastPrinted>
  <dcterms:modified xsi:type="dcterms:W3CDTF">2014-03-17T09:50:00Z</dcterms:modified>
  <cp:revision>2</cp:revision>
  <dc:subject/>
  <dc:title/>
</cp:coreProperties>
</file>