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33:00Z</dcterms:created>
  <dc:creator>Computer</dc:creator>
  <dc:description/>
  <cp:keywords/>
  <dc:language>en-US</dc:language>
  <cp:lastModifiedBy>Шилов Александр Николаевич</cp:lastModifiedBy>
  <cp:lastPrinted>2012-01-27T13:42:00Z</cp:lastPrinted>
  <dcterms:modified xsi:type="dcterms:W3CDTF">2012-01-27T09:43:00Z</dcterms:modified>
  <cp:revision>3</cp:revision>
  <dc:subject/>
  <dc:title>   ЛИБЕРАЛЬНО-ДЕМОКРАТИЧЕСКАЯ</dc:title>
</cp:coreProperties>
</file>