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закона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рогнозном плане (программе) приватизации имущества, находящегос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бственности Ярославской области, на 2018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закона Ярославской области «О прогнозном плане (программе) приватизации имущества, находящегося в собственности Ярославской области, на 2018 год» (далее – проект закона, законопроект) подготовлен в соответствии с Федеральным законом от 21.12.2001 № 178-ФЗ </w:t>
        <w:br/>
        <w:t>«О приватизации государственного и муниципального имущества», Законом Ярославской области от 28.12.2011 № 58-з «Об управлении и распоряжении имуществом Ярославской области» и постановлением Правительства Ярославской области от 26.08.2009 № 888-п «Об утверждении Порядка разработки прогнозного плана (программы) приватизации имущества, находящегося в собственности Ярослав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прогнозного плана (программы) приват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мущества, находящегося в собственности Ярославской области (далее – прогнозный план)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смотрен на заседании комиссии по рассмотрению экономической эффективности деятельности государственных унитарных предприятий Ярославской области и приватизации имущества, находящегося в собственности Ярославской области (протокол от 05.10.2017 № 52), и одобрен Правительством Ярославской области (постановление Правительства Ярославской области от 12.10.2017 № 764-п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прогнозный план предлагается вклю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чень государственных унитарных предприятий Ярославской области, подлежащих преобразованию в акционерные общества, в который включены 3 предприятия (государственное предприятие Ярославской области «Ярдормост», государственное предприятие Ярославской области «Ярославское автотранспортное предприятие» и государственное предприятие Ярославской области «Аптека № 95»). Преобразование указанных предприятий в акционерные общества предлагается осуществить в целях повышения эффективности управления и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ходящиеся в собственности Ярославской области акции открытого акционерного общества «Ярославский хлебозавод № 4», поскольку деятельность указанного общества не связана с осуществлением полномочий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чень имущества, находящегося в собственности Ярославской области, подлежащего приватизации, в который включено 3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онопроектом предлагается включить в прогнозный план находящийся в собственности Ярославской области земельный участок (общая площадь 177 973 кв. м.), местонахождение которого – Ярославская область, Переславский район, Глебовский сельский округ, с. Гагаринская Новоселка, ул. Садовая, с расположенным на нем имуществом общей совокупной площадью 2 071,1 кв.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имущество находится в казне Ярославской области, не используется, на охрану и содержание данного имущества тратятся значительные средства. С учетом отсутствия перспектив по использованию данного имущества для реализации государственных функций, целесообразно включение указанного имущества в прогнозный план на 2018 год с планируемым сроком приватизации в первом полуго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опроектом предлагается включить в прогнозный план находящиеся в собственности Ярославской области земельные участки площадью 6 229 кв. м. и 5 377 кв. м, местонахождение которых – Ярославская область, г. Переславль-Залесский, ул. Депутатская, с расположенными на них объектами незавершен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занные объекты незавершенного строительства включены в состав казны Ярославской области, в настоящее время строительные работы на них не ведутся ввиду дефицита бюджетных средств. Охрана и содержание данных объектов требует значительных средств. С учетом отсутствия перспектив по использованию данного имущества для реализации государственных полномочий целесообразно включение указанного имущества в прогнозный план на 2018 год с планируемым сроком приватизации во втором полуго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инансово-экономическое обоснование к проекту зак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прогнозном плане (программ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атизации имущества, находящегося в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рославской области, на 2018 год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результате принятия прогнозного плана (программы) приватизации имущества, находящегося в собственности Ярославской области, на 2018 год ожидаемое поступление средств от приватизации в областной бюджет составит не менее 20 млн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9:00Z</dcterms:created>
  <dc:creator>chebotova</dc:creator>
  <dc:description/>
  <dc:language>en-US</dc:language>
  <cp:lastModifiedBy>Молчанова Ольга Петровна</cp:lastModifiedBy>
  <cp:lastPrinted>2017-10-24T12:04:00Z</cp:lastPrinted>
  <dcterms:modified xsi:type="dcterms:W3CDTF">2017-10-31T07:39:00Z</dcterms:modified>
  <cp:revision>2</cp:revision>
  <dc:subject/>
  <dc:title/>
</cp:coreProperties>
</file>