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1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Министру финансов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Г. Силуанову о пересмотре методики </w:t>
      </w:r>
    </w:p>
    <w:p>
      <w:pPr>
        <w:pStyle w:val="Normal"/>
        <w:jc w:val="both"/>
        <w:rPr/>
      </w:pPr>
      <w:r>
        <w:rPr>
          <w:sz w:val="28"/>
          <w:szCs w:val="28"/>
        </w:rPr>
        <w:t>распределения бюджетных креди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м субъектов Российской Феде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ля замещения рыночных долговых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бращение Ярославской областной Думы к Министру финансов Российской Федерации А.Г. Силуанову о пересмотре методики распределения бюджетных кредитов, предоставляемых из федерального бюджета бюджетам субъектов Российской Федерации для замещения рыночных долгов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и указанное обращение Министру финансов Российской Федерации А.Г. Силуа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21:00Z</dcterms:created>
  <dc:creator>Белякова Ирина Николаевна</dc:creator>
  <dc:description/>
  <cp:keywords/>
  <dc:language>en-US</dc:language>
  <cp:lastModifiedBy>user</cp:lastModifiedBy>
  <cp:lastPrinted>2014-11-17T14:47:00Z</cp:lastPrinted>
  <dcterms:modified xsi:type="dcterms:W3CDTF">2014-11-26T12:42:00Z</dcterms:modified>
  <cp:revision>12</cp:revision>
  <dc:subject/>
  <dc:title> </dc:title>
</cp:coreProperties>
</file>