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11.2014 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3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ение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инистру финансов Российской Федерации А.Г. Силуанову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смотре методики распределения бюджетных кредитов,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из федерального бюджета бюджетам субъектов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для замещения рыночных долговых обязатель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нтон Германо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социальные обязательства, в том числе по выплате заработной платы, в последние годы вынуждали принимать областной бюджет со значительным дефицитом. К 01.11.2014 государственный долг Ярославской области достиг 28 212,9 млн. рублей и к 01.01.2015 должен составить 61% к доходам областного бюджета без учета безвозмездных поступл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неблагоприятной ситуации на финансовом рынке в текущем году значительно возросла стоимость заимствований, что привело к росту расходов на обслуживание государственного дол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Ярославской областной Думы беспокоит, что обслуживание государственного долга области ляжет тяжелым бременем на областной бюджет. Уже в этом году расходы на обслуживание государственного долга составят 3,26% к общему объему расходов областного бюджета, а в следующем году по прогнозу этот показатель достигнет 4,5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итуации большую важность имеет начатый процесс конвертации коммерческих кредитов и государственных ценных бумаг, накопленных субъектами Российской Федерации, в бюджетные кредиты из федерального бюджета. К сожалению, данная поддержка сопровождается трудновыполнимыми условиями, выполнение которых в полном объеме без существенного замещения рыночных долговых обязательств Ярославской области бюджетными кредитами ставит под угрозу стабильность социально-экономического положения в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на этот год для Ярославской области установлены лимиты общего объема бюджетных кредитов на цели замещения рыночных долговых обязательств субъектов Российской Федерации бюджетными кредитами из федерального бюджета в размере 2 429 млн. рублей. При этом рыночные долговые обязательства Ярославской области на 01.11.2014 составили 25 324 млн. рубле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(в т. ч. по государственным ценным бумагам – 13 000 млн. рублей, по кредитам коммерческих банков – 12 324 млн. рубле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мма предоставленных Ярославской области бюджетных кредитов на цели замещения рыночных долговых обязательств не позволяет существенно изменить положение со структурой государственного долга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итуации просим рассмотреть возможность изменения методики распределения бюджетных кредитов, предоставляемых из федерального бюджета бюджетам субъектов Российской Федерации, и поддерживаем обращение Правительства Ярославской области в Министерство финансов Российской Федерации о дополнительном выделении из федерального бюджета бюджетного кредита в сумме 5 млрд. рублей для замещения рыночных долговы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олнительного бюджетного кредита позволит области значительно сократить расходы на обслуживание государственного долга области и обеспечить более равномерное распределение долговой нагрузки, будет способствовать стабильности социально-экономического положения в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46148464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</w:rPr>
        </w:pPr>
        <w:r>
          <w:rPr>
            <w:rFonts w:cs="Times New Roman" w:ascii="Times New Roman" w:hAnsi="Times New Roman"/>
            <w:sz w:val="28"/>
          </w:rPr>
          <w:fldChar w:fldCharType="begin"/>
        </w:r>
        <w:r>
          <w:rPr>
            <w:sz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rFonts w:cs="Times New Roman" w:ascii="Times New Roman" w:hAnsi="Times New Roman"/>
          </w:rPr>
          <w:fldChar w:fldCharType="separate"/>
        </w:r>
        <w:r>
          <w:rPr>
            <w:sz w:val="28"/>
            <w:rFonts w:cs="Times New Roman" w:ascii="Times New Roman" w:hAnsi="Times New Roman"/>
          </w:rPr>
          <w:t>2</w:t>
        </w:r>
        <w:r>
          <w:rPr>
            <w:sz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6965c3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4d5dee"/>
    <w:rPr>
      <w:i/>
      <w:i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5106f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5106f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c509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061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4d5de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c50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AA4522-73FD-4E22-B431-64441BA5F1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464</Words>
  <Characters>2649</Characters>
  <CharactersWithSpaces>3107</CharactersWithSpaces>
  <Paragraphs>6</Paragraphs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9:00Z</dcterms:created>
  <dc:creator>user</dc:creator>
  <dc:description/>
  <dc:language>en-US</dc:language>
  <cp:lastModifiedBy>user</cp:lastModifiedBy>
  <cp:lastPrinted>2014-11-26T05:43:00Z</cp:lastPrinted>
  <dcterms:modified xsi:type="dcterms:W3CDTF">2014-11-26T12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