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Style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9"/>
        <w:rPr>
          <w:szCs w:val="24"/>
        </w:rPr>
      </w:pPr>
      <w:r>
        <w:rPr>
          <w:szCs w:val="24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Ярославской области на 2013 год и на плановый период 2014 и 2015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Территориального фонда обязательного медицинского страхования Ярославской области (далее - Фонд) на 201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Фонда в сумме 9 184 419 700 рублей, в том числе за счет межбюджетных трансфертов, передаваемых из областного бюджета в сумме 1 278 725 800 рублей и бюджета Федерального фонда обязательного медицинского страхования в сумме 7 731 043 9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Фонда в сумме 9 184 419 7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Фонда на плановый период 2014 и 2015 го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Фонда на 2014 год в сумме 10 478 538 200 рублей, в том числе за счет межбюджетных трансфертов, передаваемых из областного бюджета в сумме 1 233 969 800 рублей и бюджета Федерального фонда обязательного медицинского страхования в сумме 9 058 038 400 рублей, и на 2015 год в сумме 12 580 257 800 рублей, в том числе за счет межбюджетных трансфертов, передаваемых из областного бюджета в сумме 1 348 130 000 рублей и бюджета Федерального фонда обязательного медицинского страхования в сумме 11 034 219 5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Фонда на 2014 год в сумме 10 478 538 200 рублей и на 2015 год в сумме 12 580 257 8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Фонда на 2013 год согласно приложению 1 к настоящему Зако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Фонда на 2013 год согласно приложению 2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 xml:space="preserve">Статья 3. </w:t>
      </w:r>
      <w:r>
        <w:rPr>
          <w:i w:val="false"/>
          <w:caps w:val="false"/>
          <w:smallCaps w:val="false"/>
          <w:color w:val="000000"/>
          <w:szCs w:val="28"/>
        </w:rPr>
        <w:t>Доходы бюджета Фонда на 2013 год и на плановый период 2014 и 201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Фонда в соответствии с классификацией до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согласно приложению 3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4 и 2015 годов согласно приложению 4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 xml:space="preserve">Статья 4. </w:t>
      </w:r>
      <w:r>
        <w:rPr>
          <w:i w:val="false"/>
          <w:caps w:val="false"/>
          <w:smallCaps w:val="false"/>
          <w:color w:val="000000"/>
          <w:szCs w:val="28"/>
        </w:rPr>
        <w:t>Распределение бюджетных ассигнований Фонда на 2013 год и на плановый период 2014 и 201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Фонда по разделам и подразделам, целевым статьям и видам расходов классификации рас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согласно приложению 5 к настоящему Закон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4 и 2015 годов согласно приложению 6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Статья 5. </w:t>
      </w:r>
      <w:r>
        <w:rPr>
          <w:i w:val="false"/>
          <w:caps w:val="false"/>
          <w:smallCaps w:val="false"/>
          <w:color w:val="000000"/>
          <w:szCs w:val="28"/>
        </w:rPr>
        <w:t>Межбюджетные трансферты бюджету Фонда и из бюджета Фонда другим бюджетам бюджетной системы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в 2013 году бюджетные ассигнования, получаемые из областного бюджета и бюджета Федерального фонда обязательного медицинского страхования в виде межбюджетных трансфертов, направ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выполнение территориальной программы обязательного медицинского страхования в рамках базовой программы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Фонда, получаемых из областного бюджета и бюджета Федерального фонда обязательного медицинского страхования в виде межбюджетных трансфертов, на 2013 год согласно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распределение бюджетных ассигнований Фонда, получаемых из областного бюджета и бюджета Федерального фонда обязательного медицинского страхования в виде межбюджетных трансфертов, на плановый период 2014 и 2015 годов согласно приложению 8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Статья 6. </w:t>
      </w:r>
      <w:r>
        <w:rPr>
          <w:i w:val="false"/>
          <w:caps w:val="false"/>
          <w:smallCaps w:val="false"/>
          <w:szCs w:val="28"/>
        </w:rPr>
        <w:t>Нормированный страховой запас Фонда в 2013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ля обеспечения финансовой устойчивости системы обязательного медицинского страхования утвердить на 2013 год нормированный страховой запас Фонда в сумме 150 000 000 рублей в виде неснижаемого свободного остатка денежных средств на счете Фонда на первое число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Установить, что средства нормированного страхового запаса Фонда в 2013 году используются на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озмещения другим территориальным фондам затрат по оплате стоимости медицинской помощи, оказанной застрахованным лицам за пределами территории Ярославской области, в которой выдан полис обязательного медицинского страхования, в объеме, предусмотренном базовой программой обязательного медицинского страхова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латы стоимости медицинской помощи, оказанной медицинскими организациями Яросла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Статья 7. </w:t>
      </w:r>
      <w:r>
        <w:rPr>
          <w:i w:val="false"/>
          <w:caps w:val="false"/>
          <w:smallCaps w:val="false"/>
          <w:szCs w:val="28"/>
        </w:rPr>
        <w:t>Особенности исполнения бюджета Фонда в 2013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править с соответствующим внесением изменений в сводную бюджетную роспись бюджета Фонда остатки средств бюджета Фонда на 1 января 2013 года, образовавшиеся в связи с неполным использованием бюджетных ассигнований, полученных из бюджета Федерального фонда обязательного </w:t>
      </w:r>
      <w:r>
        <w:rPr>
          <w:color w:val="000000"/>
          <w:sz w:val="28"/>
          <w:szCs w:val="28"/>
        </w:rPr>
        <w:t>медицинского страхования в 2012 году, предусмотренных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дение дополнительной диспансеризации работающих граждан, проведение диспансеризации пребывающих в стационарных учреждениях детей-сирот и детей, находящихся в трудной жизненной ситуации, – на завершение в первом квартале 2013 года расчетов по финансовому обеспечению проведения диспансеризации указанных категорий граждан в 2012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реализацию </w:t>
      </w:r>
      <w:r>
        <w:rPr>
          <w:sz w:val="28"/>
          <w:szCs w:val="28"/>
        </w:rPr>
        <w:t>мероприятий региональной программы модернизации системы здравоохранения Ярославской области, – на те же цели в 2013 году в случае подтверждения Федеральным фондом обязательного медицинского страхования наличия потребности в указанных средств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Фонд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бразовавшиеся</w:t>
      </w:r>
      <w:r>
        <w:rPr>
          <w:color w:val="000000"/>
          <w:sz w:val="28"/>
          <w:szCs w:val="28"/>
        </w:rPr>
        <w:t xml:space="preserve"> после завершения расчетов в первом квартале 2013 года по финансовому обеспечению проведения в 2012 году дополнительной диспансеризации работающих граждан и пребывающих в стационарных учреждениях детей-сирот и детей, находящихся в трудной жизненной ситуации, </w:t>
      </w:r>
      <w:r>
        <w:rPr>
          <w:sz w:val="28"/>
          <w:szCs w:val="28"/>
        </w:rPr>
        <w:t>подлежат возврату в бюджет Федерального фонда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неиспользованные по состоянию на 1 января 2013 года межбюджетные трансферты, полученные в 2012 году из областного бюджета на </w:t>
      </w:r>
      <w:r>
        <w:rPr>
          <w:sz w:val="28"/>
          <w:szCs w:val="28"/>
          <w:lang w:val="en-US" w:eastAsia="en-US"/>
        </w:rPr>
        <w:t>дополнительные меры социальной поддержки медицинских работников медицинских организаций Ярославской области и</w:t>
      </w:r>
      <w:r>
        <w:rPr>
          <w:sz w:val="28"/>
          <w:szCs w:val="28"/>
        </w:rPr>
        <w:t xml:space="preserve">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подлежат возврату в областной бюджет в первом квартале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становить, что в соответствии с </w:t>
      </w:r>
      <w:hyperlink r:id="rId3">
        <w:r>
          <w:rPr>
            <w:rStyle w:val="InternetLink"/>
            <w:sz w:val="28"/>
            <w:szCs w:val="28"/>
          </w:rPr>
          <w:t>частями 12.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12.5 статьи 51</w:t>
        </w:r>
      </w:hyperlink>
      <w:r>
        <w:rPr>
          <w:sz w:val="28"/>
          <w:szCs w:val="28"/>
        </w:rPr>
        <w:t xml:space="preserve"> Федерального закона от 29 ноября 2010 года № 326-ФЗ «Об обязательном медицинском страховании в Российской Федерации» средства, поступившие в бюджет Фонда из областного бюджета от возврата части единовременной компенсационной выплаты медицинским работникам, подлежат перечислению в течение трех рабочих дней в бюджет Федерального фонда обязательного медицинского страх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средства в объеме процентного дохода, полученного от размещения временно свободных средств Фонда, направляются в 2013 году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Норматив расходов на ведение дела по обязательному медицинскому страхованию в 20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для всех страховых медицинских организаций, участвующих в реализации территориальной программы обязательного медицинского страхования, норматив расходов на ведение дела по обязательному медицинскому страхованию в размере 1,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775439D0454E17D067DCCFCF947B8CB58B0CD0C65F5D116E84CBB7D4AD102BBFC6765551DAA081DCjCK" TargetMode="External"/><Relationship Id="rId4" Type="http://schemas.openxmlformats.org/officeDocument/2006/relationships/hyperlink" Target="consultantplus://offline/ref=B7775439D0454E17D067DCCFCF947B8CB58B0CD0C65F5D116E84CBB7D4AD102BBFC6765551DAA080DCj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45:00Z</dcterms:created>
  <dc:creator>Пользователь</dc:creator>
  <dc:description/>
  <cp:keywords/>
  <dc:language>en-US</dc:language>
  <cp:lastModifiedBy>Travnikov</cp:lastModifiedBy>
  <cp:lastPrinted>2012-10-29T13:03:00Z</cp:lastPrinted>
  <dcterms:modified xsi:type="dcterms:W3CDTF">2012-10-29T09:06:00Z</dcterms:modified>
  <cp:revision>32</cp:revision>
  <dc:subject/>
  <dc:title>Проект вносит</dc:title>
</cp:coreProperties>
</file>