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умы в Государственную Ду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инистерство образования и нау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о необходимо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я изменений в Федеральный закон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9.12.2012 № 273-ФЗ «Об образова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оссийской Федераци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нять обращение Ярославской областной Думы в Государственную Думу Федерального Собрания Российской Федерации и Министерство образования и науки Российской Федерации </w:t>
      </w:r>
      <w:r>
        <w:rPr>
          <w:bCs/>
          <w:sz w:val="28"/>
          <w:szCs w:val="28"/>
        </w:rPr>
        <w:t>о необходимости внесения изменений в Федеральный закон от 29.12.2012 № 273-ФЗ «Об образовании в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и указанное обращение в Государственную Думу Федерального Собрания Российской Федерации и Министерство образования и науки Российской Федерации.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2"/>
        <w:tabs>
          <w:tab w:val="left" w:pos="708" w:leader="none"/>
        </w:tabs>
        <w:rPr/>
      </w:pPr>
      <w:r>
        <w:rPr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26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16-10-28T06:49:00Z</dcterms:modified>
  <cp:revision>7</cp:revision>
  <dc:subject/>
  <dc:title> </dc:title>
</cp:coreProperties>
</file>