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ганов А.В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2198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21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14 февраля 2023 № 23 «О награждении Почетной грамотой Ярославской областной Думы» (Документ – Регион, 2023, 28 февраля, № 14) изменение, заменив слово «Анну» словом «Аллу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М.В. Боро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11-25T10:48:00Z</cp:lastPrinted>
  <dcterms:modified xsi:type="dcterms:W3CDTF">2023-03-10T11:54:00Z</dcterms:modified>
  <cp:revision>46</cp:revision>
  <dc:subject/>
  <dc:title/>
</cp:coreProperties>
</file>