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433"/>
      </w:tblGrid>
      <w:tr>
        <w:trPr/>
        <w:tc>
          <w:tcPr>
            <w:tcW w:w="485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Председателю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/>
            </w:pPr>
            <w:r>
              <w:rPr>
                <w:b/>
                <w:bCs/>
                <w:i/>
                <w:szCs w:val="28"/>
              </w:rPr>
              <w:t xml:space="preserve">Ярославской областной Думы 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М.В. Боровицкому</w:t>
            </w:r>
          </w:p>
        </w:tc>
      </w:tr>
    </w:tbl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оправках врио Губернатор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областного бюджета н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3 и 2024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тическим управлением аппарата Ярославской областной Думы подготовлена справочная аналитическая информация по поправкам врио Губернатора Ярославской области от 29.11.2021 к проекту закона Ярославской области «Об областном бюджете на 2022 год и на плановый период 2023 и 2024 годов», принятому Думой в первом чтении 19.11.202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иросты основных характеристи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иросты до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иросты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правочные таб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управления –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истемно-аналитического отдела                          П.С. Черн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шаков М.А., 40-10-32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07:00Z</dcterms:created>
  <dc:creator>Ушаков Максим Алексеевич</dc:creator>
  <dc:description/>
  <cp:keywords/>
  <dc:language>en-US</dc:language>
  <cp:lastModifiedBy>Ушаков Максим Алексеевич</cp:lastModifiedBy>
  <cp:lastPrinted>2021-12-06T09:56:00Z</cp:lastPrinted>
  <dcterms:modified xsi:type="dcterms:W3CDTF">2021-12-06T06:58:00Z</dcterms:modified>
  <cp:revision>4</cp:revision>
  <dc:subject/>
  <dc:title/>
</cp:coreProperties>
</file>