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бращении Уполномоченного по защит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ав предпринимателей в Ярославской област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ссмотрев обращение Уполномоченного по защите прав предпринимателей в Ярославской области по вопросу внесения изменения в Федеральный закон от 22 мая 2003 года № 54-ФЗ «О применении контрольно-кассовой техники при осуществлении расчетов в Российской Федерации»,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мит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ддержать обращение Уполномоченного по защите прав предпринимателей в Ярославской области о внесении изменений в Федеральный закон от 22 мая 2003 года № 54-ФЗ «О применении контрольно-кассовой техники при осуществлении расчетов в Российской Федерации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ести в Ярославскую областную Думу проект постановления Ярославской областной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я в статью 2 Федерального закона «О применении контрольно-кассовой техники при осуществлении расчетов в Российской Федерации»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править указанную законодательную инициативу в Совет законодателей Российской Федерации при Федеральном Собран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едседатель комитета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Ю. Фомичев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46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9-04-17T12:46:00Z</dcterms:modified>
  <cp:revision>2</cp:revision>
  <dc:subject/>
  <dc:title/>
</cp:coreProperties>
</file>