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color w:val="000000"/>
          <w:sz w:val="28"/>
          <w:szCs w:val="28"/>
        </w:rPr>
        <w:t>Приложение 13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ind w:left="4394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8.05.2020 № 36-з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"Приложение 2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firstLine="5812"/>
        <w:jc w:val="right"/>
        <w:rPr>
          <w:sz w:val="28"/>
          <w:szCs w:val="28"/>
        </w:rPr>
      </w:pPr>
      <w:r>
        <w:rPr>
          <w:sz w:val="28"/>
          <w:szCs w:val="28"/>
        </w:rPr>
        <w:t>от 20.12.2019 № 80-з</w:t>
      </w:r>
    </w:p>
    <w:p>
      <w:pPr>
        <w:pStyle w:val="Normal"/>
        <w:ind w:firstLine="5812"/>
        <w:jc w:val="right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bookmarkStart w:id="0" w:name="__bookmark_1"/>
      <w:bookmarkEnd w:id="0"/>
      <w:r>
        <w:rPr>
          <w:b/>
          <w:bCs/>
          <w:color w:val="000000"/>
          <w:sz w:val="28"/>
          <w:szCs w:val="28"/>
        </w:rPr>
        <w:t>Источники</w:t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я дефицита областного бюджета</w:t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2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7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057"/>
        <w:gridCol w:w="4394"/>
        <w:gridCol w:w="2127"/>
        <w:gridCol w:w="239"/>
      </w:tblGrid>
      <w:tr>
        <w:trPr>
          <w:tblHeader w:val="true"/>
        </w:trPr>
        <w:tc>
          <w:tcPr>
            <w:tcW w:w="3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tLeast" w:line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2020 год</w:t>
            </w:r>
          </w:p>
          <w:p>
            <w:pPr>
              <w:pStyle w:val="Normal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(руб.)</w:t>
            </w:r>
          </w:p>
          <w:p>
            <w:pPr>
              <w:pStyle w:val="Normal"/>
              <w:spacing w:lineRule="atLeast" w:line="0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1 00 00 00 0000 0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10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1 00 00 00 0000 7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мещ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00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1 00 00 02 0000 7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1 00 00 00 0000 8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1 00 00 02 0000 8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2 00 00 00 0000 0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823 465 54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2 00 00 00 0000 7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 984 534 4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2 00 00 02 0000 7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84 534 46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2 00 00 00 0000 8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Погашение кредитов, предоставленных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кредитными организациями в валюте Российской Федера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 808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2 00 00 02 0000 8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808 000 0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3 01 00 00 0000 0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 451 668 20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3 01 00 00 0000 7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495 686 31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3 01 00 02 0000 7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ие кредитов из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95 686 31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3 01 00 00 0000 8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947 354 51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3 01 00 02 0000 8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бюджетами субъектов Российской Федерации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47 354 51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6 05 00 00 0000 0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 066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6 05 00 00 0000 5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6 263 62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6 05 02 02 0000 54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 263 625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6 05 00 00 0000 6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6 349 69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6 05 02 02 0000 64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 349 691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5 00 00 00 0000 0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 190 23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2 0000 5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субъектов Российской Федера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 392 895 980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2 0000 6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субъектов Российской Федера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 486 086 212</w:t>
            </w:r>
          </w:p>
        </w:tc>
        <w:tc>
          <w:tcPr>
            <w:tcW w:w="2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8 142 55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7:50:00Z</dcterms:created>
  <dc:creator>Леонова Анна Владимировна</dc:creator>
  <dc:description/>
  <dc:language>en-US</dc:language>
  <cp:lastModifiedBy>Борисова Лариса</cp:lastModifiedBy>
  <dcterms:modified xsi:type="dcterms:W3CDTF">2020-06-02T07:50:00Z</dcterms:modified>
  <cp:revision>2</cp:revision>
  <dc:subject/>
  <dc:title/>
</cp:coreProperties>
</file>