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20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Cs w:val="28"/>
        </w:rPr>
        <w:t>26 мая 2020 год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0.12.2019 № 80-з «Об областном бюджете на 2020 год и на плановый период 2021 и 2022 годов» (Документ – Регион, 2019, 24 декабря, № 111-а; 2020, 6 марта, № 19; 14 апреля, № 30; 6 мая, № 36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областного бюджета на 2020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80 706 325 519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81 624 468 077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918 142 558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областного бюджета на 2021 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1 год в сумме 81 595 262 264 рубля и на 2022 год в сумме 87 699 238 951 рубл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1 год в сумме 81 595 262 264 рубля, в том числе условно утвержденные расходы в сумме 5 841 315 113 рублей, и на 2022 год в сумме 87 699 238 951 рубль, в том числе условно утвержденные расходы в сумме 12 073 890 171 рубль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цифры «567 013 010» заменить цифрами «567 018 01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слова «8 828 241 467 рублей» заменить словами «8 920 320 343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 цифры «193 628 585» заменить цифрами «278 628 58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3 цифры «26 339 730» заменить цифрами «14 375 65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в абзаце первом цифры «208 862 625» заменить цифрами «206 263 62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</w:t>
      </w:r>
      <w:r>
        <w:rPr>
          <w:bCs/>
          <w:sz w:val="28"/>
          <w:szCs w:val="28"/>
        </w:rPr>
        <w:t>198 862 625</w:t>
      </w:r>
      <w:r>
        <w:rPr>
          <w:sz w:val="28"/>
          <w:szCs w:val="28"/>
        </w:rPr>
        <w:t>» заменить цифрами «196 263 6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части 1 статьи 23 слова «на 1 января 2021 года в сумме 38 083 073 873 рубля, на 1 января 2022 года в сумме 38 083 056 080 рублей и на 1 января 2023 года в сумме 38 083 056 080 рублей» заменить словами «на 1 января 2021 года в сумме 38 308 026 199 рублей, на 1 января 2022 года в сумме 38 308 008 406 рублей и на 1 января 2023 года в сумме 38 308 008 406 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7) в приложении 4:</w:t>
      </w:r>
    </w:p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06"/>
        <w:gridCol w:w="3049"/>
        <w:gridCol w:w="5456"/>
        <w:gridCol w:w="356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3 02080 02 0000 15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3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11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18 02030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сле строк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3118"/>
        <w:gridCol w:w="5245"/>
        <w:gridCol w:w="425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2 25527 02 0000 150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3118"/>
        <w:gridCol w:w="5245"/>
        <w:gridCol w:w="11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 02 29001 02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убсидии бюджетам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»;</w:t>
            </w:r>
          </w:p>
        </w:tc>
      </w:tr>
    </w:tbl>
    <w:p>
      <w:pPr>
        <w:pStyle w:val="211"/>
        <w:shd w:fill="FFFFFF" w:val="clear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8) приложения 5 и 7 – 11 изложить в редакции приложений 1 – 6 к настоящему Закону соответственно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9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9, 14, 26, 29 – 32, 40, 41 и 46 изложить в редакции приложения 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 115 363 617» заменить цифрами «7 120 980 85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2, 26 и 39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736 785 859» заменить цифрами «5 740 466 6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, 11 и 16 – 18 изложить в редакции приложения 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6 515 966 417» заменить цифрами «26 416 483 4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1 изложить в редакции приложения 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623 658 838» заменить цифрами «1 683 658 8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новь вводимый пункт 7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248 106 700» заменить цифрами «1 277 373 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2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редакции приложения 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64 289 096» заменить цифрами «864 289 09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23 и 25 изложить в редакции приложений 13 и 14 к настоящему Закон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ма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0:00Z</dcterms:created>
  <dc:creator>Гужов Максим Владимирович</dc:creator>
  <dc:description/>
  <dc:language>en-US</dc:language>
  <cp:lastModifiedBy>Борисова Лариса</cp:lastModifiedBy>
  <cp:lastPrinted>2020-05-28T15:46:00Z</cp:lastPrinted>
  <dcterms:modified xsi:type="dcterms:W3CDTF">2020-06-02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 Уровень вложенности">
    <vt:lpwstr>69</vt:lpwstr>
  </property>
  <property fmtid="{D5CDD505-2E9C-101B-9397-08002B2CF9AE}" pid="3" name="2 уровень группировки">
    <vt:lpwstr/>
  </property>
  <property fmtid="{D5CDD505-2E9C-101B-9397-08002B2CF9AE}" pid="4" name="ContentTypeId">
    <vt:lpwstr>0x010100888A45750EF1CA4C9A5D6274012A5A06</vt:lpwstr>
  </property>
  <property fmtid="{D5CDD505-2E9C-101B-9397-08002B2CF9AE}" pid="5" name="Description">
    <vt:lpwstr/>
  </property>
  <property fmtid="{D5CDD505-2E9C-101B-9397-08002B2CF9AE}" pid="6" name="FirstName">
    <vt:lpwstr/>
  </property>
  <property fmtid="{D5CDD505-2E9C-101B-9397-08002B2CF9AE}" pid="7" name="_DCDateCreated">
    <vt:lpwstr/>
  </property>
  <property fmtid="{D5CDD505-2E9C-101B-9397-08002B2CF9AE}" pid="8" name="docType">
    <vt:lpwstr>56</vt:lpwstr>
  </property>
</Properties>
</file>