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4394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5.2020 № 36-з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областного бюджета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_bookmark_1"/>
      <w:bookmarkStart w:id="1" w:name="__bookmark_1"/>
      <w:bookmarkEnd w:id="1"/>
    </w:p>
    <w:tbl>
      <w:tblPr>
        <w:tblW w:w="15247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168"/>
        <w:gridCol w:w="1134"/>
        <w:gridCol w:w="1843"/>
        <w:gridCol w:w="1134"/>
        <w:gridCol w:w="1842"/>
        <w:gridCol w:w="1719"/>
        <w:gridCol w:w="407"/>
      </w:tblGrid>
      <w:tr>
        <w:trPr>
          <w:tblHeader w:val="true"/>
        </w:trPr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Главный распоря-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24 653 8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69 210 3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45 576 0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190 098 5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79 290 2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80 724 50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казания медицинской помощи, включая профилактику заболеваний и формирование здорового образа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7 314 3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18 748 6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полномочий в области лекарственного обеспечения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509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432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рганизационных мероприятий по обеспечению лиц лекарственными препаратами, предназначенными для лечения отдельных видов заболе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2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79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5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499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8 175 7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50 952 91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961 57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637 7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702 4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6 479 6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7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и лекарственных препаратов и медицинск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7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5 807 2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370 71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 436 5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паллиативной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566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91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66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391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борьбе с социально значимыми инфекционны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65 7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674 6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технологичные виды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1.R4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46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дицинской реабилитации и санаторно-курортного лечения, в том числ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2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91 93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4 049 3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893 4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22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спертиза и контрольно-надзорные функции в сфере охраны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4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908 87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дико-санитарное обеспечение отдельных категорий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5.7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 616 1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176 0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30 1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ые технологии и управление развитием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6.70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3 3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бязательного медицинского страхования граждан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1.3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язательное медицинское страхование неработающе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7.75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6 756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сердечно-сосудисты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сердечно-сосудист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7.N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84 061 8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3 105 8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1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 355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39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55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706 0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7.N2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931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3 86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снащение сети региональных медицинских организаций, оказывающих помощь больным онкологическими заболева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 931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 86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9.N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9.N1.55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12 1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Улучшение кадрового обеспечения государственных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полноты укомплектованности медицинских организаций медицинскими работниками посредством предоставления мер социаль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Б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48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982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7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82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медицинским работникам (врачам, фельдшерам)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Б.02.R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детского здравоохранения, включая создание современной инфраструктуры оказания медицинской помощи детям,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детских организаций, оказывающих медицинскую помощь де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Д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Д.01.7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единого цифрового контура в системе здравоохранения Ярославской области на основе единой государственной информационной системы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И.N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оспособности регионального сегмента единой государственной информационной системы здравоохранения Ярославской области и развитие его под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И.N7.51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 698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309 37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46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4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587 2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621 1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храны здоровь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8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52 2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321 45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5 2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5 296 4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2 216 47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26 039 9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972 959 9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5 612 1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25 924 3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38 8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4 333 89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3 583 40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муниципальных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модернизации детских школ искусств по видам искус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R30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95 06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культу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2.R4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678 7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95 7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реализации права граждан на участие в культурной жизни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их инициатив и проектов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3.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доступу граждан к культурным ценност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4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983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а граждан к информационно-библиотечным ресур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5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013 5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13 1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театрально-концертных услуг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3 411 79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4 012 29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570 9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481 9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4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23 2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6.R5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07 0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ступности культурных услуг и реализации права граждан на свободу твор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745 3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592 3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7.71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конкурентной среды и оценка качества оказываемых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независимой оценке качества услуг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8.75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исполнению указов Президента Российской Федерации в части повышения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9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9.75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00 20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культуры и искус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427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7 035 6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167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6 035 6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центров культурного развития в городах с числом жителей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2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модельных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учреждений среднего профессионального образования в сфере культуры музыкальными инструментами, оборудованием и учебными материал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517 8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149 8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13 01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учреждений культуры передвижными многофункциональными культурными центрами (автоклуб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55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72 6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капитального ремонта муниципальных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1.74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рование за достижения в област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1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фестиваля любительских и творческих коллектив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2.76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4.A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4.A3.54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456 5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03 5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27 3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 21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39 263 0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234 306 76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257 418 1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152 283 7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33 602 8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12 557 6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9 594 3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5 156 61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.1.01.530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6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410 402 9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05 965 2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275 2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48 0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4 264 6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26 8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в форме субсидий организациям, осуществляющим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5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546 4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R3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59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666 9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977 808 69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30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 59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115 4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27 113 9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 639 49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441 0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3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730 394 0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R30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481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й поддержки муниципальных образовательных сист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1 212 54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5 463 3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75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463 3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благоустройство зданий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3.R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49 1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мероприятий по совершенствованию условий образовательного процесса и мотивации участников образователь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5 12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12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0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 12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ия профессиональных образовательных организаций в чемпионатах "Abilympics" и "Молодые профессионалы" движения "WorldSkills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75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4.R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в деятельность субъектов патриотического воспитания современных форм, методов и средств воспитательной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4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2 825 2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8 736 00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 871 5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 783 9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7 3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9 79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образования для детей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1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04 1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74 1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840 6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887 9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0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45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3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ключевых центров развит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1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5 8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обильных технопарков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57 1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54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0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материально-техническое оснащение мобильного технопарка "Кванториу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2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4.5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423 0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читель будущего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центров непрерывного повышения профессионального мастерства педагогических работников и аккредитационных центров систем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5.51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126 9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 641 0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6.51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986 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33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9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 в приоритетных сферах жизнедеятельност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зданию в образовательных организациях условий для получения детьми-инвалидами качественного образования и по поддержке учреждений спортивной направленности по адаптивной физической культуре и 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5.R0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58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мплекса мер по обеспечению безопасности детей в ходе их участия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2.7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педагогов дошкольных образовательных организаций и общеобразовательных школ в сфере гармонизации межнациональных отношений и предупреждения межнациональных конфликтов в образовательных организ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4 971 2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 149 45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8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46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14 7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0 3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8 5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контролю качества образования, лицензированию и государственной аккредитации образовательных организаций, надзору и контролю за соблюдением законодательства в области образования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909 55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901 09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 2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9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 874 8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кол-центра по мониторингу состояния межнациональных отношений и раннего предупреждения этноконфессиональных конфли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3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66 320 2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форматизации и связ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5 550 2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онирования мультисервисной информационно-телекоммуникационной сети и корпоративной телефонной се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893 4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хнического обслуживания работы мультисервисной информационно-телекоммуникационной сети органов исполнительной власти, систем кондиционирования и пожаротушения в здании Прав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4 4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лимитного круглосуточного доступа органов исполнительной власти Ярославской области к интернету, работы каналов и оборудования связи органов исполнительной власти Ярославской области, доступа учрежденской цифровой автоматической телефонной станции органов исполнительной власти и цифровой автоматической телефонной станции запасного пункта управления к телефонной сети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1.76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95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2 271 35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Электрон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 974 47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бюджетного учреждения Ярославской области "Информационно-аналитический центр "Геоинформационные и навигационные систе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0 6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государственного автономного учреждения Ярослав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2.76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366 2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правовых систем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3.72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Обеспечение бесперебойного функционирования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стемы-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4.76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2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беспечению бесперебойного функционирования ситуационного центра Губернат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5.76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лекоммуникационными услугами организаций социально-культурной сфер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6 7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образовательных учрежд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телекоммуникационными услугами учреждений здравоохранения 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6.76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ости информаци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3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ответствия безопасности информации органов государственной власти Ярославской области требованиям федера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3.07.76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 0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1 007 8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857 8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 065 2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 5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5 175 6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7 264 5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51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1 215 4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678 63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5 399 5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0 237 79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0 756 5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3 601 5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2.R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887 7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33 4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.1.02.R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 868 7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968 1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отрасл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отдельных подотраслей растениеводства и животно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3.R5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16 5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 217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5.R5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487 7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96 7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остижение финансовой устойчивости и снижение рисков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5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921 7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408 2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траслей сельск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7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50 6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48 4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6.R4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571 0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359 7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предприятий агропромышленного комплекса высококвалифицированными специалистами, кадрами массовых профессий и информационно-консультационное обслуживание сельских товаропроизв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3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035 4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казание услуг по информационно-консультационному обслуживанию в сельской местности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2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945 3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45 4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07.74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лиорация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1.1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змещение части затрат на развитие мелиорации земель сельско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1.10.R5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8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78 0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агропромышленного комплекса и потребительского рынк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259 1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территориальной доступности товаров и услуг для сельского населения путем оказания государственной под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1.72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2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государственного контроля качества молочного сырья и пищев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ого учреждения агропромышленн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3.72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451 0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в целях гражданской обороны запасов материальных ресурсов, накапливаемых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хранению, освежению, использованию и восполнению резерва материальных ресурсов Правительства Ярославской области для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4.73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сфере рыболовства и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5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5.07.59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здание системы поддержки фермеров и развития сельской коопера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I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оздание системы поддержки фермеров и развитие сельской кооп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I7.5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56 7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18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31 7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56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9 617 8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 243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лучшение жилищных условий граждан, проживающих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1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8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3 8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и развитие инженерной инфраструктуры на сельских территор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2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920 4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проведение мероприятий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3.R5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588 5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9 86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3 250 8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17 8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47 85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 4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 816 740 78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32 443 28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0 2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697 432 1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213 134 6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финанс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6 528 38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25 88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-техническое и нормативно-методическое обеспечение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рганизационно-техническому и нормативно-методическому обеспечению бюджетного проц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1.73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706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40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еализации функций органов исполнительной власти Ярославской области и государственных учреждений Ярославской области по ведению бюджетного (бухгалтерского) учета и составлению бюджетной (бухгалтерской) отче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1.02.7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821 88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82 9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8 9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Выравнивание уровня бюджетной обеспеченности муниципальных образований Ярославской области и обеспечение сбалансированности местных бюдже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финансовых возможностей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9 37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муниципальным районам и городским округа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3 14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 81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поселениям Ярославской област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3.01.72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5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государственным долг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8 205 7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сти и полноты исполнения долговых обязательст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ые платежи по государственному долг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1.7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структуры государственного долг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6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язательств по выплате агентских комиссий и вознагра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4.02.73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33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а проектов "Бюджет для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вышению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ов для поддержания проектов по финансовой грамот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288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718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38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12 483 3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52 527 4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Формирование современной городской среды муниципальных образований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комфортной городской среды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6.1.F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4 887 2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проектов создания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4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12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ормирование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F2.5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374 7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8 883 8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56 588 0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02 635 5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6 4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 62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5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65 0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2 959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 055 4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жилищно-коммунального хозяйства, энергетики и регулирования тарифо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36 182 0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равной доступности жилищно-коммунальных услуг для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5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сурсоснабжающ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3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80 311 9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524 4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выпадающих доходов регионального оператора по обращению с твердыми коммунальными отхо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1.76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88 0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475 5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и целевого использования резерва материальных ресурсов, проведение мониторинга качества предоставляемых жилищно-коммунальных услуг и соблюдение требований законодательства в жилищно-коммунальной сфере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2.72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472 9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984 6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59 4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 7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материально-технических запасов и иных средств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3.72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воевременного проведения капитального ремонта общего имущества в многоквартирных домах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4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Региональному фонду содействия капитальному ремонту многоквартирных домов Ярославской области на осуществление уставной деятельности в целях проведения капитального ремонта общего имущества в многоквартирных дома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4.05.74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609 10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азификация и модернизация жилищно-коммунального хозяйства, промышленных и ины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3 9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83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объектов теплоснабжения (перевод котельных на газовое топли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1.75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2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58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зификация населенных пунктов Ярославской области (строительство межпоселковых газопроводов и распределительных газовых сетей с вводом их в эксплуатацию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газ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2.75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 28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2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одернизация (капитальный ремонт) объектов жилищно-коммунального хозяйства, износ которых превышает 60 проц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6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модернизацию (капитальный ремонт) объектов коммунальной инфраструктуры городского округа города Переславля-Залесск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6.05.77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6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9 067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706 6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998 2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7 74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уда и социальной поддержк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1 722 8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118 634 4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972 077 2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019 126 9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90 329 1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114 165 8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54 097 0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77 933 7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693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94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254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503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единовременных пособий и ежемесячных денежных компенсаций гражданам при возникновении поствакцинальных ослож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8 608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898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я за выслугу лет государственным гражданским служащим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274 0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02 0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8 8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 80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 714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материальное обеспечение почетных граждан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0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 3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 36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2 450 97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9 526 8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денежны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1.01.70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 8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 899 43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специализированных учреждений в сфере социальной защиты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0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268 6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лицам, внесшим значительный личный вклад в социально-экономическое развити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8 4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1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4 3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 7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 3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 3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 7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лата к пенсии лицам, замещавшим государственные долж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6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9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45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88 54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4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089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населению Ярославской области на основе соблюдения стандартов и норма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642 958 8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ые учреждения социального обслуживания для граждан пожилого возраста 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4 327 24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136 0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717 9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5 217 6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чреждения в сфере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 530 7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 517 7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465 7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864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82 72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0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13 035 8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гранта в форме субсидий на исполнение государственного социального заказа в сфере предоставления социального обслуживания и предоставление субсидии на возмещение затрат, связанных с предоставлением соци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2.7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6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959 27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04 0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274 0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0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665 9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семьям погибших военнослужащих и единовременная выплата ветеранам и инвалидам Великой Отечественной вой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3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1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39 8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8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социальной поддержки лиц, осуществивших погреб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75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R4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57 4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организации безопасных условий трудовой деятельности и охраны труда, развитию социального партне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4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дровое, информационное, научно-методическое и организационное обеспечение отрасли социальной защиты населения и социального обслуживания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5.70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Доступная сре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Формирование и совершенствование системы комплексной реабилитации и абилитации инвалидов, в том числе детей-инвалид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611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473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условий для развития системы комплексной реабилитации и абилитации инвалидов, в том числе детей-инвалидов, а также ранней помощи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для государственных учреждений Ярославской области, предоставляющих услуги по реабилитации и абилитации инвалидов, в том числе детей-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4.R5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92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5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ых гарантий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719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52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валидов с ограниченными возможностями передвижения специальными средствами и приспособлениями для оборудования и оснащения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6.71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9 7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1 293 9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893 9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144 56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 3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834 5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4 678 5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Управление земельно-имущественным комплексом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67 8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Управление и распоряжение имуществом и земельными ресурсам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управления имуществом на территории Ярославской области, в том числе земельными ресурс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871 0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правлению, распоряжению имуществом, находящимся в государственной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17 7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дастровым работам, землеустройству и приобретению права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1.01.73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53 3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мущественных и земельных отноше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 896 7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государственной кадастровой оцен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5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667 8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в сфере реклам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2.01.76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28 92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57 09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07 09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48 1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 9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счетная пала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 500 56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15 8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09 8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3 0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1 69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диторы контрольно-счетной палаты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52 9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бирательная комисс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 947 7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8 947 7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571 37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819 19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 08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избирательной комисси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7 3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076 1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готовки и проведения выб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Ярославская областная Ду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8 727 0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 610 3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352 6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17 68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082 2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(члены)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795 92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вительство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2 202 5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4 130 0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411 1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9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32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5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136 0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52 19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99 5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1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 395 42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4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50 80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2.75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8 0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83 5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 350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тиводействие коррупци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коррупции в органах исполнительной власти и органах местного самоуправлен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государственных гражданских и муниципальных служащих Ярославской области в сфере противодействия корруп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1.72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антикоррупционного монитор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езависимого мониторинга коррупционных проявлений на территории Ярославской области (ежегодные исследования коррупционных проявлений на территории Ярославской обла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2.02.72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оказания бесплатной юридической помощи адвокатами Адвокатской палат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казанию бесплатной юридической помощ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3.01.74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2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3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67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государственный гражданский и муниципальный служащий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"Лучший наставни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6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88 657 7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0 585 23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Государственной Думы и их помощни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169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9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72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Совета Федерации и их помощ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.0.00.51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87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87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 576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493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12 0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2 02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84 07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57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4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обучающихся по образовательным программам высшего образования в виде именных стипен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73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29 9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621 8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89 6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32 2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 173 3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19 0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 217 3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837 00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105 1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8 7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24 4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534 5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83 4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93 5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20 9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бернаторские выплаты специалистам за исключительный личный вклад в решение социальных проблем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9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ое поощрение в рамках Закона Ярославской области от 6 мая 2010 г. № 11-з "О наград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R0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4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по физической культуре, спорту и молодежной политике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2 775 8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4 055 3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798 5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937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молодежной политик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 340 8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участия молодежных общественных объединений и органов молодежного самоуправления в реализации государственной молодежной политик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2.70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условий для предоставления услуг, выполнения работ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 840 8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0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39 8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5.04.73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атриотическое воспитание и допризывная подготовка граждан Российской Федерации, проживающих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 957 7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096 6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деятельности субъектов патриотического воспит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1.74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материально-технической базы учреждений и организаций, участвующих в работе по патриотическому воспитанию населения и допризывной подготовке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2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дальнейшего развития молодежного патриотического движ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3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организационных и информацион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атриотическому воспит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5.70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3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3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лагоустройство, реставрация и реконструкция воинских захоронений и военно-мемориальных объ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6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6.06.R2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87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граждан в доброволь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вовлечению молодежи в творческую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для студенческ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8.76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рганизации отдыха и оздоровле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.3.02.70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осударственная поддержка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3.R4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 8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86 658 6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3 712 1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Физическая культура и спорт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3 733 1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 271 4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массовой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 210 81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87 8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7 7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94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еализации государственного социального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1.76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 9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подготовки спортивного резерва и поддержка спорта высших дости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2.7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994 9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4 5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960 3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роприятий в сфере физической культуры и спорта инвалидов, лиц с ограниченными возможностями здоровья, адаптивной физической культуры и адаптивного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3.7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74 15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6 753 2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7 291 6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 746 2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284 6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1.04.71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25 4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 440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4 8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3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0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44 1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56 9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2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36 4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478 3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 62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укрепление гражданского единства и гармонизаци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75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7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учающих семинаров по развитию волонтерства и доброволь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4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участия проектов и представителей детских и молодежных общественных объединений региона в межрегиональных и всероссийских программах, конкурсах, фестивалях, ак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обучающих мероприятий дл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регионального этапа Всероссийского конкурса лидеров и руководителей молодежных и детских общественных объединений "Лидер XXI ве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ежегодных конкурсов "Лучший волонтер", "Лучшее волонтерское объедин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аправления "Социальное волонтерство" через проведение единых региональных молодежных а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5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768 0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13 0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 0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42 034 6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716 148 7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4 580 6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396 003 3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материально-технической базы медицинских организаций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медицинских организац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1.74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77 7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655 44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Борьба с онкологическими заболеваниям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медицинских организаций, оказывающих медицинскую помощь пациентам с онкологической патолог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8.N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новому строительству и реконструкции медицинских организаций для оказания специализированной и высокотехнологичной онкологиче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8.N3.52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 802 8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0 347 94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66 784 6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Образова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35 544 2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7 171 1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здание новых мест в общеобразовательных организациях, расположенных в сельской местности и поселках городского тип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988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модернизацию инфраструктуры обще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2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625 7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1.55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544 2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56 8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7.E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7.E2.768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2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40 4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318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1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 8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 333 3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тдельных функций и полномочий в области социальной поддержки пожил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70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33 7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79 062 4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9 769 16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лучшение жилищных условий отдельных категорий граждан за счет средств федерального бюджета на территори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1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344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245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</w:t>
              <w:br/>
              <w:t>№ 5-ФЗ "О ветерана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904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04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еспечение жильем отдельных категорий граждан, установленных</w:t>
            </w:r>
            <w:r>
              <w:rPr>
                <w:color w:val="000000"/>
                <w:sz w:val="24"/>
                <w:szCs w:val="24"/>
              </w:rPr>
              <w:t xml:space="preserve"> Федеральным законом от 24 ноября 1995 года № 181-ФЗ "О 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10.51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440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адресная программа по переселению граждан из аварийного жилищного фонд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2.F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8 865 7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60 8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2.F3.67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4 8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356 7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строитель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79 1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 167 2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ыполнение работ в качестве технического заказчика при строительстве, реконструкции объектов социальной сферы собств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каз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1.71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908 0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 896 1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967 8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11 4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99 6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28 69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равление материальными запасами, созданными в целях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3.02.7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0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Жиль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4.F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имулированию программ развития жилищного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4.F1.5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 673 0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 504 4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 168 5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физической культуры и 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здание условий для занятий физической культурой и спорто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порт – норма жиз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.3.P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4 352 9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5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352 9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3.P5.76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8 615 8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снабжения и водоотвед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8 615 8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9 552 2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объектов централизованных систем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объектов водоснабжения и водоотве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01.72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троительству и реконструкции (модернизации) объектов питьевого водоснаб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5.5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115 8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552 2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2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2.G6.5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734 4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266 44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667 4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33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6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ранспорт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432 651 67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410 889 6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ранспортной системы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звитие региональных аэропортов и маршрут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4.V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осуществлению капитальных вложений на развитие региональных аэропор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4.V7.53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 230 7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Транспортное обслуживание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56 658 83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ых услуг отдельным категориям граждан при проезде в транспорте общего 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41 312 5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я на компенсацию организациям железнодорожного транспорта потерь в доходах, возникающих в результате установления льготы по тарифам на проезд железнодорожным транспортом общего пользования в пригородном сообщении детям в возрасте от 5 до 7 лет, лицам, обучающимся в общеобразовательных организациях, лицам, обучающимся по очной форме обучения в профессиональных образовательных </w:t>
            </w:r>
            <w:r>
              <w:rPr>
                <w:color w:val="000000"/>
                <w:spacing w:val="-2"/>
                <w:sz w:val="24"/>
                <w:szCs w:val="24"/>
              </w:rPr>
              <w:t>организациях и образовательных организациях высш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3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 автомобильным транспортом общего пользования, на возмещение недополученных доходов в связи с предоставлением студентам среднего профессионального и высшего образования социальных услуг по освобождению от оплаты стоимости про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8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7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0 8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транспортным организациям, осуществляющим пассажирские перевозки, на возмещение недополученных доходов в связи с предоставлением социальных услуг по освобождению от оплаты стоимости проезда в транспорте общего пользования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1.72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765 9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транспортных услуг по перевозке пассажиров транспортом общего пользования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0 991 2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организациям транспорта общего пользования на возмещение затрат на оказание транспортных услуг населению в межмуниципальном сообщении в связи с государственным регулированием тариф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2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991 2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2.76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разработки и реализации мероприятий по мобилизационной готовности в части предупреждения и ликвидации чрезвычайных ситуаций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3.72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нтроль за выполнением регулярных перевозок пассажи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государственному бюджетному учреждению Ярославской области "Яроблтранск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04.72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35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002 6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46 6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4 9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 852 7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качественными коммунальными услугам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776 7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сопровождения деятельности департамента государственного жилищ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департамента, уполномоченного осуществлять региональный государственный жилищный надзор, лицензионный контроль, направленный на защиту жилищных прав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1.76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296 7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7 4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69 39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существлению контрольно-надзор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8.02.77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0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2 470 0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54 1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380 8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9 4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009 4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 01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онтрактной системы в сфере закупок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государственного заказ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671 0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обеспечение государственных и муниципальных закупок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совершенствование государственной информационной системы "Государственные закупк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1.73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41 4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блюдение принципа профессионализма заказчиков контрактной системы в сфере закупок для обеспечения государствен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гионального конкурса "Лучший специалист в сфере государственных закупок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2.75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тимизация и совершенствование мероприятий, направленных на обеспечение государственных и муниципальных нужд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.1.03.76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29 5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6 27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3 2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622 4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1 622 4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71 4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516 4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государственной службы занятости насе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1 979 16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7 578 7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действие занятости женщин – создание условий дошкольного образования для дете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 женщин – создание условий дошкольного образования для детей в возрасте до трех л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8.P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 и повышение квалификации женщин в период отпуска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8.P2.54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33 4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635 6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11 32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67 08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22 1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68 5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3.529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529 2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85 00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94 8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649 4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7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8 408 3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77 705 6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действие занятости насе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1 901 0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53 217 1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2 714 6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и активная политика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1.71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562 8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526 5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948 26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86 7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1 30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циальной поддержки безработных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безработным гражданам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3.5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 290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 60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3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20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 504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56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432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729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инвали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5.71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5 9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Оказание содействия добровольному переселению в Ярославскую область соотечественников, проживающих за рубежо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здание условий для адаптации и интеграции участников Программы и членов их семей в принимающее сообщество, оказание мер социальной поддержки, предоставление государственных и муниципальных услуг, содействие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дополнительных гарантий и мер социальной поддержки, оказание социальной помощи в жилищном обустрой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3.02.R0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ддержка занятости и повышение эффективности рынка труда для обеспечения роста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ддержка занятости и повышение эффективности рынка труда для обеспечения роста производительности тру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6.L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507 2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 488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обучение, повышение квалификации работников предприятий в целях поддержки занятости и повышения эффективности рынка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6.L3.55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207 2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488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 6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6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76 4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 858 4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36 4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618 4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7 1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3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 3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 544 9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 184 8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лесного хозяй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1 222 9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4 025 5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лес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9 018 2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7 017 50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храна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 309 4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1.7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809 4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ьзование ле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3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8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83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функции федерального государственного лесного надзора (лесной охра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824 7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лес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187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39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1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0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лесного хозяй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49 2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 03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9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лес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.04.72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Сохранение лес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.6.GА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2 204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 00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величение площади лесовосстано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70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20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90 3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02 4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6.GА.54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43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8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322 0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 159 3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лес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91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4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4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85 9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23 2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95 2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432 5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 1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государственного строительн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843 29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 7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677 5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604 5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84 5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кружающей среды и природопольз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 836 8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 113 49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храна окружающей сред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32 104 9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5 094 49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Управление охраной окружающей среды и рациональным природопользованием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 177 01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ого надзора за соблюдением законодательства в области охраны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1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существление отдельных полномочий в области водных отношений, за счет средств 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2.51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3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безопасных условий при обращении с опасными отходами потребления (ртутьсодержащими отходами, непригодной для дальнейшего использования электронной техникой, комплектующими и расходными материалами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4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Экологическое просвещение, пропаганда и обеспечение населения Ярославской области информацией о состоянии окружающей среды и природо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5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 05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органов управления специализированной информаци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6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24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полномочий в сфере управления особо охраняемыми природными территориями и биоразнообрази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храну окружающей среды и природопользова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7.71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88 2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88 2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тдельных полномочий Российской Федерации в области организации, регулирования и охраны животного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1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8.5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охраны объектов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09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9.7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34 4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государственного экологического мониторинга на территории Ярославской област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1.1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11.71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20 4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Развитие водохозяйств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апитальный ремонт гидротехнических соору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капитальный ремонт гидротехнических сооружений, расположенных на территории Ярославской области и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.02.R06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7 2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80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Восстановление и экологическая реабилитация водных объекто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Сохранение уникальных водных объектов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5.G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4 101 5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50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95 93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 156 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восстановление и экологическую реабилитацию водных объектов (природоохранные мероприятия)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.G8.Д0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05 6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обращения с отходами, в том числе с твердыми коммунальными отходами,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8 299 1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Чистая стра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1.5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здоровление Волг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.6.G6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ликвидацию (рекультивацию) объектов накопленного экологического вреда, представляющих угрозу реке Волг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.G6.5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030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 280 7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 8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8 793 0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9 080 1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92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08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31 01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29 8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16 99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 619 1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358 1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5 9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 1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государственной экологической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4 533 8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6 374 42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Экономическое развитие и инновационная экономик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84 974 5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6 190 5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убъектов малого и среднего предпринимательств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844 9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61 060 9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(грантов) субъектам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2.76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нфраструктуры поддержки субъектов малого и среднего предпринимательства, а также имущественная поддержка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организациям инфраструктуры поддержки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03.77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7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329 33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Расширение доступа субъектов малого и среднего предпринимательства к финансовым ресурсам, в том числе к льготному финансированию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4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31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 296 1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 948 7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4 023 73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7 9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86 9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291 3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416 6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55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52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596 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ускорение развития субъектов малого и среднего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5.76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9 4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719 51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Популяризация предприниматель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3.I8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257 3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41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микрофинансирование и субсидирование субъектов малого и среднего предпринимательства, на ускорение развития субъектов малого и среднего предпринимательства, на популяризацию предприним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55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76 4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62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пуляризацию предпринимательства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3.I8.765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 9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инвестиций и промышлен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 129 65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казание государственных услуг (выполнение работ) подведомственными учрежд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субъектов малого и среднего предпринимательства, осуществляемая учреждениями, подведомственными учредител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1.74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612 9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обеспечение выставочно-конгрессных и культурно-массовых мероприятий, проводимых Правительством Ярославской области и иными органами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.6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6.03.75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516 72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57 5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859 1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промышленности в Ярославской области и повышение ее конкурентоспособ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производительности труд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.5.L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организаций инфраструктуры в сфере производительности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5.L2.52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16 6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 39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339 85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562 15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214 0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1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бщественных связ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2 327 79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7 143 10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5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мониторинга и оценки развития наркоситуации в регионе с использованием единого банка данных по вопросам, касающимся оборота наркотических средств, психотропных веществ и их прекурсоров, а также противодействия их незаконному оборо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ластного социологического иссле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3.74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размещения информации о лицах, пропавших без ве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6 872 1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 632 1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Гармонизация межнациональных отно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581 5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341 5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креплению гражданского единства, гармонизации межнациональных отношений и этнокультурному многообразию народов России, проживающих на территории Ярославской области, на основе сохранения духовных и нравственных устоев, уважительного отношения к истории, традициям и языкам населения региона и этнических гру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курса и предоставление на конкурсной основе субсидий социально ориентирован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1.R5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0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вершенствование организационно-правового обеспечения реализации Стратегии государственной национальной политики Российской Федерации на период до 2025 года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общественного мнения и мониторинг сферы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2.74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комплексной информационной и культурно-просветительской камп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4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5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просветительской акции "Большой этнографический диктант"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5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обеспечение функционирования Ярославского регионального сегмента государственной информационной системы мониторинга в сфере межнациональных и межконфессиональных отношений и раннего предупреждения конфликт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76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Ярославской област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.03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принципов открытого государственн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качества взаимодействия органов исполнительной власти Ярославской области и институтов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зработке и внедрению стандартов открытости деятельности органов исполнительной в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7.01.74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81 8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008 7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еханизмов участия социально ориентированных некоммерческих организаций в реализации государственной политики в социаль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6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ежегодного доклада о состоянии гражданского обществ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го исследования в области мониторинга состояния институтов гражданского общества и межнациональ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гражданского фору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1.73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247 7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47 7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физическим лицам на реализацию гражданских инициати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47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оциально ориентированным некоммерческим организациям имущественной, информационной, консультационной поддержки, развитие кадрового потенциала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2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транспортной поддержки социально ориентированных некоммерческих организаций для участия в межрегиональных и всероссийских мероприят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3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оржественных церемоний награждения победителей конкурсов проектов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3.747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развития деятельности социально ориентированных некоммерческих организаций на муниципальном уров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4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здание условий для эффективного управления региональными и муниципальными финансами в Ярославской области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6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Повышение финансовой грамотности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ирование населения о финансовой грамотности и защите прав потребителей финансов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6.5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оциологических исследований и опросов, определяющих уровень финансовой грамотн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.5.03.76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3 867 6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41 777 9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22 9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592 9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17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383 9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94 26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нформационное освещение деятельности органов государственной власти субъекта Российской Федерации и поддержку средств массовой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98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15 68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безопас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6 022 8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257 34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общественного порядка и противодействие преступности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029 8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Повышение безопасности дорожного движения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ормирование навыков поведения участников дорожного движения, соблюдение норм и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овышению безопасности дорожного движения и приобретению специального автотранспорта и специальных технических устрой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2.01.71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3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антинаркотической пропаганде, профилактике наркомании и правонарушений в сфере незаконного потребления и оборота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3.01.757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рофилактика правонарушен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 629 8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комплексного обеспечения общественного порядка и общественной безопасности, общей профилактики право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2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57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ы населению за добровольную сдачу незаконно хранящегося оружия и боепри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46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перативно-технических и специальных технических средств контроля 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"Лучший народный дружинник Ярославской области" и "Лучшая народная дружин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размещение в средствах массовой информации социальных радиороликов и видеороликов, изготовление наглядной агитации по профилактике преступлений и происшествий, привлечению граждан к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1.75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филактика экстремизма и террор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8.6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369 8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развитию системы видеонаблюдения в наиболее криминогенных местах и местах массового пребывания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обильных металлодетекторов арочного ти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2 2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информационных материалов и видеопродукции для обеспечения общественной безопасности и стабильности в реги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в средствах массовой информации материалов о тактике действий при угрозе возникновения террористических а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4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учных металлодетек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6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пециалистов муниципальных образований по учебным программам в сфере противодействия терроризму и экстремиз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6.02.75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Защита населения и территории Ярославской област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9 451 6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Повышение безопасности жизнедеятель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90 3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материально-технической базы противопожарной служб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орудования и расходных материалов для оснащения пожарно-спасательных сил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2.75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73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субсидий добровольным пожарным командам за участие в тушении пожаров и проведении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тушению пожаров и проведению аварийно-спасатель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4.71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8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Реализация государственной политики в области гражданской защиты и пожарной безопасно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6 661 28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деятельности противопожарной и аварийно-спасательной служб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9 991 3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ожарной безопас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726 5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гражданской защиты населения от чрезвычайных ситуаций различ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1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219 53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дополнительная выплата к пенсии спасателям аварийно-спасательной службы, аварийно-спасательных формир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4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3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иационное обеспечение предупреждения и ликвидации чрезвычайных ситуаций межмуниципального и региональ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1.76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предоставления образовательных услуг государственным образовательным бюджетным учреждением дополнительного профессионального образования специалистов Ярославской области "Учебно-методический центр по гражданской обороне и чрезвычайным ситуациям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предоставления образовательных услуг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2.71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883 0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3.7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72 5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осполнение запасов имущества гражданской обороны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в сфере хранения запасов имущества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4.71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ание в постоянной готовности региональной системы оповещ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ддержке в постоянной готовности региональной автоматизированной системы центрального оповещения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5.72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3 1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содержания государственного казенного учреждения Ярославской области "Безопасный регио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4.07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4.07.76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151 18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930 64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19 18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институтов гражданского обще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программа "Государственная поддержка гражданских инициатив и социально ориентированных некоммерческих организац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имулирование и поддержка реализации социально значимых проектов и программ деятельности, реализуемых гражданскими активистами и социально ориентированными некоммерческими организац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.8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социально ориентированным некоммерческим организациям на конкурсной осно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8.02.73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0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8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2 964 4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519 11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по составлению (изменению и дополнению) списков кандидатов в присяжные заседатели федеральных судов общей юрисди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1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926 7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81 1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 8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78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4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спекция административно-технического надзор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 197 53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87 4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910 0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537 1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 310 4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96 72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49 8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9 8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туризм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57 39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 830 39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70 39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85 14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738 2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 779 9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ельского хозяйств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0 407 0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06 448 72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Обеспечение эпизоотического благополучия территории Ярославской области по африканской чуме свиней, бешенству и другим заразным и особо опасным болезням животных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учреждений Ярославской области для предотвращения возникновения и ликвидации заболеваемости животных африканской чумой свиней, бешенством и другими заразными и особо опасными болезнями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6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, направленных на предупреждение заноса и распространения африканской чумы свиней, бешенства и других заразных и особо опасных болезней животных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6.01.72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ветерина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8 589 05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лабораторных исследований по диагностике болезней жив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1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748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ведение плановых противоэпизоотически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2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 691 56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и координация деятельности учреждений, функционально подчиненных департаменту ветеринарии Ярославской области, по обеспечению защиты населения от болезней, общих для человека и животных, предупреждению болезней животных и их лечению в части выполнения публичных обязательств, приобретения расходных материалов, оборудования и проведения капитального ремо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оддержку подведомственных учреждений ветерина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3.72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транение негативного воздействия скотомогильников (биотермических ям) на окружающую сре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4.73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оведения  мероприятий 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7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тлов, содержание и возврат животных без владельцев на прежние места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.05.74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24 33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Развитие системы поддержки фермеров, сельской кооперации и экспорта продукции агропромышленн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Экспорт продукции агропромышленного комплекса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.Б.T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государственную поддержку аккредитации ветеринарных лабораторий в национальной системе аккреди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Б.T2.52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41 66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372 2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293 54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93 26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0 27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7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защите прав предпринимателей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 830 1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805 14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73 55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1 59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63 79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17 49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департамента охраны объектов культурного наслед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хранение, популяризация и государственная охрана объектов культурного наследия (памятников истории и культуры) народов Российской Федерации на территори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7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опуляризации, охране и сохранению объектов культурного наслед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7.01.747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68 37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7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441 6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 695 3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в отношении объектов 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5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8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42 2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45 56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42 9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64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93 1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56 19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челове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406 22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6 62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9 51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ппарат Уполномоченного по правам ребенка в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полномоче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45 23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63 42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9 8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экономики и стратегического планирова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 292 09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292 09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7 2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повышению эффективности деятельности органов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реализацию мероприятий по поощрению достижения наилучших значений показателей по отдельным направлениям развития муниципальных образовани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3.02.75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4 404 8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239 8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904 8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6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но-ревизионная инспекц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101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2 681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17 6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458 16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гентство по обеспечению деятельности мировых судей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865 64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99 9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60 35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1 150 7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0 090 28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ппаратов су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23 5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863 08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 488 77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425 76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365 31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 20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дорожного хозяйства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667 986 55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23 253 77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туризма и отдых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действие увеличению количества объектов туристской инфраструктуры, росту их потенциала в сфере обслуживания турис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3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3.02.R3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863 3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дорожного хозяйства и транспорта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4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8 973 997 9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 381 845 8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Сохранность региональных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 466 997 9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353 226 1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капитальному ремонту, ремонту, планово-предупредительному ремонту и содержанию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1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3 189 9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9 718 16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капитального ремонта, ремонта, содержания автомобильных дорог регионального (межмуниципального) значения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ыполнению разработок рабочих проектов капитального ремонта, ремонта, содержания автомобильных дорог и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2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мер по обеспечению устойчивого функционирования автомобильных дорог регионального значения и искусственных сооружений на них и создание материально-технических средств для нужд гражданской оборо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3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9 50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53 50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на паспортизацию, постановку на кадастровый учет автомобильных дорог регионального значения, проектно-изыскательские работы на реализацию планов транспортной безопасности, уплата налогов, сборов, других экономических са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о-техническое и финансовое обеспечение деятельности государственных учреждений субъекта Российской Федерации, в том числе вопросов оплаты труда работников государственных учреждений субъек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229 90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930 0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4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учреждениях, подведомственных учредителю в сфер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3.74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вышение безопасности дорожного движения на автомобильных дорогах регионального (межмуниципального)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и выполнение работ по повышению безопасности дорожного движения на автомобильных дорогах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истемы фотовидеофикс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4.72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держка дорожного хозяйства муниципальных районов (городских округов)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1.05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44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2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5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а разработку проектной документации на проведение капитального ремонта моста через реку Волга в городе Рыбинс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.05.77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 3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сети автомобильных дорог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работка рабочих проектов на строительство, реконструкцию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работку рабочих проектов на строительство, реконструкцию автомобильных дорог регионального 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1.7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троительство и реконструкция автомобильных дорог регионального, межмуницип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строительство и реконструкцию автомобильных дорог регионального значения и искусственных сооружений на 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2.02.72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ая целевая программа "Комплексное развитие транспортной инфраструктуры объединенной дорожной сети Ярославской области и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2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228 619 7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Дорожная сет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04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комплексное развитие транспортной инфраструктуры городской агломерации "Ярославска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53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приведение в нормативное состояние автомобильных дорог регионального, межмуниципального и местного значения, за счет средств обла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1.739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6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08 619 7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67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3 119 718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 5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.7.R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внедрению автоматизированных и роботизированных технологий организации дорожного движения и контроля за соблюдением правил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54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, направленные на размещение автоматических пунктов весогабаритного контроля транспортных средств на автомобильных дорогах регионального и межмуниципального зна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7.R2.767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Комплексное 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сельских территор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транспортной инфраструктуры сельских территор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8.1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1.04.R37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 047 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 329 8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1 473 0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983 0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394 9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 133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2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неработающих пенсионеров в органах власти, государственных органах Ярославской области и учреждениях, подведомственных Правительству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й политики и взаимодействия с органами местного самоуправления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 068 3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системы государственного управления на территории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8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ластная целевая программа "Развитие государственной гражданской и муниципальной службы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недрение новых подходов к профессиональному развитию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.5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недрения новых подходов к профессиональному развитию обучения кад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5.01.758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Местное самоуправление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едомственная целевая программа "Организация межмуниципального сотрудничества органов местного самоуправления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 15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1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1.74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нформационное и методическое сопровождение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2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некоммерческой организации на организацию межмуниципального сотрудни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2.74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онное и информационное обеспечение проекта инициативного бюджет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.2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обеспечение деятельности подведомственного учре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2.04.769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59 5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14 92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4 576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5 678 8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18 892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43 66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227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партамент регионального развития и внешнеэкономической деятельно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457 82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Информационное общество в Ярославской област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3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дпрограмма "Развитие информационных технологий в Ярославской области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ординация информатизации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.5.04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информационно-коммуникационной инфраструктуры для деятельности органов исполнительной власти Ярослав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5.04.77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50.0.00.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.00.80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27 824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98 219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605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753 947 15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625 348 780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841 315 1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73 890 17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 595 262 26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699 238 951</w:t>
            </w:r>
          </w:p>
        </w:tc>
        <w:tc>
          <w:tcPr>
            <w:tcW w:w="407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134" w:top="1701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Молчанова Ольга Петровна</dc:creator>
  <dc:description/>
  <dc:language>en-US</dc:language>
  <cp:lastModifiedBy>Борисова Лариса</cp:lastModifiedBy>
  <cp:lastPrinted>2020-04-08T17:44:00Z</cp:lastPrinted>
  <dcterms:modified xsi:type="dcterms:W3CDTF">2020-06-02T07:50:00Z</dcterms:modified>
  <cp:revision>2</cp:revision>
  <dc:subject/>
  <dc:title/>
</cp:coreProperties>
</file>