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на 201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7 и 2018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«О внесении изменений в Закон Ярославской области «Об областном бюджете на 2016 год и на плановый период 2017 и 2018 годов» подготовлен в связи с необходимостью корректировки доходной и расходной частей областного бюджета с учетом решений  федеральных органов государственной власти по предоставлению средств федерального бюджета и возврату неиспользованных остатков целевых средств федерального бюджета, а также в целях погашения кредиторской задолженности 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доходы областного бюджета на 2016 год увеличиваются на 1 379,7 млн. рублей за счет безвозмездных поступлений из федерального бюджета и составят 55 347,7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6 год увеличиваются на 1 473,2 млн. рублей за счет безвозмездных поступлений из федерального бюджета в сумме 1 379,7 млн. рублей, возврата неиспользованных остатков целевых средств федерального бюджета в сумме 93,5 млн. рублей и составят 56 185,5 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расходы областного бюджета перераспределяются на сумму 465,3 млн. рублей за счет уменьшения условно утвержденных расходов. В 2018 году расходы областного бюджета корректируются на сумму 5,9 млн. рублей, при этом условно утвержденные расходы увеличиваются на ту же сум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6 - 2018 годы, в том числе с целью погашения кредиторской задолженности 2015 года, а также в связи с изменением бюджетной классификации и перераспределением отдельных функций между органами исполнительной власти и государственными органами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6 год увеличивается на сумму 93,5 млн. рублей и составит 837,8 млн. ру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также в источники финансирования дефицита бюджета и в Программу государственных внутренних заимствований Ярославской области на 2016 год и на плановый период 2017 и 2018 годов в связи с уточнением объемов погашения долговых обязательств области и привлечения заем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6 году и плановом периоде 2017 и 2018 годов представлены в приложениях 1 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6 год и на плановый период 2017 и 2018 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0:00Z</dcterms:created>
  <dc:creator>Guzhov</dc:creator>
  <dc:description/>
  <dc:language>en-US</dc:language>
  <cp:lastModifiedBy>Молчанова Ольга Петровна</cp:lastModifiedBy>
  <cp:lastPrinted>2015-03-12T16:53:00Z</cp:lastPrinted>
  <dcterms:modified xsi:type="dcterms:W3CDTF">2016-03-14T14:40:00Z</dcterms:modified>
  <cp:revision>2</cp:revision>
  <dc:subject/>
  <dc:title/>
</cp:coreProperties>
</file>