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684 522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 065 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269 511 492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665 587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1 084 621 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 621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8 097 100</w:t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477 925 1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 82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8 346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013 011 7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 464 913 2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477 925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5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8 990 5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464 913 2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812 546 6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9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3 442 447 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20 793 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7 781 6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968 184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39 116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454 494 5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462 276 226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26 562 276 22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hd w:fill="FFFFFF" w:val="clear"/>
        <w:ind w:right="0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39:00Z</dcterms:created>
  <dc:creator>Галаничева Л.В.</dc:creator>
  <dc:description/>
  <dc:language>en-US</dc:language>
  <cp:lastModifiedBy>Молчанова Ольга Петровна</cp:lastModifiedBy>
  <cp:lastPrinted>2016-03-14T14:34:00Z</cp:lastPrinted>
  <dcterms:modified xsi:type="dcterms:W3CDTF">2016-03-14T14:39:00Z</dcterms:modified>
  <cp:revision>2</cp:revision>
  <dc:subject/>
  <dc:title>Программа</dc:title>
</cp:coreProperties>
</file>