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 постановлением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тельства Я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02.12.2013 N 1563-п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ред. от 22.01.2016)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, предоставления и распределения субсид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ластного бюджета на приобретение в муниципальную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сть транспортных средств для организац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муниципального сообщения водным транспорто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ользованием межпоселенческих перепра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Методика формирования, предоставления и распределения субсидий из областного бюджета на приобретение в муниципальную собственность транспортных средств для организации внутримуниципального сообщения водным транспортом с использованием межпоселенческих переправ (далее - Методика) разработана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ода N 131-ФЗ "Об общих принципах организации местного самоуправления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области от 04.02.2015 N 93-п "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ь предоставления субсидии из областного бюджета на приобретение в муниципальную собственность транспортных средств для организации внутримуниципального сообщения водным транспортом с использованием межпоселенческих переправ (далее - субсидия) - оказание финансовой поддержки исполнения расходного обязательства, возникающего при выполнении органами местного самоуправления муниципальных образований области (далее - органы местного самоуправления) полномочий по организации транспортного обслуживания населения водным транспортом общего пользования на межпоселенческих переправ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14"/>
      <w:bookmarkEnd w:id="0"/>
      <w:r>
        <w:rPr>
          <w:rFonts w:cs="Times New Roman" w:ascii="Times New Roman" w:hAnsi="Times New Roman"/>
          <w:sz w:val="24"/>
          <w:szCs w:val="24"/>
        </w:rPr>
        <w:t>3. Субсидия предоставляется бюджетам муниципальных образований области на софинансирование затрат на приобретение в муниципальную собственность транспортных средств для организации транспортного обслуживания населения во внутримуниципальном сообщении водным транспортом общего пользования на межпоселенческих переправах (далее - транспортные средств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транспортных средств осуществляется органами местного самоуправления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ровень софинансирования расходного обязательства установлен в соотношении не выше 90 и не ниже 10 процентов за счет средств областного и местного бюджетов соответствен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средства областного бюджета не покрывают требуемого уровня софинансирования, но при этом средств местного бюджета достаточно на приобретение транспортного средства, уровень софинансирования изменяется в соответствии с возможностями обла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лавным распорядителем бюджетных средств, предусмотренных на предоставление субсидии, является департамент транспорта Ярославской области (далее - департамен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20"/>
      <w:bookmarkEnd w:id="1"/>
      <w:r>
        <w:rPr>
          <w:rFonts w:cs="Times New Roman" w:ascii="Times New Roman" w:hAnsi="Times New Roman"/>
          <w:sz w:val="24"/>
          <w:szCs w:val="24"/>
        </w:rPr>
        <w:t>6. Критерии отбора муниципальных образований области для предоставления субсидии (далее - отбор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енность населения, зарегистрированного на территории муниципального образования области, менее 30 тысяч челове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бходимость организации транспортного обслуживания населения транспортными средств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Субсидия предоставляется бюджету муниципального образования области, соответствующего критериям, предусмотренным </w:t>
      </w:r>
      <w:hyperlink w:anchor="P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етодики, при выполнении следующих услов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Наличие муниципальной целевой программы, на софинансирование мероприятий которой предоставляется субсидия, а также соответствие мероприятий муниципальной целевой программы требованиям соответствующей государственной программы Ярославской области или подпрограммы государственной программы Ярославской области, в рамках которой предоставляется субсид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Наличие в местном бюджете ассигнований за счет средств местного бюджета на исполнение соответствующего расходного обязательства в рамках мероприятий муниципальной целево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Наличие подписанног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оглаш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едоставлении субсидии по форме согласно приложению 1 к Методике (далее - соглашение), заключаемого с муниципальным образованием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Соблюдение целевых направлений расходования субсидии, установленных Методи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Выполнение требований к показателям результативности и эффективности предоставления субсидий, установленных Методи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Выполнение требований к сроку, порядку и формам представления отчетности об использовании субсидий, установленных Методи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Наличие заключения о пригодности выбранного проекта транспортного средства для перевозки пассажиров и грузов на межпоселенческой перепра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. Наличие копии муниципального контракта на приобретение транспортного средства в муниципальную собствен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32"/>
      <w:bookmarkEnd w:id="2"/>
      <w:r>
        <w:rPr>
          <w:rFonts w:cs="Times New Roman" w:ascii="Times New Roman" w:hAnsi="Times New Roman"/>
          <w:sz w:val="24"/>
          <w:szCs w:val="24"/>
        </w:rPr>
        <w:t>8. Органы местного самоуправления для заключения соглашения представляют в департамен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к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участие в отборе муниципальных образований области, бюджетам которых предоставляются субсидии, по форме согласно приложению 2 к Методике (далее - заявк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яснительную записку к заявке с обоснованием соответствия критериям отбора, предусмотренным </w:t>
      </w:r>
      <w:hyperlink w:anchor="P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етодики, и с указанием стоимости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писку из местного бюджета на текущий финансовый год, заверенную уполномоченным лицом и подтверждающую объем финансового обеспечения расходного обязательства муниципального образования области на цели, указанные в </w:t>
      </w:r>
      <w:hyperlink w:anchor="P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етод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рантийное письмо органа местного самоуправления о том, что приобретаемое транспортное средство не будет продано, приватизировано, перепрофилирова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рантийное письмо органа местного самоуправления о том, что приобретаемое транспортное средство будет поддерживаться в техническом состоянии, отвечающем требованиям эксплуатационных характеристи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муниципальной целевой программы, устанавливающей расходное обязательство муниципального образования области, предусматривающей софинансирование указанного расходного обяз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е о пригодности выбранного проекта транспортного средства для перевозки пассажиров и грузов на межпоселенческой перепра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41"/>
      <w:bookmarkEnd w:id="3"/>
      <w:r>
        <w:rPr>
          <w:rFonts w:cs="Times New Roman" w:ascii="Times New Roman" w:hAnsi="Times New Roman"/>
          <w:sz w:val="24"/>
          <w:szCs w:val="24"/>
        </w:rPr>
        <w:t>9. Показатели результативности использования субсидии и их целевые значения, а также порядок оценки результативности и эффективности использования субсид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оказателем результативности использования субсидии является приобретение органами местного самоуправления транспортных средств для организации транспортного обслуживания населения.</w:t>
      </w:r>
    </w:p>
    <w:p>
      <w:pPr>
        <w:pStyle w:val="ConsPlusNormal"/>
        <w:ind w:firstLine="540"/>
        <w:jc w:val="both"/>
        <w:rPr/>
      </w:pPr>
      <w:bookmarkStart w:id="4" w:name="P43"/>
      <w:bookmarkEnd w:id="4"/>
      <w:r>
        <w:rPr>
          <w:rFonts w:cs="Times New Roman" w:ascii="Times New Roman" w:hAnsi="Times New Roman"/>
          <w:sz w:val="24"/>
          <w:szCs w:val="24"/>
        </w:rPr>
        <w:t xml:space="preserve">9.2. Расчет показателя результативности использования субсидии муниципальным образованием област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1625" cy="284480"/>
            <wp:effectExtent l="0" t="0" r="0" b="0"/>
            <wp:docPr id="1" name="base_23638_84371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38_84371_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40" r="-1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производи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8175" cy="509270"/>
            <wp:effectExtent l="0" t="0" r="0" b="0"/>
            <wp:docPr id="2" name="base_23638_84371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38_84371_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0190" cy="267335"/>
            <wp:effectExtent l="0" t="0" r="0" b="0"/>
            <wp:docPr id="3" name="base_23638_84371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38_84371_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значение показателя результатив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1300" cy="250190"/>
            <wp:effectExtent l="0" t="0" r="0" b="0"/>
            <wp:docPr id="4" name="base_23638_84371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638_84371_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ое значение показателя результативности, которое устанавливается равным единиц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7525" cy="267335"/>
            <wp:effectExtent l="0" t="0" r="0" b="0"/>
            <wp:docPr id="5" name="base_23638_84371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638_84371_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транспортное средство приобретено в муниципальную собственность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90245" cy="267335"/>
            <wp:effectExtent l="0" t="0" r="0" b="0"/>
            <wp:docPr id="6" name="base_23638_84371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638_84371_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контракт на приобретение транспортного средства заключен, но еще не исполне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7525" cy="267335"/>
            <wp:effectExtent l="0" t="0" r="0" b="0"/>
            <wp:docPr id="7" name="base_23638_84371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638_84371_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 всех остальных случа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значении показател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7985" cy="250190"/>
            <wp:effectExtent l="0" t="0" r="0" b="0"/>
            <wp:docPr id="8" name="base_23638_84371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638_84371_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результативность использования субсидии признается высок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значении показател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1815" cy="250190"/>
            <wp:effectExtent l="0" t="0" r="0" b="0"/>
            <wp:docPr id="9" name="base_23638_84371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23638_84371_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результативность использования субсидии признается сре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значении показател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2910" cy="250190"/>
            <wp:effectExtent l="0" t="0" r="0" b="0"/>
            <wp:docPr id="10" name="base_23638_84371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se_23638_84371_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результативность использования субсидии признается низкой.</w:t>
      </w:r>
    </w:p>
    <w:p>
      <w:pPr>
        <w:pStyle w:val="ConsPlusNormal"/>
        <w:ind w:firstLine="540"/>
        <w:jc w:val="both"/>
        <w:rPr/>
      </w:pPr>
      <w:bookmarkStart w:id="5" w:name="P56"/>
      <w:bookmarkEnd w:id="5"/>
      <w:r>
        <w:rPr>
          <w:rFonts w:cs="Times New Roman" w:ascii="Times New Roman" w:hAnsi="Times New Roman"/>
          <w:sz w:val="24"/>
          <w:szCs w:val="24"/>
        </w:rPr>
        <w:t xml:space="preserve">9.3. Эффективность использования субсидии муниципальным образованием област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6550" cy="284480"/>
            <wp:effectExtent l="0" t="0" r="0" b="0"/>
            <wp:docPr id="11" name="base_23638_84371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se_23638_84371_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61085" cy="491490"/>
            <wp:effectExtent l="0" t="0" r="0" b="0"/>
            <wp:docPr id="12" name="base_23638_84371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se_23638_84371_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80" r="-3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7985" cy="250190"/>
            <wp:effectExtent l="0" t="0" r="0" b="0"/>
            <wp:docPr id="13" name="base_23638_84371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se_23638_84371_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ый объем предоставления субсидии муниципальному образованию области, предусматриваемый законом Ярославской области об областном бюджете на соответствующий финансовый год и плановый пери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7985" cy="267335"/>
            <wp:effectExtent l="0" t="0" r="0" b="0"/>
            <wp:docPr id="14" name="base_23638_84371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ase_23638_84371_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ий объем субсидии, освоенный муниципальным образованием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значении показател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1165" cy="250190"/>
            <wp:effectExtent l="0" t="0" r="0" b="0"/>
            <wp:docPr id="15" name="base_23638_84371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se_23638_84371_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эффективность использования субсидии признается высок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значении показател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3885" cy="250190"/>
            <wp:effectExtent l="0" t="0" r="0" b="0"/>
            <wp:docPr id="16" name="base_23638_84371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ase_23638_84371_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эффективность использования субсидии признается сре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значении показател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00" cy="250190"/>
            <wp:effectExtent l="0" t="0" r="0" b="0"/>
            <wp:docPr id="17" name="base_23638_84371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ase_23638_84371_3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эффективность использования субсидии признается низ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Оценка результативности и эффективности использования субсидий производится ежеквартально до достижения значения эффективности, равного единице, и по итогам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Субсидия предоставляется муниципальному образованию области, которое соответствует критериям отбора, указанным в </w:t>
      </w:r>
      <w:hyperlink w:anchor="P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етодики, и первым представило в департамент заявку и документы, предусмотренные </w:t>
      </w:r>
      <w:hyperlink w:anchor="P3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етод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убсидии муниципальному образованию области определяется из расчета не выше 90 процентов от общего объема расходного обязательства муниципального образования области, подтвержденного в установленном порядке для предоставления субсидии из областного бюджета в пределах бюджетных ассигнований, предусмотренных в областном бюджете на очередно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роки и порядок предоставления отчетности муниципальных образований области об исполнении условий предоставления субсидий, а также для проведения оценки результативности и эффективности использования субсид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71"/>
      <w:bookmarkEnd w:id="6"/>
      <w:r>
        <w:rPr>
          <w:rFonts w:cs="Times New Roman" w:ascii="Times New Roman" w:hAnsi="Times New Roman"/>
          <w:sz w:val="24"/>
          <w:szCs w:val="24"/>
        </w:rPr>
        <w:t>11.1. Органы местного самоуправления, с которыми заключено соглашение, представляют в департамент ежеквартально и ежегод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роводительное письмо за подписью главы муниципального образования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расходовании субсидии по форме согласно приложению 3 к Методике (далее - отчет о расходовании субсидии). В отчете о расходовании субсидии должен содержаться расчет показателей эффективности и результативности использования субсидии, произведенный в соответствии с </w:t>
      </w:r>
      <w:hyperlink w:anchor="P4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9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56">
        <w:r>
          <w:rPr>
            <w:rStyle w:val="InternetLink"/>
            <w:rFonts w:cs="Times New Roman" w:ascii="Times New Roman" w:hAnsi="Times New Roman"/>
            <w:sz w:val="24"/>
            <w:szCs w:val="24"/>
          </w:rPr>
          <w:t>9.3 пункта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етоди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исполнении условий предоставления, а также результативности и эффективности использования субсидий по форме согласно приложению 4 к Методике (далее - отчет об исполнении условий предоставления субсид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яснительную запис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чет об исполнении бюджета главного распорядителя, распорядителя, получателя бюджетных средств, главного администратора, администратора источника финансирования дефицита бюджета, главного администратора и сведения об использовании межбюджетных трансфертов из областного бюджета муниципальным образованиям по формам, утвержденным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истерства финансов Российской Федерации от 28 декабря 2010 года N 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платежного пору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акта приема-передачи транспортного сре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ы представляются на бумажном носите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итогам квартала - не позднее 10 числа месяца, следующего за отчетным квартал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итогам года - не позднее 15 января года, следующего за отчетным год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2. На основании представляемых органами местного самоуправления отчетных документов, предусмотренных </w:t>
      </w:r>
      <w:hyperlink w:anchor="P7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11.1 пункта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етодики, департамент проводит оценку результативности и эффективности использования субсидии, а также исполнения условий предоставления субсид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85"/>
      <w:bookmarkEnd w:id="7"/>
      <w:r>
        <w:rPr>
          <w:rFonts w:cs="Times New Roman" w:ascii="Times New Roman" w:hAnsi="Times New Roman"/>
          <w:sz w:val="24"/>
          <w:szCs w:val="24"/>
        </w:rPr>
        <w:t>12. Получатель субсидии в случае образования экономии в результате проведения закупок товаров (работ, услуг) для муниципальных нужд обязан осуществить возврат излишне полученной су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меньшения сумм предоставляемых субсидий муниципальным образованиям области в результате экономии по итогам проведения закупок товаров (работ, услуг) для муниципальных нужд бюджетные ассигнования областного бюджета на предоставление субсидий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В случае нецелевого использования субсидии и/или нарушения муниципальным образованием области условий ее предоставления к нему применяются бюджетные меры принуждения, предусмотренные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лавой 3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в порядке, установленном департаментом финансов Яросла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88"/>
      <w:bookmarkEnd w:id="8"/>
      <w:r>
        <w:rPr>
          <w:rFonts w:cs="Times New Roman" w:ascii="Times New Roman" w:hAnsi="Times New Roman"/>
          <w:sz w:val="24"/>
          <w:szCs w:val="24"/>
        </w:rPr>
        <w:t>14. Порядок возврата субсидии при недостаточной результативности и эффективности ее исполь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муниципальным образованием области по состоянию на 31 декабря года предоставления субсидии не достигнуты показатели результативности, предусмотренные </w:t>
      </w:r>
      <w:hyperlink w:anchor="P4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етодики, и в срок до 01 марта года, следующего за отчетным, указанные нарушения не устранены, объем средств, подлежащих возврату из местного бюджета в областной бюджет в срок до 01 апреля года, следующего за годом предоставления субсиди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24535" cy="301625"/>
            <wp:effectExtent l="0" t="0" r="0" b="0"/>
            <wp:docPr id="18" name="base_23638_84371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ase_23638_84371_3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41195" cy="267335"/>
            <wp:effectExtent l="0" t="0" r="0" b="0"/>
            <wp:docPr id="19" name="base_23638_84371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ase_23638_84371_3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43560" cy="267335"/>
            <wp:effectExtent l="0" t="0" r="0" b="0"/>
            <wp:docPr id="20" name="base_23638_84371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se_23638_84371_3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мер субсидии, предоставленной местному бюдже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- количество показателей результативности использования субсидии, по которым индекс, отражающий уровень недостижения i-го показателя результативности использования субсидии, имеет положительное значение (больше нуля), m = 1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общее количество показателей результативности использования субсидии, n = 1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 - коэффициент возврата субсидии, k =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В случае отсутствия на 01 октября текущего финансового года соглашения, заключенного с муниципальным образованием области, бюджетные ассигнования областного бюджета на предоставление субсидий данному муниципальному образованию област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Не использованный на 01 января года, следующего за отчетным годом, остаток субсидии подлежит возврату в областной бюджет в порядке, предусмотренном бюджетным законодательством. Остаток не использованных в отчетном году межбюджетных трансфертов, потребность в которых подтверждена в установленном порядке, подлежит возврату из областного бюджета на лицевой счет администратора доходов местного бюджета и использованию в очередном году на те же ц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перечисления остатка неиспользованного межбюджетного трансферта в доход областного бюджета средства подлежат взысканию в порядке, установленном департаментом финансов Яросла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В случае возникновения оснований для возврата субсидии департамент не позднее чем в десятидневный срок со дня обнаружения нарушений направляет муниципальному образованию области уведомление о возврате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P103"/>
      <w:bookmarkEnd w:id="9"/>
      <w:r>
        <w:rPr>
          <w:rFonts w:cs="Times New Roman" w:ascii="Times New Roman" w:hAnsi="Times New Roman"/>
          <w:sz w:val="24"/>
          <w:szCs w:val="24"/>
        </w:rPr>
        <w:t>18. В течение тридцати дней со дня получения письменного уведомления о возврате субсидии муниципальное образование области обязано осуществить возврат субсидии в областной бюджет по платежным реквизитам, указанным в уведомлении о возврате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В случае невозврата субсидии в срок, предусмотренный </w:t>
      </w:r>
      <w:hyperlink w:anchor="P10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етодики, взыскание средств с муниципального образования области производится в судеб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Средства, перечисленные из местных бюджетов в областной бюджет в соответствии с </w:t>
      </w:r>
      <w:hyperlink w:anchor="P8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88">
        <w:r>
          <w:rPr>
            <w:rStyle w:val="InternetLink"/>
            <w:rFonts w:cs="Times New Roman" w:ascii="Times New Roman" w:hAnsi="Times New Roman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етодики, зачисляются в доход областного бюджета и дальнейшему перераспределению не подлежа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орядок перечисления субсидий муниципальным образованиям области - получателям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1. Перечисление субсидии осуществляется на основе межбюджетных отношений в доход бюджета муниципального образования области в пределах средств областного бюджета, предусматриваемых законом Ярославской области об областном бюджете на соответствующи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2. Перечисление субсидии осуществляется в установленном порядке на счет Управления Федерального казначейства по Ярославской области, открытый для учета поступлений и их распределения между бюджетами бюджетной системы Российской Федерации, для последующего перечисления на счета местных бюдже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ие субсидии местным бюджетам осуществляется в пределах кассового плана областного бюджета, утвержденного на соответствующий квартал, который формируется с учетом сроков перечисления субсидий, предусмотренных соответствующими соглашени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.3. Для получения субсидии органы местного самоуправления представляют в департамент в срок до 15 числа месяца, предшествующего финансированию,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к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кассовый план на предоставление субсидии по форме согласно приложению 5 к Методи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Контроль за целевым использованием субсидий осуществляют органы местного самоуправления и департамен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Контроль за соблюдением органами местного самоуправления условий предоставления субсидий осуществляют департамент и департамент финансов Ярославской област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27060BDE4935B3A62B3B0198CEF07FE718CC95825CFE5F3F524FB0AB6Q0N" TargetMode="External"/><Relationship Id="rId3" Type="http://schemas.openxmlformats.org/officeDocument/2006/relationships/hyperlink" Target="consultantplus://offline/ref=95927060BDE4935B3A62B3B0198CEF07FE718ECB5829CFE5F3F524FB0AB6Q0N" TargetMode="External"/><Relationship Id="rId4" Type="http://schemas.openxmlformats.org/officeDocument/2006/relationships/hyperlink" Target="consultantplus://offline/ref=95927060BDE4935B3A62ADBD0FE0B102F972D3C35222C5B0A7AA7FA65D698FC5B9Q9N" TargetMode="External"/><Relationship Id="rId5" Type="http://schemas.openxmlformats.org/officeDocument/2006/relationships/hyperlink" Target="consultantplus://offline/ref=95927060BDE4935B3A62ADBD0FE0B102F972D3C35224C7B4AEAA7FA65D698FC5991A19F030B0CDBCCF2D1AB5Q1N" TargetMode="External"/><Relationship Id="rId6" Type="http://schemas.openxmlformats.org/officeDocument/2006/relationships/hyperlink" Target="consultantplus://offline/ref=95927060BDE4935B3A62ADBD0FE0B102F972D3C35224C7B4AEAA7FA65D698FC5991A19F030B0CDBCCF2A1DB5Q7N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hyperlink" Target="consultantplus://offline/ref=95927060BDE4935B3A62ADBD0FE0B102F972D3C35224C7B4AEAA7FA65D698FC5991A19F030B0CDBCCF2A1BB5Q6N" TargetMode="External"/><Relationship Id="rId25" Type="http://schemas.openxmlformats.org/officeDocument/2006/relationships/hyperlink" Target="consultantplus://offline/ref=95927060BDE4935B3A62ADBD0FE0B102F972D3C35224C7B4AEAA7FA65D698FC5991A19F030B0CDBCCF2A17B5Q3N" TargetMode="External"/><Relationship Id="rId26" Type="http://schemas.openxmlformats.org/officeDocument/2006/relationships/hyperlink" Target="consultantplus://offline/ref=95927060BDE4935B3A62B3B0198CEF07FE7188C95822CFE5F3F524FB0AB6Q0N" TargetMode="External"/><Relationship Id="rId27" Type="http://schemas.openxmlformats.org/officeDocument/2006/relationships/hyperlink" Target="consultantplus://offline/ref=95927060BDE4935B3A62B3B0198CEF07FE718CC95825CFE5F3F524FB0A608592DE5540B073BBBCQ8N" TargetMode="External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hyperlink" Target="consultantplus://offline/ref=95927060BDE4935B3A62ADBD0FE0B102F972D3C35224C7B4AEAA7FA65D698FC5991A19F030B0CDBCCF2B18B5Q5N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4:48:00Z</dcterms:created>
  <dc:creator>Серегина Татьяна Николаевна</dc:creator>
  <dc:description/>
  <dc:language>en-US</dc:language>
  <cp:lastModifiedBy>Молчанова Ольга Петровна</cp:lastModifiedBy>
  <dcterms:modified xsi:type="dcterms:W3CDTF">2016-03-14T14:48:00Z</dcterms:modified>
  <cp:revision>2</cp:revision>
  <dc:subject/>
  <dc:title/>
</cp:coreProperties>
</file>