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 РАСПРЕДЕЛЕНИЯ СУБСИДИИ НА ПРОВЕДЕНИЕ МЕРОПРИЯТИЙ ПО СОЗДАНИЮ В ОБРАЗОВАТЕЛЬНЫХ ОРГАНИЗАЦИЯ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ДЛЯ ИНКЛЮЗИВ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-ИНВАЛИ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пределения субсидии на проведение мероприятий по созданию в образовательных организациях условий для инклюзивного образования детей-инвалидов (далее - Методика) устанавливает порядок формирования, принципы распределения и условия предоставления из областного бюджета местным бюджетам субсидии на проведение мероприятий по созданию в образовательных организациях условий для инклюзивного образования детей-инвалидов (далее - субсидия), выделяемой из областного и федерального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выде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5 апреля 2014 г. N 297 "Об утверждении государственной программы Российской Федерации "Доступная среда" на 2011 - 2015 годы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 апреля 2015 г. N 648-р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10.10.2011 N 770-п "О региональной программе "Доступная среда" на 2012 - 2015 годы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9"/>
      <w:bookmarkEnd w:id="1"/>
      <w:r>
        <w:rPr>
          <w:rFonts w:cs="Times New Roman" w:ascii="Times New Roman" w:hAnsi="Times New Roman"/>
          <w:sz w:val="28"/>
          <w:szCs w:val="28"/>
        </w:rPr>
        <w:t>2. Субсидия предусмотрена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ыборочных ремонтных работ в образовательных организациях с целью создания условий для инклюзивного образования детей-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пециального, в том числе учебного, реабилитационного и компьютерного оборудования для оснащения образовательных организаций с целью осуществления инклюзивного образования детей-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муниципальным районам и городским округам области по результатам рассмотрения представленных уполномоченным органом муниципального образования области обра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обращений производится в порядке очередности их поступления в пределах общего объема бюджетных ассигнований, предусмотренных в федеральном бюдже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 апреля 2015 г. N 648-р и в областном бюджете на реализацию региональ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Доступная среда" на 2012 - 2015 годы", утвержденной постановлением Правительства области от 10.10.2011 N 770-п "О региональной программе "Доступная среда" на 2012 - 2015 годы", в сфере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уполномоченного органа муниципального образования области в обоснование запрашиваемых средств должны быть прилож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офинансирование расходов на проведение мероприятий по созданию в образовательных организациях условий для инклюзивного образования детей-инвалидов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й сметный расчет (или ПСД), проверенный в соответствии с действующим законодательством, - в части проведения выборочных ремонтных работ в образовательных организ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иобретаемого оборудования, его стоимость и документы, обосновывающие запрашиваемую сумму на приобретение оборудования, - в части приобретения специаль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ями отбора муниципальных районов (городских округов) области для предоставления субсид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униципальном образовании области зданий образовательных организаций, в которых необходимо проведение выборочных ремонтных работ и которые на уровне муниципального образования области определены как образовательные организации, осуществляющие инклюзивное образование детей-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бращения в департамент образования Ярославской области с приложением перечня мероприятий по созданию в образовательных организациях условий для инклюзивного образования детей-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образовательных организациях детей-инвалидов, для обучения которых необходимо создание условий, предусматривающих формирование универсальной безбарьерной среды, и оснащение специальным, в том числе учебным, реабилитационным и компьютерным оборуд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окальных сметных расчетов, проверенных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ыписки из реестра муниципальной собственности о принадлежности здания образователь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ми предоставления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региональ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Доступная среда" на 2012 - 2015 годы, утвержденной постановлением Правительства области от 10.10.2011 N 770-п "О региональной программе "Доступная среда" на 2012 - 2015 годы", в рамках которой предоставля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с муниципальным образованием области </w:t>
      </w:r>
      <w:hyperlink w:anchor="P1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в 2015 году по форме согласно приложению 1 к Методике (далее - соглашение), заключаемого между департаментом образования Ярославской области и органом местного самоуправления муниципального образования области в течение 10 рабочих дней с момента представления документов, указанных в </w:t>
      </w:r>
      <w:hyperlink w:anchor="P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целевых направлений расходования субсидии, указанных в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финансирования расходов на проведение мероприятий, указанных в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з местного бюджета в размере 5 процентов от общего объема рас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установленных для муниципальных районов (городских округов) области требований к показателю результата использования субсидии согласно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уровню результативности использования субсидии согласно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и эффективности использования субсидии согласно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и, установленных Методи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72"/>
      <w:bookmarkEnd w:id="2"/>
      <w:r>
        <w:rPr>
          <w:rFonts w:cs="Times New Roman" w:ascii="Times New Roman" w:hAnsi="Times New Roman"/>
          <w:sz w:val="28"/>
          <w:szCs w:val="28"/>
        </w:rPr>
        <w:t>6. При заключении соглашения муниципальному образованию области необходимо представить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местном бюджете (сводной бюджетной росписи)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муниципального образования области в рамках соответствующе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на 01 октября текущего финансового года заключенного соглашения бюджетные ассигнования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пределение субсидии между бюджетами муниципальных районов области утверждается законом Ярославской области об областном бюджете на соответствующий финансовый год и на плановый период путем распределения субсидии за счет средств федерального бюджета и субсидии за счет средств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м субсидии муниципальному образованию области (С) определяется в соответствии с Методикой 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9585" cy="266065"/>
            <wp:effectExtent l="0" t="0" r="0" b="0"/>
            <wp:docPr id="1" name="base_23638_81994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81994_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66065"/>
            <wp:effectExtent l="0" t="0" r="0" b="0"/>
            <wp:docPr id="2" name="base_23638_81994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38_81994_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ля субсидии, обеспечиваемая за счет средств федераль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3205"/>
            <wp:effectExtent l="0" t="0" r="0" b="0"/>
            <wp:docPr id="3" name="base_23638_81994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38_81994_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ля субсидии, обеспечиваемая за счет средств обла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общий объем расходов муниципального образования области на проведение выборочных ремонтных работ в образовательных организациях и приобретение специально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95 - доля средств, обеспечиваемая за счет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Доля субсидии, обеспечиваемая за счет средств федерального бюдже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915" cy="300990"/>
            <wp:effectExtent l="0" t="0" r="0" b="0"/>
            <wp:docPr id="4" name="base_23638_81994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38_81994_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7260" cy="266065"/>
            <wp:effectExtent l="0" t="0" r="0" b="0"/>
            <wp:docPr id="5" name="base_23638_81994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38_81994_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 - общий объем субсидии, предоставленной из федерального бюджета на проведение мероприятий по формированию в субъектах Российской Федерации сети общеобразовательных организаций, в которых созданы условия для инклюзивного образования детей-инвалидов, в рамка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еспечение доступности приоритетных объектов и услуг в приоритетных сферах жизнедеятельности инвалидов и других маломобильных групп населения" государственной программы Российской Федерации "Доступная среда" на 2011 - 2015 годы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 апреля 2015 г. N 648-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личество образовательных организаций, определенное для Ярославской области Министерством образования и науки Российской Федерации на текущи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разовательных организаций из определенного Министерством образования и науки Российской Федерации количества образовательных организаций определяется на основании решения рабочей группы по реализации регионально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Доступная среда" на 2012 - 2015 годы, утвержденной постановлением Правительства области от 10.10.2011 N 770-п "О региональной программе "Доступная среда" на 2012 - 2015 годы", состав которой утвержден приказом департамента образования Ярославской области от 15.01.2015 N 10/01-03 "Об утверждении состава межфункциональных и рабочих групп по реализации ОЦ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Доля субсидии, обеспечиваемая за счет средств областного бюдже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3205"/>
            <wp:effectExtent l="0" t="0" r="0" b="0"/>
            <wp:docPr id="6" name="base_23638_81994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38_81994_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0025" cy="266065"/>
            <wp:effectExtent l="0" t="0" r="0" b="0"/>
            <wp:docPr id="7" name="base_23638_81994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638_81994_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8"/>
      <w:bookmarkEnd w:id="3"/>
      <w:r>
        <w:rPr>
          <w:rFonts w:cs="Times New Roman" w:ascii="Times New Roman" w:hAnsi="Times New Roman"/>
          <w:sz w:val="28"/>
          <w:szCs w:val="28"/>
        </w:rPr>
        <w:t>9. Показателем результата использования субсидии муниципальным образованием области является количество образовательных организаций, в которых созданы условия для инклюзивного образования детей-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значение показателя результата использования субсидии для каждого муниципального района (городского округа) области устанавливается соглашением.</w:t>
      </w:r>
    </w:p>
    <w:p>
      <w:pPr>
        <w:pStyle w:val="ConsPlusNormal"/>
        <w:ind w:firstLine="540"/>
        <w:jc w:val="both"/>
        <w:rPr/>
      </w:pPr>
      <w:bookmarkStart w:id="4" w:name="P100"/>
      <w:bookmarkEnd w:id="4"/>
      <w:r>
        <w:rPr>
          <w:rFonts w:cs="Times New Roman" w:ascii="Times New Roman" w:hAnsi="Times New Roman"/>
          <w:sz w:val="28"/>
          <w:szCs w:val="28"/>
        </w:rPr>
        <w:t xml:space="preserve">10. Оценка результативности использования субсидии муниципальными образованиями области осуществляется по итогам 9 месяцев и по итогам текущего года на основании отчетных данных, представляемых в соответствии с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путем установления степени достижения ожидаемых резуль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езультативности использования субсид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89560"/>
            <wp:effectExtent l="0" t="0" r="0" b="0"/>
            <wp:docPr id="8" name="base_23638_81994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638_81994_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5830" cy="266065"/>
            <wp:effectExtent l="0" t="0" r="0" b="0"/>
            <wp:docPr id="9" name="base_23638_81994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638_81994_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205" cy="266065"/>
            <wp:effectExtent l="0" t="0" r="0" b="0"/>
            <wp:docPr id="10" name="base_23638_81994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638_81994_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показателя результ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205" cy="243205"/>
            <wp:effectExtent l="0" t="0" r="0" b="0"/>
            <wp:docPr id="11" name="base_23638_81994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638_81994_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результ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начении показат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" cy="243205"/>
            <wp:effectExtent l="0" t="0" r="0" b="0"/>
            <wp:docPr id="12" name="base_23638_81994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638_81994_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ее 0,95 результативность использования субсидии признается высо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начении показат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" cy="243205"/>
            <wp:effectExtent l="0" t="0" r="0" b="0"/>
            <wp:docPr id="13" name="base_23638_81994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638_81994_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т 0,85 до 0,95 результативность использования субсидии признается сре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начении показат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" cy="243205"/>
            <wp:effectExtent l="0" t="0" r="0" b="0"/>
            <wp:docPr id="14" name="base_23638_81994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638_81994_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енее 0,85 результативность использования субсидии признается низ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1"/>
      <w:bookmarkEnd w:id="5"/>
      <w:r>
        <w:rPr>
          <w:rFonts w:cs="Times New Roman" w:ascii="Times New Roman" w:hAnsi="Times New Roman"/>
          <w:sz w:val="28"/>
          <w:szCs w:val="28"/>
        </w:rPr>
        <w:t>11. Эффективность использования субсидии (Э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5595" cy="289560"/>
            <wp:effectExtent l="0" t="0" r="0" b="0"/>
            <wp:docPr id="15" name="base_23638_81994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638_81994_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43205"/>
            <wp:effectExtent l="0" t="0" r="0" b="0"/>
            <wp:docPr id="16" name="base_23638_81994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638_81994_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субсидии, предусмотренный законом Ярославской области об областном бюджете на соответствующий финансовый год и на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66065"/>
            <wp:effectExtent l="0" t="0" r="0" b="0"/>
            <wp:docPr id="17" name="base_23638_81994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638_81994_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субсидии, израсходованной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= 1 эффективность использования субсидии признается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от 0,9 до 1 эффективность использования субсидии признается сре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менее 0,9 эффективность использования субсидии признается низ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21"/>
      <w:bookmarkEnd w:id="6"/>
      <w:r>
        <w:rPr>
          <w:rFonts w:cs="Times New Roman" w:ascii="Times New Roman" w:hAnsi="Times New Roman"/>
          <w:sz w:val="28"/>
          <w:szCs w:val="28"/>
        </w:rPr>
        <w:t>12. Органы местного самоуправления муниципального образования области представляют в департамент образования Яросла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, в срок не позднее 10 числа месяца, следующего за отчетным кварталом, </w:t>
      </w:r>
      <w:hyperlink w:anchor="P3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убсидии по форме согласно приложению 2 к Метод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, в срок не позднее 10 числа месяца, следующего за отчетным кварталом, </w:t>
      </w:r>
      <w:hyperlink w:anchor="P5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блюдении условий предоставления субсидии по форме согласно приложению 3 к Метод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, в срок не позднее чем на пятый рабочий день месяца, следующего за отчетным кварталом, отчеты об использовании субсидии по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503324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исьмом Федерального казначейства от 11.12.2012 N 42-7.4-05/2.1-704, и по форме 0503324 Обл, установленной приказом департамента финансов Ярославской области от 16.06.2014 N 128 "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N 67 и внесении изменений в приказ департамента финансов области от 29.03.2010 N 82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уменьшения в результате экономии по итогам проведения закупок товаров (работ, услуг) для муниципальных нужд суммы предоставляемой муниципальным образованиям области субсидии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 и дальнейшему перераспределению не подлеж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несоблюдения органами местного самоуправления муниципальных образований области условий предоставления субсидии на основании предложений департамента образования Ярославской области предоставление субсидии из областного бюджета приостанавливается департаментом финансов Ярославской области пр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лении факта ее нецелевого использования органами местного самоуправления муниципальных районов области на основании отчетов, указанных в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и органами местного самоуправления муниципальных районов области условия софинансирования субсидии за счет средств ме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ижении показателя результативности использования субсидии, рассчитываемого в соответствии с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менее 85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и органами местного самоуправления муниципальных районов области в установленный срок отчетов, указанных в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ли представлении отчетов с нарушениями требований к их форм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из областного бюджета возобновляется в случае устранения выявленных нарушений при условии представления органами местного самоуправления муниципальных районов (городских округов) области информации об устранении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Ярославской области в течение 5 рабочих дней со дня представления информации об устранении выявленных нарушений обязан рассмотреть ее и направить в департамент финансов Ярославской области предложения о возобновлении предоставления субсидии из областного бюджета или об отказе в возобновлении ее предо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озобновлении предоставления субсидии из областного бюджета принимается департаментом образования Ярославской области в случае неустранения указа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устранения нарушений в течение одного месяца со дня принятия решения о приостановлении предоставления субсидии из областного бюджета департамент образования Ярославской области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врате субсидии в областной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распределении субсидии между другими муниципальными районами (городскими округами)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редств областного бюджета осуществляется в размере субсидии, фактически предоставленной бюджету муниципального района (городского округа) области, который допустил нар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субсидии, подлежащая сокращению в случае несоблюдения уровня софинансирования расходного обязательств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345" cy="300990"/>
            <wp:effectExtent l="0" t="0" r="0" b="0"/>
            <wp:docPr id="18" name="base_23638_81994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638_81994_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289560"/>
            <wp:effectExtent l="0" t="0" r="0" b="0"/>
            <wp:docPr id="19" name="base_23638_81994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638_81994_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0990" cy="243205"/>
            <wp:effectExtent l="0" t="0" r="0" b="0"/>
            <wp:docPr id="20" name="base_23638_81994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638_81994_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субсидии, предусмотренная в областном бюджете муниципальному образованию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43205"/>
            <wp:effectExtent l="0" t="0" r="0" b="0"/>
            <wp:docPr id="21" name="base_23638_81994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638_81994_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средств, предусмотренная в местном бюджете муниципального образования области на софинансирование расходного обяз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8485" cy="243205"/>
            <wp:effectExtent l="0" t="0" r="0" b="0"/>
            <wp:docPr id="22" name="base_23638_81994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638_81994_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ая сумма средств местного бюджета муниципального образования области на софинансирование расходного обяз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епартамента образования Ярославской области о возврате субсидии в областной бюджет направляется муниципальному району (городскому округу) области в течение 3 рабочих дней со дня принятия так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бсидии осуществляется в течение 30 дней со дня получения муниципальным районом (городским округом) области решения департамента образования Ярославской области о возврате средств обла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вобожденные средства перераспределяются между муниципальными образованиями области при условии обоснования целесообразности выделения им дополнительных средств в рамках мероприятий, указанных в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ерераспределения высвобождающихся средств является наличие в местных бюджетах дополнительных ассигнований на исполнение расходного обязательства органа местного самоуправления муниципального образования области по созданию в образовательных организациях условий для инклюзивного образования детей-инвалидов. Субсидии выделяются в порядке со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рядок возврата субсидии при недостаточной результативности и эффективности ее ис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, предусмотренные соглашением, и в срок до 01 марта года, следующего за годом предоставления субсидии, указанные нарушения не устранены, объем средств, подлежащий возврату из местного бюджета в областной бюджет в срок до 01 апреля года, следующего за годом предоставления субсид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1195" cy="300990"/>
            <wp:effectExtent l="0" t="0" r="0" b="0"/>
            <wp:docPr id="23" name="base_23638_81994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638_81994_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4370" cy="266065"/>
            <wp:effectExtent l="0" t="0" r="0" b="0"/>
            <wp:docPr id="24" name="base_23638_81994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638_81994_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195" cy="266065"/>
            <wp:effectExtent l="0" t="0" r="0" b="0"/>
            <wp:docPr id="25" name="base_23638_81994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638_81994_5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убсидии, предоставленной местному бюдже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(k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0755" cy="289560"/>
            <wp:effectExtent l="0" t="0" r="0" b="0"/>
            <wp:docPr id="26" name="base_23638_81994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638_81994_5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43205"/>
            <wp:effectExtent l="0" t="0" r="0" b="0"/>
            <wp:docPr id="27" name="base_23638_81994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638_81994_5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екс, отражающий уровень недостижения i-го показателя результативности использования субсид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345" cy="289560"/>
            <wp:effectExtent l="0" t="0" r="0" b="0"/>
            <wp:docPr id="28" name="base_23638_81994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638_81994_5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 ("растущие показатели"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7110" cy="243205"/>
            <wp:effectExtent l="0" t="0" r="0" b="0"/>
            <wp:docPr id="29" name="base_23638_81994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638_81994_6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355" cy="243205"/>
            <wp:effectExtent l="0" t="0" r="0" b="0"/>
            <wp:docPr id="30" name="base_23638_81994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638_81994_6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355" cy="243205"/>
            <wp:effectExtent l="0" t="0" r="0" b="0"/>
            <wp:docPr id="31" name="base_23638_81994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638_81994_6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i-го показателя результативности использования субсидии, установленное согла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 ("убывающие показатели"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5680" cy="243205"/>
            <wp:effectExtent l="0" t="0" r="0" b="0"/>
            <wp:docPr id="32" name="base_23638_81994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638_81994_6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78"/>
      <w:bookmarkEnd w:id="7"/>
      <w:r>
        <w:rPr>
          <w:rFonts w:cs="Times New Roman" w:ascii="Times New Roman" w:hAnsi="Times New Roman"/>
          <w:sz w:val="28"/>
          <w:szCs w:val="28"/>
        </w:rPr>
        <w:t>16. Перечисление субсидии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1. Органы местного самоуправления муниципальных образований области в срок до 20 числа каждого месяца представляют в департамент образования Ярославской области </w:t>
      </w:r>
      <w:hyperlink w:anchor="P6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ыделение субсидии по форме согласно приложению 4 к Методике и копии подтверждающих документов (копии платежных документов, подтверждающих софинансирование из местного бюджета, акты сдачи-приемки выполненных работ, договоры и другие подтверждающие докумен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Средства областного бюджета, предоставляемые в форме субсидии, зачисляются на лицевой счет администратора доходов местного бюджета, открытый в Управлении Федерального казначейства на балансовом счете N 40101 "Доходы, распределяемые органами Федерального казначейства между уровнями бюджетной системы Российской Федерации",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тветственность за достоверность представляемых в соответствии с Методикой сведений, а также за целевое использование субсидии возлагается на финансовые органы муниципальных районов (городских округов) области и уполномоченные орг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случае нецелевого использования субсидии и/или нарушения муниципальным образованием области условий ее предоставления к нему применяются бюджетные меры принуждения в соответствии с бюдже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е использованные по состоянию на 01 января очередного финансового года остатки субсидии на едином счете бюджета подлежат возврату в областной бюджет главными администраторами (администраторами) доходов по возврату остатков целевых средств бюджетов муниципальных районов и городских округов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нтроль за соблюдением органами местного самоуправления муниципальных образований области условий предоставления субсидии осуществляется департаментом образования Ярославской области и департаментом финансов Яросла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95"/>
      <w:bookmarkEnd w:id="8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 предоставлении из областного бюджета бюдже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бсидии на проведение мероприятий по созданию в образовате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х условий для инклюзивного образования детей-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рославль                                        "___" _________ 2015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партамент образования Ярославской  области,  именуемый  в  дальнейш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епартамент", в лице директора департамента 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  на   основании  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  Департаменте,  утвержд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  области  от  31.01.2007  N  29  "О  созда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образования Ярославской области", с одной стороны и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 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, с другой стороны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именуемые  в дальнейшем "Стороны", заключили настоящее Соглаш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редметом  настоящего  Соглашения   является   предоставление   и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бюджету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 на   проведение   мероприятий   по  созданию  в  образовате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 условий для инклюзивного образования детей-инвалидов (дале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сидия предоставляется на реализацию следующих мероприят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ведение выборочных ремонтных работ  в образовательных организац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здания условий для инклюзивного образования детей-инвалид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обретение специального,  в том числе учебного, реабилитационного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ого  оборудования  для  оснащения  образовательных  организаций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уществления инклюзивного образования детей-инвалид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Размер субсидии составляет ___________ тыс. руб.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 тыс. руб. за счет средств федерального бюджет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 тыс. руб. за счет средств областного бюдже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9" w:name="P236"/>
      <w:bookmarkEnd w:id="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Размер  бюджетных  ассигнований  (софинансирования)   из  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 на  исполнение  расходных обязательств по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инклюзивного  образования  детей-инвалидов, составляет __________ тыс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тельства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епартамент принимает обязательства по перечислению субсидии согласно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предоставления и распределения субсидии, утверждаемой постановлением Правительства области (далее - Методи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партамент имеет право запрашивать у Получателя информацию, необходимую для реализации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партамент имеет право осуществлять контроль за целевым использованием субсидии в соответствии с Методи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лучатель принимает на себя обязательства п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му использованию субсидии в соответствии с распределением субсидии, приведенным в приложении к настоящему Согла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елению и направлению средств из бюджета ________________ муниципального района на софинансирование субсидии в размере, определенном </w:t>
      </w:r>
      <w:hyperlink w:anchor="P2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3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ю показателей результативности использования субсидии муниципальным образованием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ю ежеквартальных отчетов о расходовании субсидии, предусмотренных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обучающихся детей-инвалидов условиями, повышающими доступность образования в образовательных организациях, в которых проведены работы с целью создания условий для инклюзивного образования детей-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ю документов об осуществлении закупок на выполнение проектных, ремонтных, монтажных и пусконаладочных работ, иных договоров на выполнение работ (услуг), неразрывно связанных с обеспечением обучающимся-инвалидам доступности образования, и актов выполненных ремонтных работ в срок до 25 ноября ______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в установленном порядке контроля за ходом ремонтных работ, за соответствием применяемых материалов, изделий проектным решениям, требованиям строительных норм и правил, стандартам, техническим условиям и другим нормативны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в установленном порядке контроля за выполнением предписаний уполномоченных органов, относящихся к вопросам качества выполняемых работ и применяемых конструкций, изделий, материалов и оборудования, своевременного устранения дефектов и недоделок, выявленных при приемке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ю за счет средств местного бюджета проведения проектных, ремонтных, монтажных и пусконаладочных работ на объектах, указанных в </w:t>
      </w:r>
      <w:hyperlink w:anchor="P2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и, приведенном в приложении к настоящему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зультатом выполнения обязательств является наличие образовательных организаций, в которых созданы условия для инклюзивного образования детей-инвалидов, в количестве 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лучатель имеет право запрашивать у Департамента информацию, необходимую для реализации настояще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ч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опросы, не урегулированные настоящим Соглашением, а также споры и разногласия, возникающие в ходе реализации настоящего Соглашения, разрешаются путем переговоров, а при недостижении согласия -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стоящее Соглашение вступает в силу с момента подписания Сторонами и действует до 31 декабря _______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глашение составлено в двух экземплярах, имеющих равную юридическую силу, по одному для каждой Ст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стоящее Соглашение может быть дополнено, изменено или расторгнуто только по обоюдному согласию Сторон. Все изменения и дополнения оформляются в виде приложений к настоящему Соглашению, которые являются неотъемлемыми частями настояще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рес места нахождения, банковские реквизи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                       Получа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,                (наименование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, д. 7,                самоуправления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рославль,                           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00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               Банковские реквизи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/____________              _________/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(Ф.И.О.)                (подпись)   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1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ю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5"/>
          <w:headerReference w:type="first" r:id="rId4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296"/>
      <w:bookmarkEnd w:id="10"/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убсидии на проведение мероприятий по создан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образовательных организациях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ля инклюзивного образования детей-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_______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1"/>
        <w:gridCol w:w="3023"/>
        <w:gridCol w:w="3434"/>
        <w:gridCol w:w="2494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субсидии на проведение мероприятий по созданию в образовательных организациях условий для инклюзивного образования детей-инвалид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, выделяемых на софинансирование из местного бюджет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360"/>
      <w:bookmarkEnd w:id="11"/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 расходовании субсидии на проведение мероприят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созданию в образовательных организациях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ля инклюзивного образования детей-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а _______________ 201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тыс. руб.)</w:t>
      </w:r>
    </w:p>
    <w:tbl>
      <w:tblPr>
        <w:tblW w:w="135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1587"/>
        <w:gridCol w:w="1134"/>
        <w:gridCol w:w="1247"/>
        <w:gridCol w:w="964"/>
        <w:gridCol w:w="1020"/>
        <w:gridCol w:w="1020"/>
        <w:gridCol w:w="1134"/>
        <w:gridCol w:w="1304"/>
        <w:gridCol w:w="1020"/>
        <w:gridCol w:w="1133"/>
        <w:gridCol w:w="1474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мотрено в соответствии с соглашением о предоставлении субсид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услуг, предусмотренных действующими контрактами, договорами, подлежащих оплате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нансировано с начала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расходовано с начала года (кассовый расход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, предоставленных из областного бюджета в виде субсидии, на конец отчетного периода, образовавший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оплате по контракту, договору в очередном период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hyperlink w:anchor="P3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w:anchor="P3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р. 8</w:t>
              </w:r>
            </w:hyperlink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в не израсходованных на конец отчетного периода средствах, предоставленных из областного бюджета в виде субсид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ы образования остатков не израсходованных на конец отчетного периода средств, предоставленных из областного бюджета в виде субсид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едином счете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четах образовательных организаци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едином счете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четах образовательных организаций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2" w:name="P388"/>
            <w:bookmarkEnd w:id="12"/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3" w:name="P392"/>
            <w:bookmarkEnd w:id="13"/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__ 20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осуществля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фере образования       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                        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574"/>
      <w:bookmarkEnd w:id="14"/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соблюдении условий предоставления субсидии на провед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й по созданию в образовательных организац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словий для инклюзивного образования детей-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а _____________ 20_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9"/>
        <w:gridCol w:w="6746"/>
        <w:gridCol w:w="566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субсид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выполнения условий предостав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региональной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оступная среда" на 2012 - 2015 годы, утвержденной постановлением Правительства области от 10.10.2011 N 770-п "О региональной программе "Доступная среда" на 2012 - 2015 годы", в рамках которой предоставляется субсид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ого правового акта об утверждении муниципальной программы, а также реквизиты нормативного правового акта о внесении изменений в нормативный правовой акт об утверждении муниципальной программ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местном бюджете ассигнований за счет средств местного бюджета на исполнение соответствующего расходного обязательства в рамках мероприятий муниципальной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решения о бюджете (сводной бюджетной росписи) прилагаетс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писанного соглашения о предоставлении субсид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субсид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N __________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целевых показателей использования субсидии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использования субсид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новый в соответствии с соглашением/фактический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использования субсид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ожидаемых результат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субсид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ожидаемых результат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__ 20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осуществля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фере образования       ____________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____________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                                  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633"/>
      <w:bookmarkEnd w:id="15"/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выделение субсидии на проведение мероприятий по создан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бразовательных организациях условий для инклюзив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детей-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_________________ 20_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7"/>
        <w:gridCol w:w="4572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средств бюджет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(тыс. руб.)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__ 20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осуществля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фере образования       ____________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____________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                                  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48"/>
      <w:headerReference w:type="first" r:id="rId49"/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46C8173DFF8815E8A3830EC381EAD7D458BD9FE2B81D19F7E5401AF537Z4U" TargetMode="External"/><Relationship Id="rId3" Type="http://schemas.openxmlformats.org/officeDocument/2006/relationships/hyperlink" Target="consultantplus://offline/ref=9546C8173DFF8815E8A3830EC381EAD7D458B097E6BC1D19F7E5401AF537Z4U" TargetMode="External"/><Relationship Id="rId4" Type="http://schemas.openxmlformats.org/officeDocument/2006/relationships/hyperlink" Target="consultantplus://offline/ref=9546C8173DFF8815E8A39D03D5EDB4D2D354E69AEBBB144FA2BA1B47A27D58A83CZEU" TargetMode="External"/><Relationship Id="rId5" Type="http://schemas.openxmlformats.org/officeDocument/2006/relationships/hyperlink" Target="consultantplus://offline/ref=9546C8173DFF8815E8A3830EC381EAD7D458B097E6BC1D19F7E5401AF537Z4U" TargetMode="External"/><Relationship Id="rId6" Type="http://schemas.openxmlformats.org/officeDocument/2006/relationships/hyperlink" Target="consultantplus://offline/ref=9546C8173DFF8815E8A39D03D5EDB4D2D354E69AEBBB144FA2BA1B47A27D58A8CE97B5B0456FAC7F09FE3236ZDU" TargetMode="External"/><Relationship Id="rId7" Type="http://schemas.openxmlformats.org/officeDocument/2006/relationships/hyperlink" Target="consultantplus://offline/ref=9546C8173DFF8815E8A39D03D5EDB4D2D354E69AEBBB144FA2BA1B47A27D58A8CE97B5B0456FAC7F09FE3236ZDU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yperlink" Target="consultantplus://offline/ref=9546C8173DFF8815E8A3830EC381EAD7D458BD9FE2B81D19F7E5401AF57452FF89D8ECF20162AD7B30ZEU" TargetMode="External"/><Relationship Id="rId14" Type="http://schemas.openxmlformats.org/officeDocument/2006/relationships/hyperlink" Target="consultantplus://offline/ref=9546C8173DFF8815E8A3830EC381EAD7D458B097E6BC1D19F7E5401AF537Z4U" TargetMode="External"/><Relationship Id="rId15" Type="http://schemas.openxmlformats.org/officeDocument/2006/relationships/hyperlink" Target="consultantplus://offline/ref=9546C8173DFF8815E8A39D03D5EDB4D2D354E69AEBBB144FA2BA1B47A27D58A8CE97B5B0456FAC7F09FE3236ZDU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hyperlink" Target="consultantplus://offline/ref=9546C8173DFF8815E8A3830EC381EAD7D45CB197E5B81D19F7E5401AF57452FF89D8ECF20162AD7A30Z9U" TargetMode="External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hyperlink" Target="consultantplus://offline/ref=9546C8173DFF8815E8A39D03D5EDB4D2D354E69AE5BA1E4FAABA1B47A27D58A8CE97B5B0456FAC7F0CFB3636Z2U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hyperlink" Target="consultantplus://offline/ref=9546C8173DFF8815E8A39D03D5EDB4D2D354E69AEBBB144FA2BA1B47A27D58A8CE97B5B0456FAC7F09FE3236ZDU" TargetMode="External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52:00Z</dcterms:created>
  <dc:creator>Мальцева Елена Викторовна</dc:creator>
  <dc:description/>
  <dc:language>en-US</dc:language>
  <cp:lastModifiedBy>Молчанова Ольга Петровна</cp:lastModifiedBy>
  <cp:lastPrinted>2016-03-11T15:19:00Z</cp:lastPrinted>
  <dcterms:modified xsi:type="dcterms:W3CDTF">2016-03-14T14:52:00Z</dcterms:modified>
  <cp:revision>2</cp:revision>
  <dc:subject/>
  <dc:title/>
</cp:coreProperties>
</file>