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законов, иных нормативных правовых актов, подлежащих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признанию утратившими силу, приостановлению,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а закона Ярославской области «О внесении изменений в Закон Ярославской области «Социальный кодекс Ярославской области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Ярославской области «О внесении изменений в Закон Ярославской области «Социальный кодекс Ярославской области» потребует разработки и принятия постановлений Правительства Ярославской области, устанавливающих форму и порядок выдачи удостоверения для категории граждан дети войны, проживающих в Ярославской области, а также установления порядка назначения и выплаты ежегодной выплаты ко Дню Победы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7:00Z</dcterms:created>
  <dc:creator>koloskov</dc:creator>
  <dc:description/>
  <dc:language>en-US</dc:language>
  <cp:lastModifiedBy>Молчанова Ольга Петровна</cp:lastModifiedBy>
  <cp:lastPrinted>2018-06-19T13:44:00Z</cp:lastPrinted>
  <dcterms:modified xsi:type="dcterms:W3CDTF">2018-06-19T13:07:00Z</dcterms:modified>
  <cp:revision>2</cp:revision>
  <dc:subject/>
  <dc:title>ПОЯСНИТЕЛЬНАЯ  ЗАПИСКА</dc:title>
</cp:coreProperties>
</file>