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32" w:before="0" w:after="0"/>
        <w:ind w:left="0" w:hanging="0"/>
        <w:jc w:val="right"/>
        <w:rPr/>
      </w:pPr>
      <w:r>
        <w:rPr/>
        <w:t>Приложение 3</w:t>
      </w:r>
    </w:p>
    <w:p>
      <w:pPr>
        <w:pStyle w:val="TextBodyIndent"/>
        <w:spacing w:lineRule="auto" w:line="232" w:before="0" w:after="0"/>
        <w:ind w:left="0" w:hanging="0"/>
        <w:jc w:val="right"/>
        <w:rPr/>
      </w:pPr>
      <w:r>
        <w:rPr/>
        <w:t>к Закону Ярославской области</w:t>
        <w:br/>
        <w:t>от 01.12.2010 № 47-з</w:t>
      </w:r>
    </w:p>
    <w:p>
      <w:pPr>
        <w:pStyle w:val="Normal"/>
        <w:spacing w:lineRule="auto" w:line="232"/>
        <w:ind w:firstLine="22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32"/>
        <w:jc w:val="center"/>
        <w:rPr/>
      </w:pPr>
      <w:r>
        <w:rPr>
          <w:b/>
        </w:rPr>
        <w:t xml:space="preserve">Нормативы бюджетного финансирования предоставления услуг по дополнительному образованию детей </w:t>
        <w:br/>
        <w:t xml:space="preserve">в государственных образовательных учреждениях Ярославской области дополнительного </w:t>
        <w:br/>
        <w:t xml:space="preserve">образования детей на одного обучающегося в год </w:t>
      </w:r>
    </w:p>
    <w:p>
      <w:pPr>
        <w:pStyle w:val="Normal"/>
        <w:spacing w:lineRule="auto" w:line="232"/>
        <w:ind w:firstLine="225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9"/>
        <w:gridCol w:w="8080"/>
        <w:gridCol w:w="2835"/>
        <w:gridCol w:w="2977"/>
      </w:tblGrid>
      <w:tr>
        <w:trPr>
          <w:trHeight w:val="620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/>
              <w:t>п/п</w:t>
            </w:r>
          </w:p>
        </w:tc>
        <w:tc>
          <w:tcPr>
            <w:tcW w:w="8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/>
              <w:t>Вид образовательного учреждения</w:t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азмер норматива (руб.)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для учреждений, расположенных</w:t>
            </w:r>
          </w:p>
        </w:tc>
      </w:tr>
      <w:tr>
        <w:trPr>
          <w:trHeight w:val="841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8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в городах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/>
              <w:t xml:space="preserve">в малых городах*, </w:t>
              <w:br/>
              <w:t>рабочих поселках, сельской местности</w:t>
            </w:r>
          </w:p>
        </w:tc>
      </w:tr>
      <w:tr>
        <w:trPr>
          <w:trHeight w:val="572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Образовательные учреждения спортивной направленности по следующим этапам обучения: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спортивно-оздоровительны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986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1201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начальной подготовки с периодом обучения до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986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1201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начальной подготовки с периодом обучения свыше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1125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1373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учебно-тренировочный с периодом обучения до двух ле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1526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1870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учебно-тренировочный с периодом обучения свыше двух ле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2243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27522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спортивного совершенствования с периодом обучения до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5643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69537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спортивного совершенствования с периодом обучения свыше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6380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7861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высшего спортивного мастерств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9264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11431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Иные виды образовательных учреждени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875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10629</w:t>
            </w:r>
          </w:p>
        </w:tc>
      </w:tr>
    </w:tbl>
    <w:p>
      <w:pPr>
        <w:pStyle w:val="Normal"/>
        <w:spacing w:lineRule="auto" w:line="232"/>
        <w:jc w:val="both"/>
        <w:rPr/>
      </w:pPr>
      <w:r>
        <w:rPr>
          <w:sz w:val="24"/>
        </w:rPr>
        <w:t>*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spacing w:lineRule="auto" w:line="232"/>
        <w:ind w:firstLine="2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2"/>
        <w:jc w:val="center"/>
        <w:rPr>
          <w:b/>
          <w:b/>
        </w:rPr>
      </w:pPr>
      <w:r>
        <w:rPr>
          <w:b/>
        </w:rPr>
        <w:t xml:space="preserve">Корректирующие коэффициенты </w:t>
      </w:r>
    </w:p>
    <w:p>
      <w:pPr>
        <w:pStyle w:val="Normal"/>
        <w:spacing w:lineRule="auto" w:line="23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601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9"/>
        <w:gridCol w:w="11624"/>
        <w:gridCol w:w="2268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/>
              <w:t>п/п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/>
              <w:t>Основания применени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Корректирующи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/>
              <w:t>коэффициент</w:t>
            </w:r>
          </w:p>
        </w:tc>
      </w:tr>
      <w:tr>
        <w:trPr>
          <w:trHeight w:val="43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/>
              <w:t>1.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 xml:space="preserve">Обучение в детско-юношеской спортивной школе олимпийского резерва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72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/>
              <w:t>2.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 xml:space="preserve">Обучение в детско-юношеской спортивной школе на этапе спортивного совершенствования, высшего спортивного мастерства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/>
              <w:t>3.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 xml:space="preserve">Подготовка высококвалифицированного учащегося-спортсмена, вошедшего в сборную России или занявшего 1-6 место в соревнованиях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spacing w:lineRule="auto" w:line="232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39:00Z</dcterms:created>
  <dc:creator>Perepelitsa</dc:creator>
  <dc:description/>
  <cp:keywords/>
  <dc:language>en-US</dc:language>
  <cp:lastModifiedBy> </cp:lastModifiedBy>
  <cp:lastPrinted>2010-11-26T09:52:00Z</cp:lastPrinted>
  <dcterms:modified xsi:type="dcterms:W3CDTF">2010-12-01T07:55:00Z</dcterms:modified>
  <cp:revision>4</cp:revision>
  <dc:subject/>
  <dc:title>Приложение 3</dc:title>
</cp:coreProperties>
</file>