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spacing w:before="12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0.2022 № 217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9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>о работе комитета Ярославской областной Думы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 градостроительству, транспорту, безопасности </w:t>
        <w:br/>
        <w:t>и качеству автомобильных дорог за прошедший период</w:t>
      </w:r>
    </w:p>
    <w:p>
      <w:pPr>
        <w:pStyle w:val="Style19"/>
        <w:ind w:firstLine="709"/>
        <w:jc w:val="center"/>
        <w:rPr/>
      </w:pPr>
      <w:r>
        <w:rPr>
          <w:b/>
          <w:color w:val="000000"/>
          <w:sz w:val="28"/>
          <w:szCs w:val="28"/>
        </w:rPr>
        <w:t>(октябрь 2021 – сентябрь 2022 года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Ярославской областной Думы по градостроительству, транспорту, безопасности и качеству автомобильных дорог (далее – комитет) образован Постановлением Ярославской областной Думы от 25.09.2018 № 199 «Об образовании комитетов Ярославской областной Думы седьмого созыва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вопросам ведения комитета относятся: государственные и инвестиционные программы в части строительства, транспорта, дорожного хозяйства и отчеты об их выполнении, дорожный фонд Ярославской области, сфера строительства, капитального ремонта, ремонта и содержания дорог, организация транспортного обслуживания населения, градостроительная деятельность и строительство, в том числе жилищное, расселение ветхого и аварийного жилья, инженерная и транспортная инфраструктура, благоустройство территорий общего пользования, безопасность дорожного движения на автомобильных дорогах, законодательные инициативы Ярославской областной Думы в Государственной Думе Федерального Собрания Российской Федерации по вопросам ведения комитета, осуществление контроля за соблюдением и исполнением законов Ярославской области, принятых по вопросам ведения комитета, утверждение заключения и расторжения договоров Ярославской области по вопросам ведения комитета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ем комитета является депутат Ярославской областной Думы Бирук Н.И., заместителями председателя комитета – депутаты Ярославской областной Думы Павлов Ю.К. и Байло В.И. В состав комитета в начале отчетного периода входили 10 депутатов. В течение отчетного периода из состава комитета вышли депутат Осипов И.В. (в связи с избранием председателем комитета Ярославской областной Думы по экономической политике, инвестициям, промышленности и предпринимательству) и депутат Фомичев Р.Ю. (в связи с досрочным прекращением полномочий депутата). В настоящее время в состав комитета входят 8 депутатов, из них 6 работают на профессиональной постоянной основе. Комитет осуществлял свою деятельность в соответствии с Регламентом Ярославской областной Думы, вопросами ведения комитета, программой законопроектной работы Ярославской областной Думы, планами работы комитета, а также поручениями Председателя и заместителей Председателя Ярославской областной Думы. Основными формами работы комитета являлись заседания комитета, заседания рабочих групп комитета, заседания экспертного совета при комитете, совещания по вопросам в рамках ведения комите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в комитет поступило 326 входящих документов, подготовлено 195 исходящих документов. Проводилась активная работа с обращениями граждан, общественных организаций и органов местного самоуправления, поступивших на имя Председателя Ярославской областной Думы, заместителей Председателя Ярославской областной Думы, председателя комитета. В отчетный период комитет провел 13 заседаний (из них 4 </w:t>
      </w:r>
      <w:r>
        <w:rPr>
          <w:rFonts w:eastAsia="Calibri"/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</w:rPr>
        <w:t>внеочередных и 1 – выездное), рассмотрел 39 вопросов и принял 39 решений, внес 18 проектов постановлений Ярославской областной Думы, рассмотрел 7 проектов законов Ярославской обла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«О внесении изменений в статьи 12 и 13 Закона Ярославской области «О градостроительной деятельности на территории Ярославской области»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б областном бюджете на 2022 год и на плановый период 2023 и 2024 годов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Закон Ярославской области «Об отдельных вопросах поддержки граждан, чьи денежные средства привлечены для строительства проблемных объектов на территории Яросла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в части государственного контроля (надзора) и муниципального контроля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статью 61 Закона Ярославской области «О градостроительной деятельности на территории Ярославской области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статьи 1 и 3 Закона Ярославской области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казанные проекты законов получили соответствующие заключения правового управления аппарата Думы, прокуратуры Ярославской области, Управления Министерства юстиции Российской Федерации по Ярославской области и были приняты Ярославской областной Думой. Среди принятых Законов Ярославской области особо стоит отметить следующи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Ярославской области от 27.12.2021 № 101-з «О внесении изменений в Закон Ярославской области «Об отдельных вопросах поддержки граждан, чьи денежные средства привлечены для строительства проблемных объектов на территории Ярославской области». Закон предусматривает установление дополнительной меры поддержки пострадавшим участникам долевого строительства – денежной выплаты, рассчитываемой исходя из площади жилого помещения, причитавшегося пострадавшему участнику долевого строительства по договору участия в долевом строительстве проблемного объекта, и показателя средней рыночной стоимости одного квадратного метра общей площади жилья по Ярославской области, утвержденного федеральным органом исполнительной власти, уполномоченным Правительством Российской Федерации, на момент заключения соглашения с юридическим лицом, выступающим инвестором в масштабном инвестиционном проект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Ярославской области от 01.07.2022 № 33-з «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». Законом перераспределены полномочия по организации регулярных перевозок пассажиров и багажа автомобильным транспортом и городским наземным электрическим транспортом при осуществлении перевозок пассажиров между органами местного самоуправления городского округа город Ярославль, Ярославского муниципального района Ярославской области и органами государственной власти Ярославской области с целью внедрения единого подхода к нормативному правовому регулированию и обеспечению населения указанных муниципальных образований безопасным и качественным транспортным обслуживанием путем комплексной модернизации системы пассажирских перевозок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Ярославской области от 01.07.2022 № 34-з «О внесении изменений в статью 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 градостроительной деятельности на территории Ярославской области». Статьей 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определяется перечень видов объектов регионального значения, подлежащих отображению на схеме территориального планирования Ярославской области. К их числу отнесены отводы от магистральных газопроводов высокого давления и газораспределительные станции. Распоряжением Правительства Российской Федерации от 09.02.2012 № 162-р «Об утверждении перечней видов объектов федерального значения, подлежащих отображению на схемах территориального планирования Российской Федерации» (в редакции распоряжения Правительства Российской Федерации от 25.11.2021 № 3325-р) газопроводы-отводы и газораспределительные станции включены в перечень видов объектов федерального значения, подлежащих отображению на схемах территориального планирования Российской Федерации. С учетом изложенного Законом были уточнены положения части 1 статьи 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Закон Ярославской области от 01.07.2022 № 35-з «О внесении изменений в статьи 1 и 3 Закона Ярославской области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». Законом изменен предусмотренный статьей 3 Закона области срок перераспределения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, срок продлен до 31 декабря 2027 года. Данные изменения направлены на сохранение системы регулирования отношений в сфере градостроительной деятельности в Ярославской области, обеспечение установления единых требований к процедуре выдачи разрешений на строительство, ввод объектов в эксплуатацию и взаимодействия между уполномоченными органами и лицами, осуществляющими строительство, в том числе путем предоставления государственных услуг по выдаче разрешений на строительство, выдаче разрешений на ввод объектов в эксплуатацию в электронной форме, что способствует улучшению инвестиционного климата в строительной отрас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комитетом было рассмотрено </w:t>
      </w:r>
      <w:r>
        <w:rPr>
          <w:sz w:val="28"/>
          <w:szCs w:val="28"/>
        </w:rPr>
        <w:t>7 проектов федеральных законов,</w:t>
      </w:r>
      <w:r>
        <w:rPr>
          <w:color w:val="000000"/>
          <w:sz w:val="28"/>
          <w:szCs w:val="28"/>
        </w:rPr>
        <w:t xml:space="preserve"> законодательных инициатив и обращений органов законодательной власти субъектов Российской Федерации с подготовкой соответствующих проектов постановлений Ярославской областной Думы. Все они были приняты Ярославской областной Думой. </w:t>
      </w:r>
      <w:r>
        <w:rPr>
          <w:rFonts w:eastAsia="Calibri"/>
          <w:color w:val="000000"/>
          <w:sz w:val="28"/>
          <w:szCs w:val="28"/>
          <w:lang w:eastAsia="en-US"/>
        </w:rPr>
        <w:t>Среди других важных вопросов, рассмотренных на заседаниях комитета, необходимо особо отметить следующи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реализации мероприятий по повышению уровня безопасности дорожного движения на территории Ярославской област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о предварительных итогах строительства социально значимых объектов в Ярослав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распределении средств дорожного фонда Ярослав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планах по реализации государственной программы Ярославской области «Обеспечение доступным и комфортным жильем населения Ярославской области» в 2022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планах по реализации государственной программы Ярославской области «Формирование современной городской среды муниципальных образований на территории Ярославской области» в 2022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планах по реализации государственной программы Ярославской области «Развитие транспортного комплекса в Ярославской области» в 2022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ходе реализации мероприятий по переселению граждан из ветхого и аварийного жилищного фонда на территории Ярославской области в 2022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реализации программных мероприятий по строительству, ремонту и содержанию автомобильных дорог общего пользования местного значения в муниципальных образованиях Ярославской области, включая мероприятия по приведению в нормативное состояние подъездных путей к объектам социального назначения, в 2022 году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б организации пригородных пассажирских перевозок в железнодорожном транспорте в Ярославской области в 2022 году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 состоянии объектов дорожного хозяйства, в отношении которых действуют гарантийные обязательства, и содержании автомобильных дорог общего пользования регионального значения на территории Ярославской области в 2022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б итогах работы АО «Ярдормост» за 2021 год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б итогах работы АО «Ярославское АТП» за 2021 год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 текущем исполнении и перспективах реализации дорожных работ на территории городской агломерации «Ярославская» в рамках национального проекта «Безопасные и качественные автомобильные дороги» в 2022-2024 годах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течение отчетного периода продолжалась активная работа рабочей группы по контролю качества выполнения работ по строительству, ремонту и содержанию дорог при комитете (создана решением комитета от 02.10.2018 № 2, до этого существовала в период работы Ярославской областной Думы шестого созыва). Председатель рабочей группы – депутат Ярославской областной Думы Бирук Н.И. Рабочая группа проводил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ездные проверки с целью контроля качества работ на автомобильных дорогах регионального и муниципального значения девятый сезон подряд. В отчетный период было организовано </w:t>
      </w:r>
      <w:r>
        <w:rPr>
          <w:rFonts w:eastAsia="Calibri"/>
          <w:sz w:val="28"/>
          <w:szCs w:val="28"/>
          <w:lang w:eastAsia="en-US"/>
        </w:rPr>
        <w:t>шесть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ыездных заседаний в Гаврилов-Ямском, Мышкинском, Некоузском, Тутаевском и Ярославском муниципальных районах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участию в выездных заседаниях привлекались </w:t>
      </w:r>
      <w:r>
        <w:rPr>
          <w:color w:val="000000"/>
          <w:sz w:val="28"/>
          <w:szCs w:val="28"/>
        </w:rPr>
        <w:t xml:space="preserve">представители органов исполнительной власти Ярославской области (департамент дорожного хозяйства Ярославской области), органов местного самоуправления (администрация Некоузского муниципального района), государственных учреждений, выполняющих функции заказчика работ (государственное казенное учреждение Ярославской области «Ярдорслужба») и общественности (Общественная палата Ярославской области, экспертный совет при комитете). По итогам всех выездных заседаний составлялись протоколы, в которых были отражены замечания в адрес подрядных организаций и заказчиков работ. Большинство замечаний были устранены. </w:t>
      </w:r>
      <w:r>
        <w:rPr>
          <w:rFonts w:eastAsia="Calibri"/>
          <w:color w:val="000000"/>
          <w:sz w:val="28"/>
          <w:szCs w:val="28"/>
          <w:lang w:eastAsia="en-US"/>
        </w:rPr>
        <w:t>По итогам деятельности рабочей группы в отчетном периоде подготовлен отчет, рассмотренный на заседании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Члены комитета также принимали участие в деятельности рабочей группы по вопросам решения проблем пострадавших участников долевого строительства, созданной распоряжением Губернатора Ярославской области от 08.06.2018 № 206-р. В отчетный период состоялось одно заседание рабочей группы (28.12.2021). Деятельность рабочей группы курировались комитетом в рамках вопросов ве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ля проработки поступающих в комитет законопроектов и более внимательного изучения отдельных вопросов при комитете действует экспертный совет, созданный решением комитета от 06.11.2018 № 9, в состав которого входят 16 человек</w:t>
      </w:r>
      <w:r>
        <w:rPr>
          <w:rFonts w:eastAsia="Calibri"/>
          <w:bCs/>
          <w:color w:val="000000"/>
          <w:sz w:val="28"/>
          <w:szCs w:val="28"/>
          <w:lang w:eastAsia="en-US"/>
        </w:rPr>
        <w:t>. За отчетный период состоялось одно заседание экспертного совета (06.04.2022) по вопросу «Об участии депутатов, экспертного сообщества Ярославской областной Думы в разработке и реализации мер по стабилизации и развитию экономики регион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тета уделяли большое внимание рассмотрению вопросов местного значения, касающихся развития дорожного хозяйства, транспортной инфраструктуры, благоустройства территории и строительства социально значимых объектов в муниципальных образованиях Ярославской области. Среди других мероприятий Ярославской областной Думы, подготовленных комитетом, стоит отметить следующи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щание по отдельным вопросам организации и проведения технического осмотра транспортных средств от 10.03.2022 (под председательством заместителя Председателя Ярославской областной Думы Волончунаса В.В.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щание по вопросу «О планах дорожных работ на территории Ярославской области на 2022-2024 годы» от 29.03.2022 (под председательством заместителя Председателя Ярославской областной Думы Волончунаса В.В.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щание по вопросу «Об осуществлении пассажирских перевозок автомобильным транспортом общего пользования на территории Даниловского, Любимского и Первомайского муниципальных районов Ярославской области» от 20.04.2022 (под председательством Председателя Ярославской областной Думы Боровицкого М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вещание по вопросу функционирования объектов придорожного сервиса от 13.05.2022 (под председательством заместителя Председателя Ярославской областной Думы Волончунаса В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вещание по вопросу строительства многоквартирных домов в центральной части города Углича от 20.09.2022 (под председательством Председателя Ярославской областной Думы Боровицкого М.В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й проработки вопросов в комитете были организованы оперативные совещания под руководством председателя комитета Бирука Н.И. с участием заместителей председателя комитета, сотрудников аппарата Думы, представителей органов исполнительной власти Ярославской области и членов экспертного совета при комитете. Члены комитета входили в состав комиссий и советов при Правительстве Ярославской области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ластной комиссии по обеспечению безопасности дорожного движения (Бирук Н.И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печительского совета Регионального фонда содействия капитальному ремонту многоквартирных домов Ярославской области (Волончунас В.В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й рабочей группы по вопросам обращения с твердыми коммунальными отходами в Ярославской области (Волончунас В.В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ординационного совета Ярославской области по государственно-частному партнерству (Никешин М.В.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омиссии по лицензированию деятельности по управлению многоквартирными домами Ярославской области (Павлов Ю.К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й группы по вопросам решения проблем пострадавших участников долевого строительства (Волончунас В.В., Никешин М.В., Слонин Р.С., Щенников А.Н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ссии по приватизации имущества, находящегося в собственности Ярославской области, экономической эффективности деятельности государственных унитарных предприятий Ярославской области и оценке целесообразности увеличения уставных фондов (капиталов) государственных предприятий Ярославской области и хозяйственных обществ с участием Ярославской области (Никешин М.В., Щенников А.Н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ссии по государственной поддержке инвестиционной деятельности при Правительстве Ярославской области (Никешин М.В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иссии органов государственной власти Ярославской области по реализации законодательства по обеспечению социальных гарантий (Волончунас В.В.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комитет продолжал тесно взаимодействовать с Правительством Ярославской области, органами местного самоуправления Ярославской области, прокуратурой Ярославской области, Управлением Министерства юстиции Российской Федерации по Ярославской области, Управлением Министерства внутренних де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 по Ярославской области, комитетами Государственной Думы и Совета Федерации Федерального Собрания Российской Федерации, профессиональными объединениями и общественными организациями. Совместная работа способствовало глубокому анализу проектов законов и иных документов, представленных в комитет, и принятию обоснованных решений. Заседания комитета, а также деятельность рабочих групп и отдельных депутатов, входящих в комитет, активно освещалась ведущими телевизионными и радиоканалами, информационными агентствами и печатными издания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члены комитета активно и заинтересованно участвовали в его работе, внимательно изучали поступавшие материалы, принимали обдуманные и обоснованные решения. По их инициативе были рассмотрены важнейшие вопросы развития Ярославской области. Комитет способствовал практическому решению общественно значимых вопросов, осуществлял контроль над исполнением законодательства Российской Федерации и Ярославской области в сфере защиты прав и интересов населения Ярославской области и эффективно справлялся с поставленными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08:00Z</dcterms:created>
  <dc:creator>UNKNOWN</dc:creator>
  <dc:description/>
  <cp:keywords/>
  <dc:language>en-US</dc:language>
  <cp:lastModifiedBy>user</cp:lastModifiedBy>
  <cp:lastPrinted>2022-10-20T16:23:00Z</cp:lastPrinted>
  <dcterms:modified xsi:type="dcterms:W3CDTF">2022-10-25T13:32:00Z</dcterms:modified>
  <cp:revision>252</cp:revision>
  <dc:subject/>
  <dc:title>1</dc:title>
</cp:coreProperties>
</file>