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«О бюджетном процессе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8"/>
          <w:lang w:eastAsia="ru-RU"/>
        </w:rPr>
      </w:pPr>
      <w:r>
        <w:rPr>
          <w:rFonts w:eastAsia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8"/>
          <w:lang w:eastAsia="ru-RU"/>
        </w:rPr>
      </w:pPr>
      <w:r>
        <w:rPr>
          <w:rFonts w:eastAsia="Times New Roman" w:ascii="Times New Roman" w:hAnsi="Times New Roman"/>
          <w:sz w:val="24"/>
          <w:szCs w:val="28"/>
          <w:lang w:eastAsia="ru-RU"/>
        </w:rPr>
        <w:t>26 мая 2015 год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0" w:name="Par15"/>
      <w:bookmarkStart w:id="1" w:name="Par15"/>
      <w:bookmarkEnd w:id="1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ести в Закон Ярославской области от 26.06.2008 № 28-з «О бюджетном процессе» (Губернские вести, 2008, 30 июня, № 51; 2009, 4 мая, № 39; 11 июня, № 51; Документ – Регион, 2010, 9 апреля, № 22; 2011, 11 октября, № 83; 2013, 6 декабря, № 97; 2014, 11 июля, № 54; 2015, 25 февраля, № 15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</w:t>
      </w:r>
      <w:hyperlink r:id="rId2">
        <w:r>
          <w:rPr>
            <w:rFonts w:ascii="Times New Roman" w:hAnsi="Times New Roman"/>
            <w:sz w:val="28"/>
            <w:szCs w:val="28"/>
          </w:rPr>
          <w:t>статью 5</w:t>
        </w:r>
        <w:r>
          <w:rPr>
            <w:rFonts w:ascii="Times New Roman" w:hAnsi="Times New Roman"/>
            <w:sz w:val="28"/>
            <w:szCs w:val="28"/>
            <w:vertAlign w:val="superscript"/>
          </w:rPr>
          <w:t>1</w:t>
        </w:r>
        <w:r>
          <w:rPr>
            <w:rFonts w:ascii="Times New Roman" w:hAnsi="Times New Roman"/>
            <w:b/>
            <w:sz w:val="28"/>
            <w:szCs w:val="28"/>
            <w:vertAlign w:val="superscript"/>
          </w:rPr>
          <w:t xml:space="preserve"> </w:t>
        </w:r>
      </w:hyperlink>
      <w:r>
        <w:rPr>
          <w:rFonts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Статья 5</w:t>
      </w:r>
      <w:r>
        <w:rPr>
          <w:rFonts w:ascii="Times New Roman" w:hAnsi="Times New Roman"/>
          <w:sz w:val="28"/>
          <w:szCs w:val="28"/>
          <w:vertAlign w:val="superscript"/>
        </w:rPr>
        <w:t>1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b/>
          <w:sz w:val="28"/>
          <w:szCs w:val="28"/>
        </w:rPr>
        <w:t>Предварительное рассмотрение документов и материалов по формированию доходов и расходов областного бюдж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Правительство Ярославской области представляет в Ярославскую областную Думу исходные данные к проекту областного бюджета на очередной финансовый год и плановый период до 1 октября текущего финансового года, 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оект прогноза социально-экономического развития Ярославской обла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основные направления бюджетной политики Ярославской области и основные направления налоговой политики Ярославской обла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проекты государственных программ Ярославской области, в том числе проекты областных целевых программ (предложения по внесению изменений в государственные программы Ярославской области, в том числе в областные целевые программ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Ярославская областная Дума проводит депутатские слушания по проекту областного бюджета на очередной финансовый год и плановый период, по проектам государственных программ Ярославской области, в том числе проектам областных целевых программ (предложениям по внесению изменений в государственные программы Ярославской области, в том числе в областные целевые программы), не позднее чем за 14 календарных дней до дня рассмотрения проекта закона Ярославской области об областном бюджете на заседании Правительства Ярославской области и не позднее 15 октября текущего финансового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Ярославская областная Дума по результатам депутатских слушаний направляет в Правительство Ярославской области рекомендации по формированию проекта областного бюджета, по проектам государственных программ Ярославской области, в том числе проектам областных целевых программ (предложениям по внесению изменений в государственные программы Ярославской области, в том числе в областные целевые программы).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главу 2 дополнить статьей 5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Статья 5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b/>
          <w:sz w:val="28"/>
          <w:szCs w:val="28"/>
        </w:rPr>
        <w:t>Рассмотрение Ярославской областной Думой проектов государственных программ Ярослав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Проекты государственных программ Ярославской области направляются Правительством Ярославской области для рассмотрения в Ярославскую областную Думу одновременно с началом процедуры согласования проекта государственной программы Ярославской области ответственным исполнителем государственной программы Ярославской обла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Проект государственной программы Ярославской области считается представленным со дня его регистрации в Ярославской областной Ду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Председатель Ярославской областной Думы не позднее одного рабочего дня, следующего за днем регистрации, направляет проект государственной программы Ярославской области в комитет Ярославской областной Думы, к ведению которого относятся вопросы проекта государственной программы Ярославской области (далее – профильный комите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Профильный комитет в течение 7 рабочих дней организует рассмотрение проекта государственной программы Ярославской области, обобщает предложения депутатов Ярославской областной Думы и готовит заключение на проект государственной программы Ярославской области. Заключение содержит предложения и (или) замечания либо информацию об отсутствии предложений и (или) замечаний к проекту государственной программы Ярослав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 Председатель Ярославской областной Думы направляет заключение профильного комитета в Правительство Ярославской области не позднее 10 рабочих дней с момента регистрации проекта государственной программы Ярославской области в Ярославской областной Ду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Заключения профильных комитетов учитываются при рассмотрении проектов государственных программ Ярославской области на заседании Правительства Ярославской области.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абзац второй части 1 статьи 7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Проект закона об областном бюджете должен содержать 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ов на очередной финансовый год и плановый период и ведомственную структуру расходов областного бюджета на очередной финансовый год и плановый период по главным распорядителям бюджетных средств, целевым статьям (государственным программам и непрограммным направлениям деятельности), группам видов расходов классификации расходов бюджетов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 главу 4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дополнить статьей 16</w:t>
      </w:r>
      <w:r>
        <w:rPr>
          <w:rFonts w:ascii="Times New Roman" w:hAnsi="Times New Roman"/>
          <w:sz w:val="28"/>
          <w:szCs w:val="28"/>
          <w:vertAlign w:val="superscript"/>
        </w:rPr>
        <w:t>1</w:t>
      </w:r>
      <w:r>
        <w:rPr>
          <w:rFonts w:ascii="Times New Roman" w:hAnsi="Times New Roman"/>
          <w:sz w:val="28"/>
          <w:szCs w:val="28"/>
        </w:rPr>
        <w:t> 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Статья 16</w:t>
      </w:r>
      <w:r>
        <w:rPr>
          <w:rFonts w:ascii="Times New Roman" w:hAnsi="Times New Roman"/>
          <w:sz w:val="28"/>
          <w:szCs w:val="28"/>
          <w:vertAlign w:val="superscript"/>
        </w:rPr>
        <w:t>1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b/>
          <w:sz w:val="28"/>
          <w:szCs w:val="28"/>
        </w:rPr>
        <w:t>Использование средств резервного фонда Правительства Ярославской области, а также средств, иным образом зарезервированных в составе утвержденных бюджетных ассигн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едства резервного фонда Правительства Ярославской области, а также средства, иным образом зарезервированные в составе утвержденных бюджетных ассигнований, предусматриваются главным распорядителям средств областного бюджета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) дополнить статьей 16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Статья 16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b/>
          <w:sz w:val="28"/>
          <w:szCs w:val="28"/>
        </w:rPr>
        <w:t>Основания для внесения изменений в сводную бюджетную роспи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В сводную бюджетную роспись могут быть внесены изменения в соответствии с решениями руководителя финансового органа Ярославской области (руководителя Фонда) без внесения изменений в законы Ярославской области об областном бюджете и бюджете Фонда по основаниям, предусмотренным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Изменения в сводную бюджетную роспись в соответствии с решениями руководителя финансового органа Ярославской области без внесения изменений в закон Ярославской области об областном бюджете могут быть внесены также в случа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ерераспределения бюджетных ассигнований между главными распорядителями средств областного бюджета, разделами, подразделами, целевыми статьями (государственными программами и непрограммными направлениями деятельности), видами расходов классификации расходов бюджетов в связи с изменениями бюджетной классификации расходов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перераспределения объема субвенций, направляемых бюджетам муниципальных районов (городских округов) Ярославской области на исполнение публичных нормативных обязательств, предусмотренного главному распорядителю бюджетных средств, между разделами, подразделами, целевыми статьями (государственными программами и непрограммными направлениями деятельности) и (или) муниципальными районами (городскими округами) Ярославской области в пределах общего объема бюджетных ассигнований, утвержденного законом Ярославской области об областном бюдже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перераспределения зарезервированных в составе утвержденных бюджетных ассигнований, предусмотренных в сводной бюджетной росписи по виду расходов классификации расходов бюджетов 870 – «Резервные сред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Законами Ярославской области об областном бюджете и бюджете Фонда могут устанавливаться дополнительные основания для внесения изменений в сводную бюджетную роспись без внесения изменений в законы Ярославской области об областном бюджете и бюджете Фонда в соответствии с решениями руководителя финансового органа Ярославской области (руководителя Фонда).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главу 5 дополнить статьей 20</w:t>
      </w:r>
      <w:r>
        <w:rPr>
          <w:rFonts w:ascii="Times New Roman" w:hAnsi="Times New Roman"/>
          <w:sz w:val="28"/>
          <w:szCs w:val="28"/>
          <w:vertAlign w:val="superscript"/>
        </w:rPr>
        <w:t>1</w:t>
      </w:r>
      <w:r>
        <w:rPr>
          <w:rFonts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Статья 20</w:t>
      </w:r>
      <w:r>
        <w:rPr>
          <w:rFonts w:ascii="Times New Roman" w:hAnsi="Times New Roman"/>
          <w:sz w:val="28"/>
          <w:szCs w:val="28"/>
          <w:vertAlign w:val="superscript"/>
        </w:rPr>
        <w:t>1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b/>
          <w:sz w:val="28"/>
          <w:szCs w:val="28"/>
        </w:rPr>
        <w:t>Рассмотрение Ярославской областной Думой информации о реализации государственных программ Ярослав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Правительство Ярославской области ежегодно представляет в Ярославскую областную Думу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в срок до 1 апреля – сводный годовой отчет о ходе реализации и об оценке эффективности государственных программ Ярославской обла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в срок до 1 сентябр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формацию о ходе реализации государственных программ Ярославской области за 6 месяцев текущего года (исполнение финансирования за счет средств областного бюджета, индекс результативности исполн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чень изменений, внесенных в государственные программы Ярославской области в течение 6 месяцев текущего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Председатель Ярославской областной Думы направляет поступившие материалы для рассмотрения в профильные комитеты Ярославской областной Думы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trike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Правительство Ярославской области по запросу профильных комитетов предоставляет дополнительную информацию по государственным программам Ярославской обла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Профильные комитеты направляют свои решения, принятые по итогам рассмотрения поступивших материалов, в комитет Ярославской областной Думы по бюджету, налогам и финан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 Комитет Ярославской областной Думы по бюджету, налогам и финансам вносит проект постановления Ярославской областной Думы, подготовленный с учетом решений, принятых профильными комитетами Ярославской областной Думы.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) в части 1 статьи 21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в абзаце первом слова «в сети Интернет» заменить словами «соответствующими органами</w:t>
      </w:r>
      <w:r>
        <w:rPr>
          <w:rFonts w:ascii="Times New Roman" w:hAnsi="Times New Roman"/>
          <w:color w:val="00B05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информационно-телекоммуникационной сети «Интернет» на странице органа исполнительной власти Ярославской области или структурного подразделения аппарата Правительства Ярославской области на портале органов государственной власти Ярославской области, на официальном сайте Фонда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) дополнить пунктом 6 следующего содерж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6) действующих (актуальных с учетом всех принятых изменений) редакций государственных программ Ярославской области, областных целевых программ, региональных программ, ведомственных целевых программ.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1. Настоящий Закон вступает в силу со дня его официального опубликования, за исключением пунктов 3 и 4 статьи 1 настоящего Закона, которые вступают в силу с 1 января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2. Положени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абзаца второго части 1 статьи 7, статей 16</w:t>
      </w:r>
      <w:r>
        <w:rPr>
          <w:rFonts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ascii="Times New Roman" w:hAnsi="Times New Roman"/>
          <w:bCs/>
          <w:sz w:val="28"/>
          <w:szCs w:val="28"/>
        </w:rPr>
        <w:t xml:space="preserve"> и 16</w:t>
      </w:r>
      <w:r>
        <w:rPr>
          <w:rFonts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Закона Ярославской области от 26.06.2008 № 28-з «О бюджетном процессе» (в редакции настоящего Закона) </w:t>
      </w:r>
      <w:r>
        <w:rPr>
          <w:rFonts w:ascii="Times New Roman" w:hAnsi="Times New Roman"/>
          <w:sz w:val="28"/>
          <w:szCs w:val="28"/>
        </w:rPr>
        <w:t>применяются к правоотношениям, возникающим при составлении, рассмотрении, утверждении областного бюджета и бюджета Фонда, начиная с областного бюджета и бюджета Фонда на 2016 год и на плановый период 2017 и 2018 годо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bookmarkStart w:id="2" w:name="Par59"/>
      <w:bookmarkStart w:id="3" w:name="Par57"/>
      <w:bookmarkEnd w:id="2"/>
      <w:bookmarkEnd w:id="3"/>
      <w:r>
        <w:rPr>
          <w:rFonts w:eastAsia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tabs>
          <w:tab w:val="clear" w:pos="708"/>
          <w:tab w:val="left" w:pos="7088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Ярославской области </w:t>
        <w:tab/>
        <w:t xml:space="preserve">       С.Н. Ястребов</w:t>
      </w:r>
    </w:p>
    <w:p>
      <w:pPr>
        <w:pStyle w:val="Normal"/>
        <w:tabs>
          <w:tab w:val="clear" w:pos="708"/>
          <w:tab w:val="left" w:pos="7088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1 июня 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42-з</w:t>
      </w:r>
    </w:p>
    <w:sectPr>
      <w:headerReference w:type="defaul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5</w:t>
    </w:r>
    <w:r>
      <w:rPr>
        <w:sz w:val="24"/>
        <w:szCs w:val="24"/>
        <w:rFonts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642d8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c642d8"/>
    <w:rPr/>
  </w:style>
  <w:style w:type="character" w:styleId="Style16" w:customStyle="1">
    <w:name w:val="Текст выноски Знак"/>
    <w:link w:val="BalloonText"/>
    <w:uiPriority w:val="99"/>
    <w:semiHidden/>
    <w:qFormat/>
    <w:rsid w:val="00a41873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e4758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642d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c642d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4187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 w:customStyle="1">
    <w:name w:val="Знак1"/>
    <w:basedOn w:val="Normal"/>
    <w:semiHidden/>
    <w:qFormat/>
    <w:rsid w:val="00696a71"/>
    <w:pPr>
      <w:spacing w:lineRule="exact" w:line="240" w:before="0" w:after="160"/>
      <w:jc w:val="both"/>
    </w:pPr>
    <w:rPr>
      <w:rFonts w:ascii="Verdana" w:hAnsi="Verdana" w:eastAsia="Times New Roman"/>
      <w:sz w:val="24"/>
      <w:szCs w:val="24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F3607DCE0A85E8C71E88139417418A5C92740A18684CAD82FCD85D45E13ADEBF68EF99F9B916503092D1CBw9H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AB598D-1C0C-4A38-A761-A38FCF715F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  <Pages>5</Pages>
  <Words>1515</Words>
  <Characters>8640</Characters>
  <CharactersWithSpaces>10135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30:00Z</dcterms:created>
  <dc:creator>user</dc:creator>
  <dc:description/>
  <dc:language>en-US</dc:language>
  <cp:lastModifiedBy>user</cp:lastModifiedBy>
  <cp:lastPrinted>2015-05-26T07:44:00Z</cp:lastPrinted>
  <dcterms:modified xsi:type="dcterms:W3CDTF">2015-06-05T05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