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07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, культуре, туризму,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делам молодежи за прошедший период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(октябрь 2016 года – сентябрь 2017 года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образованию, культуре, туризму, спорту и делам молодежи за прошедший период (октябрь 2016 года – сентябрь 2017 года) (прилагается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7:00Z</dcterms:created>
  <dc:creator>User</dc:creator>
  <dc:description/>
  <cp:keywords/>
  <dc:language>en-US</dc:language>
  <cp:lastModifiedBy>user</cp:lastModifiedBy>
  <cp:lastPrinted>2016-09-19T13:56:00Z</cp:lastPrinted>
  <dcterms:modified xsi:type="dcterms:W3CDTF">2017-09-28T11:10:00Z</dcterms:modified>
  <cp:revision>5</cp:revision>
  <dc:subject/>
  <dc:title> </dc:title>
</cp:coreProperties>
</file>