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на 201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доходы областного бюджета на 2014 год увеличиваются на 436,4 млн. рублей за счет безвозмездных поступлений из федерального бюджета и составят 55 435,5 млн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субсидий на поддержку сельскохозяйственного производства в сумме 436,6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межбюджетных трансфертов на содержание депутатов Государственной Думы и их помощников в сумме 0,2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несены изменени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4 год увеличиваются на 436,4 млн. рублей и составят 63 280,2 млн. 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изводятся передвижки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4 год, в том числе в связи с изменением бюджетной классификации и перераспределением отдельных функций между органами исполнительной власти и государственными органами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ефицита областного бюджета на 2014 год не измен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4 году представлены в приложении 1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 областном бюджете на 2014 год и на плановый период 2015 и 2016 годов» представлена в приложении 2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4:00Z</dcterms:created>
  <dc:creator>Guzhov</dc:creator>
  <dc:description/>
  <dc:language>en-US</dc:language>
  <cp:lastModifiedBy>Молчанова Ольга Петровна</cp:lastModifiedBy>
  <cp:lastPrinted>2014-09-10T13:44:00Z</cp:lastPrinted>
  <dcterms:modified xsi:type="dcterms:W3CDTF">2014-12-17T14:44:00Z</dcterms:modified>
  <cp:revision>2</cp:revision>
  <dc:subject/>
  <dc:title/>
</cp:coreProperties>
</file>