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О внесении изменений в статьи 7 и 8 Закона Ярославской области </w:t>
        <w:br/>
        <w:t>«О межбюджетных отношениях»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исполняющий обязанности заместителя Губернатора Ярославской области – руководителя администрации Губернатора Ярославской области 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3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 xml:space="preserve">        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16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11-01T11:16:00Z</dcterms:modified>
  <cp:revision>3</cp:revision>
  <dc:subject/>
  <dc:title>Председателю</dc:title>
</cp:coreProperties>
</file>