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8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Ярославской области «О внесении изменений в Закон Ярославской области «Об областном бюджете на 2018 год и на плановый период 2019 и 2020 годов» подготовлен в связи с необходимостью корректировки доходной и расходной частей областного бюджета, в том числе с учетом решений федеральных органов государственной вла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областного бюджета на 2018 год увеличиваются на 176,3 млн. рублей за счет безвозмездных поступлений из федерального бюджета и составят 68 841,9 млн. рубле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перечень главных администраторов доходов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областного бюджета на 2018 год увеличиваются на 2 000,1 млн. рублей, в том числе за счет безвозмездных поступлений из федерального бюджета на 176,3 млн. рублей, а также областных средств на 1 823,8 млн. рублей, и составят 70 719,0 млн. рубле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 расходы областного бюджета уменьшаются на 112,2 млн. рублей и составят 62 967,5 млн. рубле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фицит областного бюджета на 2018 год увеличивается на 1 823,8 млн. рублей и составит 1 877,2 млн. рубле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выполнения условий соглашений с Министерством финансов Российской Федерации по реструктуризации бюджетных кредитов из федерального бюджета в 2019 году устанавливается профицит в размере 112,2 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ся перераспределение ассигнований между государственными программами и подпрограммами, разделами, подразделами, целевыми статьями, главными распорядителями средств областного бюджета в пределах утвержденных расходов на 2018 год и на плановый период 2019 и 2020 год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носятся в источники финансирования дефицита областного бюджета и в Программу государственных внутренних заимствований Ярославской области на 2018 год и на плановый период 2019 и 2020 годов в связи с изменением дефицита областного бюджета в 2018 году и профицитом в 2019 год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ча и возврат бюджетных кредитов муниципальным образованиям Ярославской области уменьшаются в связи с предоставлением отсрочки по возврату ранее выданных кредитов муниципальным образованиям Ярославской области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расходов областного бюджета по разделам и подразделам классификации расходов в 2018 году и плановом периоде 2019 и 2020 годов представлены в приложениях 1 и 2 к пояснительной записке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внесению изменений в Закон Ярославской области «Об областном бюджете на 2018 год и на плановый период 2019 и 2020 годов» представлена в приложении 3 к пояснительной записк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3:13:00Z</dcterms:created>
  <dc:creator>Guzhov</dc:creator>
  <dc:description/>
  <dc:language>en-US</dc:language>
  <cp:lastModifiedBy>Молчанова Ольга Петровна</cp:lastModifiedBy>
  <cp:lastPrinted>2018-09-07T10:36:00Z</cp:lastPrinted>
  <dcterms:modified xsi:type="dcterms:W3CDTF">2018-09-10T13:13:00Z</dcterms:modified>
  <cp:revision>2</cp:revision>
  <dc:subject/>
  <dc:title/>
</cp:coreProperties>
</file>