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.Ю. Мирон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Закон Ярослав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Об областном бюджете на 2018 год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и на плановый период 2019 и 2020 годов»</w:t>
      </w:r>
    </w:p>
    <w:p>
      <w:pPr>
        <w:pStyle w:val="Normal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18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Ярославской области от 25.12.2017 № 65-з «Об областном бюджете на 2018 год и на плановый период 2019 и 2020 годов» (Документ – Регион, 2017, 27 декабря, № 110; 2018, 13 марта, № 19; 6 апреля, № 27; 6 июля, № 55-а) следующие изменения: 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атью 1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областного бюджета на 2018 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прогнозируемый общий объем доходов областного бюджета в сумме </w:t>
      </w:r>
      <w:r>
        <w:rPr>
          <w:color w:val="000000"/>
          <w:sz w:val="28"/>
          <w:szCs w:val="28"/>
        </w:rPr>
        <w:t>68 841 882 956</w:t>
      </w:r>
      <w:r>
        <w:rPr>
          <w:sz w:val="28"/>
          <w:szCs w:val="28"/>
        </w:rPr>
        <w:t xml:space="preserve"> 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областного бюджета в сумме </w:t>
      </w:r>
      <w:r>
        <w:rPr>
          <w:color w:val="000000"/>
          <w:sz w:val="28"/>
          <w:szCs w:val="28"/>
        </w:rPr>
        <w:t>70 719 049 366</w:t>
      </w:r>
      <w:r>
        <w:rPr>
          <w:sz w:val="28"/>
          <w:szCs w:val="28"/>
        </w:rPr>
        <w:t>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дефицит областного бюджета в сумме </w:t>
      </w:r>
      <w:r>
        <w:rPr>
          <w:color w:val="000000"/>
          <w:sz w:val="28"/>
          <w:szCs w:val="28"/>
        </w:rPr>
        <w:t>1 877 166 410</w:t>
      </w:r>
      <w:r>
        <w:rPr>
          <w:sz w:val="28"/>
          <w:szCs w:val="28"/>
        </w:rPr>
        <w:t> 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областного бюджета на 2019 год и на 2020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областного бюджета на 2019 год в сумме 63 079 746 760 рублей и на 2020 год в сумме 67 218 371 060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областного бюджета на 2019 год в сумме 62 967 537 420 рублей, в том числе условно утвержденные расходы в сумме 3 647 776 290 рублей, и на 2020 год в сумме 67 218 371 060 рублей, в том числе условно утвержденные расходы в сумме 10 050 502 438 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областного бюджета на 2019 год в сумме 112 209 340 рубле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12 цифры «448 962 453» заменить цифрами «449 087 08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татье 14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абзаце первом части 1 слова «98 521 751 рубль» заменить словами «98 294 440 рублей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абзаце первом части 2 слова «273 162 500 рублей, на 2019 год в сумме 260 189 353 рубля» заменить словами «269 900 000 рублей, на 2019 год в сумме 257 290 946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части 1 статьи 15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 абзаце первом цифры «919 173 448» заменить цифрами «812 273 448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919 173 448» заменить цифрами «812 273 44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части 1 статьи 2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2 слова «36 263 890 509 рублей», «36 263 665 642 рубля» и «36 263 549 539 рублей» заменить соответственно словами «38 087 719 736 рублей», «37 975 285 529 рублей» и «37 975 169 426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3 слова «37 325 508 752 рубля» и «4 697 359 233 рубля» заменить соответственно словами «39 149 337 979 рублей» и «4 585 149 893 рубл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риложения 4, 5 и 7 – 11 изложить в редакции приложений 1 – 7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в приложении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21, 22, 29, 31, 33, 39, 40, 49 и 56 изложить в редакции приложения 8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 57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«Итого» цифры «4 766 289 848» заменить цифрами «4 589 609 57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в приложении 1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новь вводимые пункты 34 и 35 изложить в редакции приложения 9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2 201 375 641» заменить цифрами «2 228 952 62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в приложении 1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ункты 1 – 8, 10, 12, 15, 19 – 22, 24, 27, 29, 30, 32, 33, 37, 39, 40 и </w:t>
        <w:br/>
        <w:t>43 – 45 изложить в редакции приложения 10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Итого» цифры «22 697 086 077» заменить цифрами «23 377 819 73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в приложении 2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2 и вновь вводимый пункт 7 изложить в редакции приложения 11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828 640 018» заменить цифрами «1 098 640 01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я 21 – 23 изложить в редакции приложений 12 – 14 к настоящему Закону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 xml:space="preserve">                                                                   Д.Ю. Ми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1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3:05:00Z</dcterms:created>
  <dc:creator>Гужов Максим Владимирович</dc:creator>
  <dc:description/>
  <dc:language>en-US</dc:language>
  <cp:lastModifiedBy>Молчанова Ольга Петровна</cp:lastModifiedBy>
  <cp:lastPrinted>2018-09-07T10:20:00Z</cp:lastPrinted>
  <dcterms:modified xsi:type="dcterms:W3CDTF">2018-09-10T13:05:00Z</dcterms:modified>
  <cp:revision>2</cp:revision>
  <dc:subject/>
  <dc:title>Проект вносит</dc:title>
</cp:coreProperties>
</file>