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3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законодательной инициатив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дательного собрания Ленинградской област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несению в Государственную Думу Федеральн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ния Российской Федерации проект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«О внесении измен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ю 2 Федерального закона «О ветеранах»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держ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«О внесении изменения в статью 2 Федерального закона «О ветеран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ное собрание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7:00Z</dcterms:created>
  <dc:creator>koloskov</dc:creator>
  <dc:description/>
  <cp:keywords/>
  <dc:language>en-US</dc:language>
  <cp:lastModifiedBy>user</cp:lastModifiedBy>
  <cp:lastPrinted>2017-10-13T14:14:00Z</cp:lastPrinted>
  <dcterms:modified xsi:type="dcterms:W3CDTF">2019-02-19T08:02:00Z</dcterms:modified>
  <cp:revision>4</cp:revision>
  <dc:subject/>
  <dc:title>ПОЯСНИТЕЛЬНАЯ  ЗАПИСКА</dc:title>
</cp:coreProperties>
</file>