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дополнительных соглашений к соглашениям</w:t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редоставлении областному бюджету из федерального бюджета</w:t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юджетных кредитов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/>
          <w:b/>
          <w:color w:val="000000"/>
          <w:sz w:val="22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8"/>
        </w:rPr>
        <w:t>15 февраля 2019 года</w:t>
      </w:r>
    </w:p>
    <w:p>
      <w:pPr>
        <w:pStyle w:val="Normal"/>
        <w:overflowPunct w:val="true"/>
        <w:textAlignment w:val="auto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overflowPunct w:val="true"/>
        <w:textAlignment w:val="auto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Утвердить:</w:t>
      </w:r>
    </w:p>
    <w:p>
      <w:pPr>
        <w:pStyle w:val="ConsPlusNormal"/>
        <w:ind w:firstLine="709"/>
        <w:jc w:val="both"/>
        <w:rPr/>
      </w:pPr>
      <w:r>
        <w:rPr/>
        <w:t xml:space="preserve">1) Дополнительное соглашение от 27 декабря 2018 года № 2 </w:t>
        <w:br/>
        <w:t>к Соглашению от 5 августа 2016 года № 01-01-06/06-15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/>
        <w:t xml:space="preserve">2) Дополнительное соглашение от 27 декабря 2018 года № 2 </w:t>
        <w:br/>
        <w:t>к Соглашению от 29 декабря 2016 года № 01-01-06/06-39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/>
        <w:t xml:space="preserve">3) Дополнительное соглашение от 27 декабря 2018 года № 2 </w:t>
        <w:br/>
        <w:t>к Соглашению от 9 марта 2017 года № 01-01-06/06-9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/>
        <w:t xml:space="preserve">4) Дополнительное соглашение от 27 декабря 2018 года № 2 </w:t>
        <w:br/>
        <w:t>к Соглашению от 14 декабря 2017 года № 01-01-06/06-33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/>
        <w:t xml:space="preserve">5) Дополнительное соглашение от 27 декабря 2018 года № 2 </w:t>
        <w:br/>
        <w:t>к Соглашению от 25 декабря 2017 года № 01-01-06/06-391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 xml:space="preserve">       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25 февраля </w:t>
      </w:r>
      <w:r>
        <w:rPr>
          <w:b w:val="false"/>
        </w:rPr>
        <w:t>20</w:t>
      </w:r>
      <w:r>
        <w:rPr>
          <w:b w:val="false"/>
          <w:lang w:val="ru-RU"/>
        </w:rPr>
        <w:t>1</w:t>
      </w:r>
      <w:r>
        <w:rPr>
          <w:b w:val="false"/>
          <w:lang w:val="en-US"/>
        </w:rPr>
        <w:t>9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03:00Z</dcterms:created>
  <dc:creator>Чувакова Юлия Александровна</dc:creator>
  <dc:description/>
  <cp:keywords/>
  <dc:language>en-US</dc:language>
  <cp:lastModifiedBy>user</cp:lastModifiedBy>
  <cp:lastPrinted>2018-01-23T09:11:00Z</cp:lastPrinted>
  <dcterms:modified xsi:type="dcterms:W3CDTF">2019-02-27T09:58:00Z</dcterms:modified>
  <cp:revision>4</cp:revision>
  <dc:subject/>
  <dc:title/>
</cp:coreProperties>
</file>