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75852-7 «О внесении изме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еамбулу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днях воинской с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амятных датах Росс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закона № 575852-7 «О внесении изменения в преамбулу Федерального закона «О днях воинской славы и памятных датах России», внесенный группой депутатов Государственной Думы Федерального Собрания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орон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1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02-19T08:02:00Z</dcterms:modified>
  <cp:revision>6</cp:revision>
  <dc:subject/>
  <dc:title> </dc:title>
</cp:coreProperties>
</file>