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9.2020 № 59-з</w:t>
      </w:r>
    </w:p>
    <w:p>
      <w:pPr>
        <w:pStyle w:val="Normal"/>
        <w:ind w:firstLine="109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 программа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епрограммным направлениям деятельности) и группам видов расходов классификации расх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Российской Федерации на плановый период 2021 и 2022 годов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70"/>
        <w:gridCol w:w="1700"/>
        <w:gridCol w:w="1133"/>
        <w:gridCol w:w="1984"/>
        <w:gridCol w:w="1984"/>
        <w:gridCol w:w="251"/>
      </w:tblGrid>
      <w:tr>
        <w:trPr>
          <w:tblHeader w:val="true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62 156 7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86 101 9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77 7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81 290 2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19 314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7 807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0 436 5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4 734 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54 212 1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46 334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78 027 9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2 946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08 508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01 5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5 908 9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471 21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 770 5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332 8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9 7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552 0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856 693 7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578 9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15 814 8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669 39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651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975 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226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226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47 7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86 6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1 869 5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9 407 1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1 415 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0 955 07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8 840 6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2 573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2 657 6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44 722 1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321 9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5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446 8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10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006 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49 234 4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9 273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88 3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Подпрограмма "Формирование и совершенствование системы комплексной </w:t>
            </w:r>
            <w:r>
              <w:rPr>
                <w:i/>
                <w:iCs/>
                <w:color w:val="000000"/>
                <w:sz w:val="24"/>
                <w:szCs w:val="24"/>
              </w:rPr>
              <w:t>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770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632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3 235 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521 3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2 517 2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8 348 7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5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8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8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673 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4 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424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6 071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75 128 3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1 011 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278 3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12 380 6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76 964 5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7 440 8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5 172 7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3 4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62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65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565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</w:t>
            </w:r>
            <w:r>
              <w:rPr>
                <w:color w:val="000000"/>
                <w:spacing w:val="-2"/>
                <w:sz w:val="24"/>
                <w:szCs w:val="24"/>
              </w:rPr>
              <w:t>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 354 0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0 899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224 4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70 0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11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5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079 5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839 5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8 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57 5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788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7 85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24 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6 802 9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74 3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52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463 957 5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92 805 4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97 067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18 296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3 189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4 718 16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57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7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современной авиационной инфраструктуры аэропорта Тунош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еконструкции объектов инфраструктуры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04.77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49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1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1 622 5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 127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223 3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682 1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13 384 64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9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4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664 9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7 57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86 575 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7 479 34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177 9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97 23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811 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7 648 77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90 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472 13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6 33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56 61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03 60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0 91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9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 557 3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 467 63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0 15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27 1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37 25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2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74 1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484 25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15 6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723 212 6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490 704 885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55 429 0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243 16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78 641 7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563 948 05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6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29:00Z</dcterms:created>
  <dc:creator>Леонова Анна Владимировна</dc:creator>
  <dc:description/>
  <cp:keywords/>
  <dc:language>en-US</dc:language>
  <cp:lastModifiedBy>user</cp:lastModifiedBy>
  <cp:lastPrinted>2020-09-08T09:17:00Z</cp:lastPrinted>
  <dcterms:modified xsi:type="dcterms:W3CDTF">2020-09-29T06:56:00Z</dcterms:modified>
  <cp:revision>8</cp:revision>
  <dc:subject/>
  <dc:title/>
</cp:coreProperties>
</file>