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>
          <w:b/>
          <w:b/>
          <w:bCs/>
          <w:szCs w:val="28"/>
        </w:rPr>
      </w:pPr>
      <w:r>
        <w:rPr>
          <w:b/>
          <w:szCs w:val="28"/>
        </w:rPr>
        <w:t>О стратегическом планировании в Ярославской области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 xml:space="preserve">Принят Ярославской областной Думой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4 апреля 2018 года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. </w:t>
      </w:r>
      <w:r>
        <w:rPr>
          <w:rFonts w:eastAsia="Calibri"/>
          <w:b/>
          <w:bCs/>
          <w:szCs w:val="28"/>
          <w:lang w:eastAsia="en-US"/>
        </w:rPr>
        <w:t>Предмет регулирования настоящего Закона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Настоящий Закон в соответствии с Федеральным законом от 28 июня 2014 года № 172-ФЗ «О стратегическом планировании в Российской Федерации» устанавливает порядок осуществления стратегического планирования в Ярославской области и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Ярославской области, а также мониторинга и контроля реализации документов стратегического планирования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Статья 2. </w:t>
      </w:r>
      <w:r>
        <w:rPr>
          <w:rFonts w:eastAsia="Calibri"/>
          <w:b/>
          <w:bCs/>
          <w:szCs w:val="28"/>
          <w:lang w:eastAsia="en-US"/>
        </w:rPr>
        <w:t>Понятия, используемые в настоящем Законе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Для целей настоящего Закона используются основные понятия в соответствии с Федеральным законом от 28 июня 2014 года № 172-ФЗ «О стратегическом планировании в Российской Федерации» (далее – Федеральный закон)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3. </w:t>
      </w:r>
      <w:r>
        <w:rPr>
          <w:rFonts w:eastAsia="Calibri"/>
          <w:b/>
          <w:bCs/>
          <w:szCs w:val="28"/>
          <w:lang w:eastAsia="en-US"/>
        </w:rPr>
        <w:t>Участники стратегического планирования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Участниками стратегического планирования в Ярославской области являются: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Ярославская областная Дума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Губернатор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Правительство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органы исполнительной власти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Контрольно-счетная палата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6) органы местного самоуправления муниципальных образований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7) органы и организации в случаях, предусмотренных федеральными законами, иными нормативными правовыми актами Российской Федерации, законами Ярославской области и иными нормативными правовыми актами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4. </w:t>
      </w:r>
      <w:r>
        <w:rPr>
          <w:rFonts w:eastAsia="Calibri"/>
          <w:b/>
          <w:bCs/>
          <w:szCs w:val="28"/>
          <w:lang w:eastAsia="en-US"/>
        </w:rPr>
        <w:t>Полномочия участников стратегического планирования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Ярославская областная Дума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принимает законы Ярославской области в сфере стратегического планирования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осуществляет контроль за соблюдением и исполнением законов Ярославской области в сфере стратегического планирова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осуществляет иные полномочия в сфере стратегического планирования в соответствии с федеральными законами, иными нормативными правовыми актами Российской Федерации, законами Ярославской области и иными нормативными правовыми актами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Губернатор Ярославской област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) определяет приоритеты социально-экономической политики, долгосрочные цели и задачи социально-экономического развития Ярославской области, согласованные с приоритетами и целями социально-экономического развития Российской Федераци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обеспечивает реализацию единой государственной политики в сфере стратегического планирова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осуществляет иные полномочия в сфере стратегического планирования в соответствии с федеральными законами, иными нормативными правовыми актами Российской Федерации, законами Ярославской области и иными нормативными правовыми актами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Правительство Ярославской област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) участвует в обеспечении реализации единой государственной политики в сфере стратегического планирования, организует разработку проектов нормативных правовых актов Ярославской области в указанной сфере и осуществляет методическое обеспечение стратегического планирова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) определяет порядок разработки и корректировки документов стратегического планирования, находящихся в ведении Правительства Ярославской области, и утверждает (одобряет) такие документы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определяет порядок методического обеспечения стратегического планирования в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4) определяет последовательность разработки и взаимоувязку документов стратегического планирования Ярославской области и содержащихся в них показателей исходя из приоритетов социально-экономического развития Российской Федерации для разработки документов стратегического планирова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5) определяет цели, задачи и показатели деятельности органов исполнительной власти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) обеспечивает согласованность и сбалансированность документов стратегического планирования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7) осуществляет мониторинг и контроль реализации документов стратегического планирования по вопросам, находящимся в ведении Правительства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8) определяет порядок подготовки отчетов (докладов) о реализации документов стратегического планирования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9) осуществляет контроль за соблюдением нормативных и методических требований к документам стратегического планирования Ярославской области, включая требования к последовательности и порядку их разработки и корректировк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0) осуществляет иные полномочия в сфере стратегического планирования в соответствии с федеральными законами, иными нормативными правовыми актами Российской Федерации, законами Ярославской области и иными нормативными правовыми актами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. Органы исполнительной власти Ярославской области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) разрабатывают документы стратегического планирования Ярославской области, обеспечивают координацию разработки и корректировки документов стратегического планирования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) осуществляют мониторинг и контроль реализации документов стратегического планирования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осуществляют иные полномочия в сфере стратегического планирования в соответствии с федеральными законами, иными нормативными правовыми актами Российской Федерации, законами Ярославской области и иными нормативными правовыми актами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5. Контрольно-счетная палата Ярославской области осуществляет полномочия в сфере стратегического планирования в соответствии с федеральными законами, иными нормативными правовыми актами Российской Федерации, законами Ярославской области и иными нормативными правовыми актами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6. Органы местного самоуправления муниципальных образований Ярославской области осуществляют полномочия в сфере стратегического планирования в соответствии со статьей 6 Федерального закона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5. </w:t>
      </w:r>
      <w:r>
        <w:rPr>
          <w:rFonts w:eastAsia="Calibri"/>
          <w:b/>
          <w:bCs/>
          <w:szCs w:val="28"/>
          <w:lang w:eastAsia="en-US"/>
        </w:rPr>
        <w:t>Документы стратегического планирования Ярославской област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. Документы стратегического планирования Ярославской области разрабатываются в рамках целеполагания, прогнозирования, планирования и программирования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К документам стратегического планирования, разрабатываемым на уровне Ярославской области, относятс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документ стратегического планирования, разрабатываемый в рамках целеполагания, – стратегия социально-экономического развития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) документы стратегического планирования, разрабатываемые в рамках прогнозирования, к которым относятся: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прогноз социально-экономического развития Ярославской области на долгосрочный период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бюджетный прогноз Ярославской области на долгосрочный период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прогноз социально-экономического развития Ярославской области на среднесрочный период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) документы стратегического планирования, разрабатываемые в рамках планирования и программирования, к которым относятс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а) </w:t>
      </w:r>
      <w:r>
        <w:rPr>
          <w:rFonts w:eastAsia="Calibri"/>
          <w:bCs/>
          <w:spacing w:val="-2"/>
          <w:szCs w:val="28"/>
          <w:lang w:eastAsia="en-US"/>
        </w:rPr>
        <w:t>план мероприятий по реализации стратегии социально-экономиче</w:t>
        <w:softHyphen/>
        <w:t>ского</w:t>
      </w:r>
      <w:r>
        <w:rPr>
          <w:rFonts w:eastAsia="Calibri"/>
          <w:bCs/>
          <w:szCs w:val="28"/>
          <w:lang w:eastAsia="en-US"/>
        </w:rPr>
        <w:t xml:space="preserve"> развития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государственные программы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) схема территориального планирования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. В соответствии с требованиями к порядку разработки, утверждения (одобрения) и содержанию документов стратегического планирования, установленными Федеральным законом, последовательность и порядок разработки документов стратегического планирования Ярославской области и их содержание определяю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4. Документы стратегического планирования Ярославской области подлежат обязательной государственной регистрации в федеральном государственном реестре документов стратегического планирования в соответствии с Федеральным законом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/>
          <w:b/>
          <w:bCs/>
          <w:color w:val="FF0000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татья 6.</w:t>
      </w:r>
      <w:r>
        <w:rPr>
          <w:rFonts w:eastAsia="Calibri"/>
          <w:b/>
          <w:bCs/>
          <w:szCs w:val="28"/>
          <w:lang w:eastAsia="en-US"/>
        </w:rPr>
        <w:t xml:space="preserve"> Общественное обсуждение проектов документов стратегического планирования </w:t>
      </w:r>
      <w:r>
        <w:rPr>
          <w:rFonts w:eastAsia="Calibri"/>
          <w:b/>
          <w:bCs/>
          <w:color w:val="000000"/>
          <w:szCs w:val="28"/>
          <w:lang w:eastAsia="en-US"/>
        </w:rPr>
        <w:t>Ярославской области</w:t>
      </w:r>
      <w:r>
        <w:rPr>
          <w:rFonts w:eastAsia="Calibri"/>
          <w:b/>
          <w:bCs/>
          <w:color w:val="FF0000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. Проекты документов стратегического планирования Ярославской области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. Форма, порядок и сроки общественного обсуждения проектов документов стратегического планирования Ярославской области определяю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. Замечания и предложения, поступившие в ходе общественного обсуждения проектов документов стратегического планирования Ярославской области, должны быть рассмотрены органами исполнительной власти Ярославской области, ответственными за разработку документа стратегического планирования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. В целях обеспечения открытости и доступности информации об основных положениях документов стратегического планирования Ярославской области их проекты подлежат размещению на официальном сайте органа, ответственного за разработку документа стратегического планирования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7. </w:t>
      </w:r>
      <w:r>
        <w:rPr>
          <w:rFonts w:eastAsia="Calibri"/>
          <w:b/>
          <w:bCs/>
          <w:szCs w:val="28"/>
          <w:lang w:eastAsia="en-US"/>
        </w:rPr>
        <w:t>Стратегия социально-экономического развития Ярославской област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1. Стратегия социально-экономического развития Ярославской области содержит положения, предусмотренные пунктами 1 – 6 части 3 статьи 32 </w:t>
        <w:br/>
        <w:t xml:space="preserve">Федерального закона, а также информацию о реализуемых и планируемых к реализации проектах (стратегических инициативах), </w:t>
      </w:r>
      <w:r>
        <w:rPr>
          <w:rFonts w:eastAsia="Calibri"/>
          <w:bCs/>
          <w:spacing w:val="-2"/>
          <w:szCs w:val="28"/>
          <w:lang w:eastAsia="en-US"/>
        </w:rPr>
        <w:t>направленных на стратегическое развитие</w:t>
      </w:r>
      <w:r>
        <w:rPr>
          <w:rFonts w:eastAsia="Calibri"/>
          <w:bCs/>
          <w:szCs w:val="28"/>
          <w:lang w:eastAsia="en-US"/>
        </w:rPr>
        <w:t xml:space="preserve"> Ярославской области, и утверждается Правительством Ярославской области.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. Разработка и корректировка стратегии социально-экономического развития Ярославской области осуществляются в порядке, установленном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3. По решению Правительства Ярославской области могут разрабатываться стратегии социально-экономического развития части территории Ярославской области, социально-экономические условия в пределах которой требуют выделения отдельных направлений, приоритетов, целей и задач социально-экономического развития при разработке документов стратегического планирования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4. Координация и методическое обеспечение разработки и корректировки стратегии социально-экономического развития части территории Ярославской области осуществляются в порядке, установленном Правительством Ярославской области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8. </w:t>
      </w:r>
      <w:r>
        <w:rPr>
          <w:rFonts w:eastAsia="Calibri"/>
          <w:b/>
          <w:bCs/>
          <w:szCs w:val="28"/>
          <w:lang w:eastAsia="en-US"/>
        </w:rPr>
        <w:t>Прогноз социально-экономического развития Ярославской области на долгосрочный период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1. </w:t>
      </w:r>
      <w:r>
        <w:rPr>
          <w:rFonts w:eastAsia="Calibri"/>
          <w:bCs/>
          <w:spacing w:val="-2"/>
          <w:szCs w:val="28"/>
          <w:lang w:eastAsia="en-US"/>
        </w:rPr>
        <w:t>Прогноз социально-экономического развития Ярославской области на долгосрочный период содержит положения, предусмотренные пунктами 1 – 7</w:t>
      </w:r>
      <w:r>
        <w:rPr>
          <w:rFonts w:eastAsia="Calibri"/>
          <w:bCs/>
          <w:szCs w:val="28"/>
          <w:lang w:eastAsia="en-US"/>
        </w:rPr>
        <w:t xml:space="preserve"> части 4 статьи 33 Федерального закона, и утверждается Правительством Ярославской области.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. Порядок разработки и корректировки прогноза социально-экономического развития Ярославской области на долгосрочный период определяе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Статья 9. </w:t>
      </w:r>
      <w:r>
        <w:rPr>
          <w:rFonts w:eastAsia="Calibri"/>
          <w:b/>
          <w:bCs/>
          <w:szCs w:val="28"/>
          <w:lang w:eastAsia="en-US"/>
        </w:rPr>
        <w:t>Бюджетный прогноз Ярославской области на долгосрочный период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Бюджетный прогноз Ярославской области на долгосрочный период утверждае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2. Порядок разработки и утверждения, период действия, а также требования к составу и содержанию бюджетного прогноза Ярославской области на долгосрочный период </w:t>
      </w:r>
      <w:r>
        <w:rPr>
          <w:rFonts w:eastAsia="Calibri"/>
          <w:bCs/>
          <w:color w:val="000000"/>
          <w:szCs w:val="28"/>
          <w:lang w:eastAsia="en-US"/>
        </w:rPr>
        <w:t>устанавливаются</w:t>
      </w:r>
      <w:r>
        <w:rPr>
          <w:rFonts w:eastAsia="Calibri"/>
          <w:bCs/>
          <w:szCs w:val="28"/>
          <w:lang w:eastAsia="en-US"/>
        </w:rPr>
        <w:t xml:space="preserve">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0. </w:t>
      </w:r>
      <w:r>
        <w:rPr>
          <w:rFonts w:eastAsia="Calibri"/>
          <w:b/>
          <w:bCs/>
          <w:szCs w:val="28"/>
          <w:lang w:eastAsia="en-US"/>
        </w:rPr>
        <w:t>Прогноз социально-экономического развития Ярославской области на среднесрочный период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1. </w:t>
      </w:r>
      <w:r>
        <w:rPr>
          <w:rFonts w:eastAsia="Calibri"/>
          <w:bCs/>
          <w:spacing w:val="-2"/>
          <w:szCs w:val="28"/>
          <w:lang w:eastAsia="en-US"/>
        </w:rPr>
        <w:t>Прогноз социально-экономического развития Ярославской области на среднесрочный период содержит положения, предусмотренные пунктами 1 – 5</w:t>
      </w:r>
      <w:r>
        <w:rPr>
          <w:rFonts w:eastAsia="Calibri"/>
          <w:bCs/>
          <w:szCs w:val="28"/>
          <w:lang w:eastAsia="en-US"/>
        </w:rPr>
        <w:t xml:space="preserve"> части 3 статьи 35 Федерального закона, и одобряе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. Порядок разработки и корректировки прогноза социально-экономического развития Ярославской области на среднесрочный период определяе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1. </w:t>
      </w:r>
      <w:r>
        <w:rPr>
          <w:rFonts w:eastAsia="Calibri"/>
          <w:b/>
          <w:bCs/>
          <w:szCs w:val="28"/>
          <w:lang w:eastAsia="en-US"/>
        </w:rPr>
        <w:t>План мероприятий по реализации стратегии социально-экономического развития Ярославской област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1. План мероприятий по реализации стратегии социально-экономического развития Ярославской области содержит положения, предусмотренные пунктами 1 – 5 части 3 статьи 36 Федерального закона, и утверждается Правительством Ярославской области.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2. Корректировка плана мероприятий по реализации стратегии социально-экономического развития Ярославской области осуществляется по решению Правительства Ярославской области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Правительство Ярославской области готовит ежегодный отчет о ходе исполнения плана мероприятий по реализации стратегии социально-экономического развития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2. </w:t>
      </w:r>
      <w:r>
        <w:rPr>
          <w:rFonts w:eastAsia="Calibri"/>
          <w:b/>
          <w:bCs/>
          <w:szCs w:val="28"/>
          <w:lang w:eastAsia="en-US"/>
        </w:rPr>
        <w:t>Государственные программы Ярославской област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. Государственные программы Ярославской области разрабатываются в соответствии с приоритетами социально-экономического развития Ярославской области, определенными стратегией социально-экономического развития Ярославской области, на период, определяемый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. Перечень государственных программ Ярославской области и порядок их разработки, реализации и оценки их эффективности утверждаю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3. Государственные программы Ярославской области утверждаются Правительством Ярославской области в соответствии с Бюджетным кодексом Российской Федерации и Законом Ярославской области от 26.06.2008 № 28-з «О бюджетном процессе»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Статья 13. </w:t>
      </w:r>
      <w:r>
        <w:rPr>
          <w:rFonts w:eastAsia="Calibri"/>
          <w:b/>
          <w:bCs/>
          <w:szCs w:val="28"/>
          <w:lang w:eastAsia="en-US"/>
        </w:rPr>
        <w:t>Схема территориального планирования Ярославской област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. Схема территориального планирования Ярославской области разрабатывается в целях обеспечения устойчивого социально-экономического развития Ярославской области и основывается на положениях стратегии социально-экономического развития Ярославской области, стратегий социально-экономического развития макрорегионов и отраслевых документов стратегического планирования Российской Федерации с учетом требований, определенных Градостроительным кодексом Российской Федерации и схемами территориального планирования Российской Федераци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 xml:space="preserve">2. Схема территориального планирования Ярославской области утверждается Правительством Ярославской области в соответствии с Градостроительным кодексом Российской Федерации и Законом Ярославской области от 11.10.2006 № 66-з «О градостроительной деятельности на территории Ярославской области». 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  <w:r>
        <w:br w:type="page"/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4. </w:t>
      </w:r>
      <w:r>
        <w:rPr>
          <w:rFonts w:eastAsia="Calibri"/>
          <w:b/>
          <w:bCs/>
          <w:szCs w:val="28"/>
          <w:lang w:eastAsia="en-US"/>
        </w:rPr>
        <w:t>Мониторинг реализации документов стратегического планирования Ярославской област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. В целях повышения эффективности функционирования системы стратегического планирования проводится мониторинг реализации документов стратегического планирования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. Результаты мониторинга реализации документов стратегического планирования в сфере социально-экономического развития Ярославской области отражаются в следующих документах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1) ежегодный отчет о результатах деятельности Правительства Ярославской области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2) сводный годовой доклад о ходе реализации и об оценке эффективности государственных програм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Порядок осуществления мониторинга реализации документов стратегического планирования Ярославской области и подготовки документов, в которых отражаются результаты мониторинга реализации документов стратегического планирования Ярославской области, определяется Правительством Ярославской област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4. Документы, в которых отражаются результаты мониторинга реализации документов стратегического планирования, подлежат размещению на официальных сайтах органов, ответственных за разработку документов стратегического планирования в информационно-телекоммуникационной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ind w:firstLine="709"/>
        <w:jc w:val="both"/>
        <w:textAlignment w:val="auto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15. </w:t>
      </w:r>
      <w:r>
        <w:rPr>
          <w:rFonts w:eastAsia="Calibri"/>
          <w:b/>
          <w:bCs/>
          <w:szCs w:val="28"/>
          <w:lang w:eastAsia="en-US"/>
        </w:rPr>
        <w:t xml:space="preserve">Контроль реализации документов стратегического планирования </w:t>
      </w:r>
      <w:r>
        <w:rPr>
          <w:rFonts w:eastAsia="Calibri"/>
          <w:b/>
          <w:bCs/>
          <w:color w:val="000000"/>
          <w:szCs w:val="28"/>
          <w:lang w:eastAsia="en-US"/>
        </w:rPr>
        <w:t>Ярославской области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eastAsia="Calibri"/>
          <w:bCs/>
          <w:szCs w:val="28"/>
          <w:lang w:eastAsia="en-US"/>
        </w:rPr>
        <w:t>Контроль реализации документов стратегического планирования Ярославской области осуществляется в порядке, установленном Правительством Ярославской област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overflowPunct w:val="true"/>
        <w:jc w:val="both"/>
        <w:textAlignment w:val="auto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>
          <w:color w:val="000000"/>
        </w:rPr>
        <w:t>4 ма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7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ind w:firstLine="567"/>
      <w:jc w:val="both"/>
      <w:textAlignment w:val="auto"/>
      <w:outlineLvl w:val="1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Номер статьи без названия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0:40:00Z</dcterms:created>
  <dc:creator>Скворцов Иван Геннадьевич</dc:creator>
  <dc:description/>
  <cp:keywords/>
  <dc:language>en-US</dc:language>
  <cp:lastModifiedBy>user</cp:lastModifiedBy>
  <cp:lastPrinted>2018-04-28T10:30:00Z</cp:lastPrinted>
  <dcterms:modified xsi:type="dcterms:W3CDTF">2018-05-07T10:33:00Z</dcterms:modified>
  <cp:revision>6</cp:revision>
  <dc:subject/>
  <dc:title/>
</cp:coreProperties>
</file>