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28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1.12.2015 № 104-з «Об областном бюджете на 2016 год и на плановый период 2017 и 2018 годов» (Документ – Регион, 2015, 23 декабря, № 107; 2016, 4 мая, № 38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55 347 679 092 рубля» заменить словами «56 805 913 446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цифры «56 185 504 988» заменить цифрами «60 583 891 31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 слова «837 825 896 рублей» заменить словами «3 777 977 873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51 052 903 420» заменить цифрами «51 202 903 42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слова «51 052 903 420 рублей», «3 515 243 234 рубля» и «3 013 579 782 рубля» заменить соответственно словами «51 202 903 420 рублей», «2 826 003 619 рублей» и «2 753 576 782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7 и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8 и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9 и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10 и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10,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11 слова «438 100 360 рублей» заменить словами «437 972 563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12 цифры «3 976 550 000» заменить цифрами «5 175 306 9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татье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абзаце первом части 1 цифры «86 585 489» заменить цифрами «124 882 6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абзац первый част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Утвердить иным образом зарезервированные средства областного бюджета в составе утвержденных бюджетных ассигнований на 2016 год в сумме 144 144 261 рубль, на 2017 год в сумме 70 804 307 рублей и на 2018 год в сумме 70 804 307 рублей.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в части 1 статьи 14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абзаце первом цифры «987 786 550» заменить цифрами </w:t>
        <w:br/>
        <w:t>«915 334 0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957 786 550» заменить цифрами «885 334 0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части 1 стать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на 2016 год в сумме 43 000 000 000 рублей» заменить словами «на 2016 год в сумме 50 000 000 00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31 910 631 239 рублей», «31 909 909 615 рублей» и «26 562 276 226 рублей» заменить соответственно словами «34 749 152 347 рублей», «34 748 430 723 рубля» и «29 400 797 334 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пункте 3 слова «21 958 990 592 рубля» и «5 464 913 211 рублей» заменить соответственно словами «32 606 870 148 рублей» и «8 490 775 611 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я 4 – 6 изложить в редакции приложений 1 – 3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ополнить приложе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дакции приложений  4 – 7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4, 14, 17, 18, 22, 24 – 26, 33, 36, 42, 53, 54 и вновь вводимые пункты 55 – 72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48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4 250 254 827» заменить цифрами «5 048 264 69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 и вновь вводимые пункты 29 – 31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838 209 015» и «770 239 461» заменить соответственно цифрами «2 348 695 955» и «1 072 039 461»;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– 5, 8, 12, 15, 16, 20, 28, 29, 34, 35, 38, 41, 44, 45 и вновь вводимый пункт 46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17 613 845 625» заменить цифрами «17 904 195 43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4 и вновь вводимые пункты 8 и 9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528 101 344» заменить цифрами «739 391 48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приложения 21 – 23 изложить в редакции приложений 12 – 14 к настоящему Закону соответствен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 июл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53:00Z</dcterms:created>
  <dc:creator>Гужов Максим Владимирович</dc:creator>
  <dc:description/>
  <dc:language>en-US</dc:language>
  <cp:lastModifiedBy>Борисова Лариса Николаевна</cp:lastModifiedBy>
  <cp:lastPrinted>2016-07-04T14:33:00Z</cp:lastPrinted>
  <dcterms:modified xsi:type="dcterms:W3CDTF">2016-07-12T07:53:00Z</dcterms:modified>
  <cp:revision>2</cp:revision>
  <dc:subject/>
  <dc:title>Проект вносит</dc:title>
</cp:coreProperties>
</file>