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pr"/>
      <w:bookmarkStart w:id="1" w:name="pr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" w:name="pr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  <w:bookmarkEnd w:id="2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             №            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в Государственную Ду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Собра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у совершенствования законодательства, регулирующего отношения </w:t>
        <w:br/>
        <w:t>в области защиты прав потреб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1 статьи 10 Закона Российской Федерации от 07.02.1992</w:t>
        <w:br/>
        <w:t xml:space="preserve"> № 2300-1 «О защите прав потребителей» (далее – Закон о защите прав потребителей) изготовитель (исполнитель, продавец) обязан своевременно предоставлять потребителю необходимую и достоверную информацию о товарах (работах, услугах), обеспечивающую возможность их правильного выб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статьи 10 Закона о защите прав потребителей содержит перечень тех сведений, которые  должны в обязательном порядке содержать информацию о товаре, доводимую изготовителем (исполнителем, продавцом) до потребителя, в том числе сведения о весе (объеме) товара и цене товара в рубл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3 Правил продажи товаров по договору розничной купли-продажи, утвержденных Постановлением Правительства Российской Федерации от 31.12.2020 № 2463 (далее – Правила продажи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вец обязан обеспечить наличие ценников на реализуемые товары с указанием наименования товара, а также цены за единицу товара или за единицу измерения това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ие на ценниках  цены за единицу товара или за единицу измерения товара является правом продавца, а не обязанност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путатам Ярославской областной Думы поступают многочисленные обращения жителей области о нарушении прав потребителей, связанных с изменением массы и объема продуктов в упаков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ие несколько лет субъекты предпринимательской деятельности для обеспечения рентабельности в условиях рыночной экономики, преследуя цель обеспечить сбыт продукта, а также скрыть рост отпускных и розничных цен, прибегают к уменьшению объема единицы выпускаемой продук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нящихся массах и объемах упаковок, потребители не могут объективно оценить стоимость товара, а пересчитывать все соотношения в торговом зале — проблематич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2019 года Всероссийским центром изучения общественного мнения (ВЦИОМ)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ciom.ru/analytical-reviews/analiticheskii-obzor/rossiyane-ob-izmenenii-obema-upakovok-produktov-obem-menshe-czena-vysh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опубликованы данные опроса о том, в чем россияне видят причины и цели изменения объема и веса упаковок продуктов и как к этому относя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проса сделаны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% россиян отмечают, что в последние пять лет объем и вес упаковок продуктов уменьшился при сохранении прежней цены или её повыш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% россиян убеждены в том, что </w:t>
      </w:r>
      <w:r>
        <w:rPr>
          <w:rFonts w:cs="Times New Roman" w:ascii="Times New Roman" w:hAnsi="Times New Roman"/>
          <w:bCs/>
          <w:sz w:val="28"/>
          <w:szCs w:val="28"/>
        </w:rPr>
        <w:t>уменьшение упаковки организованно производителями проду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60% россиян изменение веса и объёма упаковок продуктов вызывало негативную реак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% россиян поддержало идею дополнительно указывать на ценниках стоимость в пересчете на кг/литр проду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депутатов Ярославской областной Думы, требование о наличии дополнительной информации о цене товара за 1 килограмм или 1 литр в условиях снижения количества товара в привычной упаковке обеспечивает необходимую защиту прав потребителей, предоставляет возможность оценить действительную стоимость товара в расчете на общепринятый вес (объем продукта) и сравнить товары между собой, а также создает предпосылки использования хозяйствующими субъектами в качестве конкурентного преимущества ведения предпринимательской деятельности и элементом привлечения потреб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ысокую социальную значимость обозначенной проблемы, Ярославская областная Дума обращается к депутатам Государственной Думы Федерального собрания Российской Федерации с просьбой рассмотреть вопрос дополнения законодательства о защите прав потребителей нормами, устанавливающими обязанность изготовителя (исполнителя, продавца) по предоставлению потребителю достоверной информации о цене товара за единицу товара и за единицу измерения товара.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ciom.ru/analytical-reviews/analiticheskii-obzor/rossiyane-ob-izmenenii-obema-upakovok-produktov-obem-menshe-czena-vysh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16:00Z</dcterms:created>
  <dc:creator>Пешехонов Сергей Васильевич</dc:creator>
  <dc:description/>
  <dc:language>en-US</dc:language>
  <cp:lastModifiedBy>Алексеенко Ольга Вячеславовна</cp:lastModifiedBy>
  <cp:lastPrinted>2022-01-12T08:51:00Z</cp:lastPrinted>
  <dcterms:modified xsi:type="dcterms:W3CDTF">2022-01-21T11:16:00Z</dcterms:modified>
  <cp:revision>2</cp:revision>
  <dc:subject/>
  <dc:title/>
</cp:coreProperties>
</file>