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федерального закона «О внесении изменений в Зак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«О недрах» и статью 5 Федерального зак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Российской Федерации «О недра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дельные законодательные акты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Закон Российской Федерации от 21.02.1992 года № 2395-1 «О недрах» дополнен статьей 19.2, согласно которой садоводческое некоммерческое товарищество и (или) огородническое некоммерческое товарищество (далее - товарищество) имеют право осуществлять в порядке, установленном законами и иными нормативными правовыми актами субъектов Российской Федерации, добычу подземных вод для целей хозяйственно-бытового водоснабжения товарище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1 статьи 18 Федеральный закон от 30.03.1999             № 52-ФЗ «О санитарно-эпидемиологическом благополучии населения» водные объекты, используемые в целях питьевого и хозяйственно-бытового водоснабжения, не должны являться источниками биологических, химических и физических факторов вредного воздействия на человека.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(пункт 3 статьи 18 вышеуказанного Федерального зако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обходимо учитывать, что основная цель использования подземных вод товариществами - технологические нужды (полив), а не хозяйственно-бытовое водоснабжение. В настоящее время на территории товариществ посредством существующих скважин осуществляется в основном обеспечение технической водой с целью полива. Качество такой воды зачастую не соответствует санитарно-эпидемиологическим требованиям. Обеспечение соответствия водного объекта санитарным правилам и условиям безопасного для здоровья населения использования водного объекта (например, организация мероприятий по водоподготовке) потребует значительных не только временных, но и финансовых затрат товариществ, в том числе на промывку скважин и замену с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онопроектом предлагается предоставить садоводческим некоммерческим товариществам и (или) огородническим некоммерческим товариществам право 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законами и иными нормативными правовыми актами субъектов Российской Федерации, </w:t>
      </w:r>
      <w:r>
        <w:rPr>
          <w:rFonts w:cs="Times New Roman" w:ascii="Times New Roman" w:hAnsi="Times New Roman"/>
          <w:i/>
          <w:sz w:val="28"/>
          <w:szCs w:val="28"/>
        </w:rPr>
        <w:t>добычу подземных вод для технологического обеспечения товариществ вод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0 года некоммерческие организации, созданные гражданами для ведения садоводства, огородничества или дачного хозяйства, обязаны осуществлять добычу подземных вод для целей хозяйственно-бытового водоснабжения указанных некоммерческих организаций с получением лицензии на пользование недр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казанных требований повлечет дополнительные финансовые затраты для товариществ, например на организацию мероприятий по водоподготовке, реконструкцию или создание новых систем водоснаб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вопрос имеет важное общественное значение, поскольку только на территории Ярославской области находится 450 товариществ с общим количеством членов около 72 тысяч челове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роектом федерального закона предлагается внести изменение в статью 5 Федерального закона «О внесении изменений в Закон Российской Федерации «О недрах» и отдельные законодательные акты Российской Федерации», предусмотрев перенесение срока обязательного лицензирования добычи подземных вод для целей хозяйственно-бытового водоснабжения товариществами с 1 января 2020 года на 1 января 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7:00Z</dcterms:created>
  <dc:creator>user</dc:creator>
  <dc:description/>
  <dc:language>en-US</dc:language>
  <cp:lastModifiedBy>Молчанова Ольга Петровна</cp:lastModifiedBy>
  <dcterms:modified xsi:type="dcterms:W3CDTF">2019-12-09T14:27:00Z</dcterms:modified>
  <cp:revision>2</cp:revision>
  <dc:subject/>
  <dc:title/>
</cp:coreProperties>
</file>