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мете расходов на выполнение функций органа управления Территориального фонда обязательного медицинского страхования Ярославской области на 2021 год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сходы на выполнение функций органа управления Территориального фонда обязательного медицинского страхования Ярославской области (далее - Фонд) на 2021 год планируются в сумме 124 833,7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вид расходов 100</w:t>
      </w:r>
      <w:r>
        <w:rPr>
          <w:rFonts w:cs="Times New Roman" w:ascii="Times New Roman" w:hAnsi="Times New Roman"/>
          <w:sz w:val="28"/>
          <w:szCs w:val="28"/>
        </w:rPr>
        <w:t xml:space="preserve">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запланированы в су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1 041,0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мент вида расходов 141 «Фонд оплаты труда государственных внебюджетных фондов» </w:t>
        <w:noBreakHyphen/>
        <w:t xml:space="preserve"> расходы запланированы в сумме 68 334,1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счет произведен в соответствии с пунктом 1 раздела IV Методических указаний, утвержденных Председателем ФОМС (письмо от 16.05.2013 № 4039/21-и) исходя из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орядка и условий оплаты труда работников Фонда, утвержденного постановлением Администрации Ярославской области от 17.09.2007 № 398-а «Об оплате труда работников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  <w:t> </w:t>
      </w:r>
      <w:r>
        <w:rPr>
          <w:rFonts w:cs="Times New Roman" w:ascii="Times New Roman" w:hAnsi="Times New Roman"/>
          <w:sz w:val="28"/>
          <w:szCs w:val="28"/>
        </w:rPr>
        <w:t>предельной численности работников, утвержденной указом Губернатора Ярославской области от 11.04.2011 № 134 «О структуре, предельной численности, фонде оплаты труда Территориального фонда обязательного медицинского страхования Ярославской области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лемент вида расходов 142 «Иные выплаты персоналу, за исключением фонда оплаты труда» </w:t>
        <w:noBreakHyphen/>
        <w:t xml:space="preserve"> расходы запланированы в сумме 2 07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элемент вида расходов 149 «Взносы по обязательному социальному страхованию на выплаты по оплате труда работников и иные выплаты работникам государственных внебюджетных фондов» </w:t>
        <w:noBreakHyphen/>
        <w:t xml:space="preserve"> расходы запланированы в сумме 20 636,9 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по данному виду расходов связано с повышением должностных окладов работников Фонда с 01.01.2021 (коэффициент инфляции) согласно указу Губернатора Ярославской области от 29.07.2020 № 194 «О внесении изменений в указ Губернатора от 11.04.2011 № 134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 вид расходов 200</w:t>
      </w:r>
      <w:r>
        <w:rPr>
          <w:rFonts w:cs="Times New Roman" w:ascii="Times New Roman" w:hAnsi="Times New Roman"/>
          <w:sz w:val="28"/>
          <w:szCs w:val="28"/>
        </w:rPr>
        <w:t xml:space="preserve"> «Закупка товаров, работ и услуг для обеспечения государственных (муниципальных) нужд» </w:t>
        <w:noBreakHyphen/>
        <w:t xml:space="preserve"> расходы запланированы в сумме 33 586,7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элемент вида расходов 242 «Закупка товаров, работ, услуг в сфере информационно-коммуникационных технологий» </w:t>
        <w:noBreakHyphen/>
        <w:t xml:space="preserve"> 17 507,2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элемент вида расходов 244 «Прочая закупка товаров, работ и услуг» </w:t>
        <w:noBreakHyphen/>
        <w:t xml:space="preserve"> 16 07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вид расходов 300</w:t>
      </w:r>
      <w:r>
        <w:rPr>
          <w:rFonts w:cs="Times New Roman" w:ascii="Times New Roman" w:hAnsi="Times New Roman"/>
          <w:sz w:val="28"/>
          <w:szCs w:val="28"/>
        </w:rPr>
        <w:t xml:space="preserve"> «Социальное обеспечение и иные выплаты населению» </w:t>
        <w:noBreakHyphen/>
        <w:t xml:space="preserve"> расходы запланированы по элементу вида расходов 321 «Пособия, компенсации и иные социальные выплаты гражданам, кроме публичных нормативных обязательств» на уровне 2020 года в размере 10,0 тыс. рублей для выплаты пособий по временной нетрудоспособности бывшим работникам Фонда в случае заболевания, наступившего в течении 30 календарных дней после прекращения работы, в соответствии с письмом Минфина России от 06.04.2017 № 02-05-10/2035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4. вид расходов 800</w:t>
      </w:r>
      <w:r>
        <w:rPr>
          <w:rFonts w:cs="Times New Roman" w:ascii="Times New Roman" w:hAnsi="Times New Roman"/>
          <w:sz w:val="28"/>
          <w:szCs w:val="28"/>
        </w:rPr>
        <w:t xml:space="preserve"> «Иные бюджетные ассигнования» </w:t>
        <w:noBreakHyphen/>
        <w:t xml:space="preserve"> расходы запланированы по элементу вида расходов 852 «Уплата прочих налогов, сборов» в сумме 196,0 тыс. рублей на выплату государственной пошлины и налога на транспортные средств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5:00Z</dcterms:created>
  <dc:creator>glavbuh</dc:creator>
  <dc:description/>
  <dc:language>en-US</dc:language>
  <cp:lastModifiedBy>Молчанова Ольга Петровна</cp:lastModifiedBy>
  <cp:lastPrinted>2019-10-23T13:13:00Z</cp:lastPrinted>
  <dcterms:modified xsi:type="dcterms:W3CDTF">2020-10-30T14:55:00Z</dcterms:modified>
  <cp:revision>2</cp:revision>
  <dc:subject/>
  <dc:title/>
</cp:coreProperties>
</file>