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 медицинского страхования Ярославской област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81"/>
        <w:gridCol w:w="2082"/>
        <w:gridCol w:w="1947"/>
        <w:gridCol w:w="1856"/>
      </w:tblGrid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3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всег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 693 885 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 781 386 3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 729 7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 729 7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8"/>
                <w:szCs w:val="28"/>
              </w:rPr>
              <w:t>000 1 13 00000 00 0000 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7 899 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47 899 1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2000 00 0000 13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 899 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 899 1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2990 00 0000 13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 899 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 899 1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95 1 13 02999 09 0000 13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7 899 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7 899 1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 830 6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 830 6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000 1 16 07000 01 0000 1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30 6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30 6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000 1 16 07090 00 0000 1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30 6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30 6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07090 09 0000 1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 830 6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 830 6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8 643 155 4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9 730 656 6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8 643 155 4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9 730 656 6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0000 00 0000 1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 643 155 4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9 730 656 6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5093 09 0000 1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7 825 981 1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8 831 764 9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17 174 3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98 891 700</w:t>
            </w:r>
          </w:p>
        </w:tc>
      </w:tr>
      <w:tr>
        <w:trPr>
          <w:trHeight w:val="283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817 174 3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898 891 70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vanish/>
          <w:szCs w:val="28"/>
        </w:rPr>
      </w:pPr>
      <w:r>
        <w:rPr>
          <w:b w:val="false"/>
          <w:i w:val="false"/>
          <w:caps w:val="false"/>
          <w:smallCaps w:val="false"/>
          <w:vanish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4:50:00Z</dcterms:created>
  <dc:creator>Peet</dc:creator>
  <dc:description/>
  <dc:language>en-US</dc:language>
  <cp:lastModifiedBy>Молчанова Ольга Петровна</cp:lastModifiedBy>
  <cp:lastPrinted>2016-09-09T13:52:00Z</cp:lastPrinted>
  <dcterms:modified xsi:type="dcterms:W3CDTF">2020-10-30T14:50:00Z</dcterms:modified>
  <cp:revision>2</cp:revision>
  <dc:subject/>
  <dc:title/>
</cp:coreProperties>
</file>