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pacing w:lineRule="auto" w:line="3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носится депутатами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3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Р. Хабибулиным; О.Н.Секачевой;</w:t>
      </w:r>
    </w:p>
    <w:p>
      <w:pPr>
        <w:pStyle w:val="Normal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А.Пивоваровой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ЫЙ ЗАКОН </w:t>
      </w:r>
    </w:p>
    <w:p>
      <w:pPr>
        <w:pStyle w:val="Normal"/>
        <w:spacing w:lineRule="auto" w: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статью 144 Трудового кодекса Российской Федерации в части установления дополнительных гарантий отдельным категориям работников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атью 144 Трудового кодекса Российской Федерации (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Собрание законодательства Российской Федерации 2002, N 1 (ч. 1), ст. 3; 2007, N 17, ст. 1930; 2007, N 43, ст. 5084; 2012, N 50 (ч. 5), ст. 6959; 2013, N 27, ст. 3477</w:t>
      </w:r>
      <w:r>
        <w:rPr>
          <w:rFonts w:cs="Times New Roman" w:ascii="Times New Roman" w:hAnsi="Times New Roman"/>
          <w:sz w:val="28"/>
          <w:szCs w:val="28"/>
        </w:rPr>
        <w:t xml:space="preserve">) абзацем следующего содержания: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работная плата медицинского работника, педагогического работника, работника культуры, осуществляющего трудовую деятельность в государственном или муниципальном учреждении, выполнившего предусмотренный законодательством норматив (норму) соответствующего вида нормирования труда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не может быть ниже двойной величины прожиточного минимума, установленной в субъекте Российской Федерации, где такой работник осуществляет трудовую деятельность.»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Федеральный закон вступает в силу с 1 января 2020 года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24:00Z</dcterms:created>
  <dc:creator>администратор</dc:creator>
  <dc:description/>
  <dc:language>en-US</dc:language>
  <cp:lastModifiedBy>Молчанова Ольга Петровна</cp:lastModifiedBy>
  <cp:lastPrinted>2019-07-11T10:53:00Z</cp:lastPrinted>
  <dcterms:modified xsi:type="dcterms:W3CDTF">2019-07-16T07:24:00Z</dcterms:modified>
  <cp:revision>2</cp:revision>
  <dc:subject/>
  <dc:title/>
</cp:coreProperties>
</file>