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ят депутаты Ярославской областной Думы 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Р. Хабибулин; О. Н. Секачева;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А. Пивоварова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в Государственную Думу Федер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брания Российской Федерации в качест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онодательной инициативы проекта федер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она «О внесении изменений в статью 144 Трудовог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декса Российской Федераци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rPr>
          <w:bCs/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>Направить проект федерального закона «О внесении изменений в статью 144 Трудового кодекса Российской Федерации» в Правительство Российской Федерации на заключение.</w:t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  <w:t xml:space="preserve">2. </w:t>
      </w:r>
      <w:r>
        <w:rPr/>
        <w:t xml:space="preserve">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bCs/>
          <w:szCs w:val="28"/>
        </w:rPr>
        <w:t>«О внесении изменений в статью 144 Трудового кодекса Российской Федерации».</w:t>
      </w:r>
    </w:p>
    <w:p>
      <w:pPr>
        <w:pStyle w:val="21"/>
        <w:rPr/>
      </w:pPr>
      <w:r>
        <w:rPr/>
        <w:t xml:space="preserve">3. Уполномочить </w:t>
      </w:r>
      <w:r>
        <w:rPr>
          <w:szCs w:val="28"/>
        </w:rPr>
        <w:t xml:space="preserve">депутата Ярославской областной Думы Хабибулина С.Р. </w:t>
      </w:r>
      <w:r>
        <w:rPr/>
        <w:t>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                                               А.Д. Константин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24:00Z</dcterms:created>
  <dc:creator>Microsoft Office</dc:creator>
  <dc:description/>
  <dc:language>en-US</dc:language>
  <cp:lastModifiedBy>Молчанова Ольга Петровна</cp:lastModifiedBy>
  <cp:lastPrinted>2019-07-11T10:51:00Z</cp:lastPrinted>
  <dcterms:modified xsi:type="dcterms:W3CDTF">2019-07-16T07:24:00Z</dcterms:modified>
  <cp:revision>2</cp:revision>
  <dc:subject/>
  <dc:title/>
</cp:coreProperties>
</file>