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екта федерального закона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статью 144 Трудового кодекса Российской Федерации в части установления дополнительных гарантий отдельным категориям работ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стоящего проекта федерального закона не повлечет дополнительных расходов из средств федерального бюджета в 2019 го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стоящего проекта федерального закона может повлечь дополнительные расходы федерального бюджета, бюджетов субъектов Российской Федерации и муниципальных образований начиная  с 1 января 2020 г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точником указанных расходов будут являться увеличившиеся доходы вследствие улучшения внутриэкономической ситуации, роста экономики и производственной сф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5:00Z</dcterms:created>
  <dc:creator>Сергей</dc:creator>
  <dc:description/>
  <dc:language>en-US</dc:language>
  <cp:lastModifiedBy>Молчанова Ольга Петровна</cp:lastModifiedBy>
  <dcterms:modified xsi:type="dcterms:W3CDTF">2019-07-16T07:25:00Z</dcterms:modified>
  <cp:revision>2</cp:revision>
  <dc:subject/>
  <dc:title>ФИНАНСОВО-ЭКОНОМИЧЕСКОЕ ОБОСНОВАНИЕ</dc:title>
</cp:coreProperties>
</file>