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27" w:hanging="35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ind w:left="6027" w:hanging="35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ind w:left="6027" w:hanging="35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12.2020 № 92-з</w:t>
      </w:r>
    </w:p>
    <w:p>
      <w:pPr>
        <w:pStyle w:val="Normal"/>
        <w:ind w:left="1514"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ных ассигнований бюджета Территориального фонда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язательного медицинского страхования Ярославской области</w:t>
      </w:r>
    </w:p>
    <w:p>
      <w:pPr>
        <w:pStyle w:val="Normal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разделам и подразделам, целевым статьям и группам видов расходов классификации расходов бюджетов на 2020 год</w:t>
      </w:r>
    </w:p>
    <w:p>
      <w:pPr>
        <w:pStyle w:val="Normal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18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15"/>
        <w:gridCol w:w="426"/>
        <w:gridCol w:w="565"/>
        <w:gridCol w:w="1703"/>
        <w:gridCol w:w="569"/>
        <w:gridCol w:w="1840"/>
      </w:tblGrid>
      <w:tr>
        <w:trPr>
          <w:tblHeader w:val="true"/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руб.)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рриториальный фонд обязательного медицинского страхования Ярославской обла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 758 921 221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1 949 3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val="en-US"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121 949 3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направления деятельности органов управления внебюджетных фонд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 0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1 949 3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функций аппаратами внебюджетных фонд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 2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1 949 3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(Финансовое обеспечение выполнения функций органами управления территориального фонда обязательного медицинского страховани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73 2 00 5093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1 949 3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2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86 063 6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2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35 694 7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73 2 00 5093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0 0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2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81 0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 636 971 921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  <w:t>17 636 971 921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направления деятельности органов управления  внебюджетных фонд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 0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 636 971 921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73 1 00 00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 636 971 921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(Реализация территориальной программы обязательного медицинского страховани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 618 186 865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5 648 838 865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969 348 0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(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317 578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 317 578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(Расходы на оплату медицинской помощи, оказанной застрахованным лицам за пределами территории субъекта Российской Федерации, в котором выдан полис обязательного медицинского страховани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2 491 5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1 00 5093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572 491 5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софинансирования расходов медицинских организаций на оплату труда врачей и среднего медицинского персонал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73 1 00 525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52 553 4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1 00 525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3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52 553 4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и профилактических медицинских осмотров насе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>73 1 00 525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9 400 7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val="en-US" w:eastAsia="ru-RU"/>
              </w:rPr>
              <w:t>73 1 00 525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3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ru-RU"/>
              </w:rPr>
              <w:t>9 400 7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полнительное финансовое обеспечение медицинских организаций в условиях чрезвычайной ситуации и (или) при возникновении угрозы распространения заболеваний, представляющих опасность для окружающих, в рамках реализации территориальных программ обязательного медицинского страхования (Реализация территориальной программы обязательного медицинского страхования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1 00 584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6 769 80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73 1 00 584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267 933 99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73 1 00 5841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8 835 810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полнительное финансовое обеспечение организации обязательного медицинского страхования на территориях субъектов Российской Федерации 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1 00 702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504 777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73 1 00 702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 504 777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 1 00 709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2 747 301</w:t>
            </w:r>
          </w:p>
        </w:tc>
      </w:tr>
      <w:tr>
        <w:trPr>
          <w:trHeight w:val="284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73 1 00 709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102 747 301</w:t>
            </w:r>
          </w:p>
        </w:tc>
      </w:tr>
    </w:tbl>
    <w:p>
      <w:pPr>
        <w:pStyle w:val="Normal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</w:tabs>
                            <w:ind w:left="0"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</w:tabs>
                      <w:ind w:left="0"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7:38:00Z</dcterms:created>
  <dc:creator>Родители</dc:creator>
  <dc:description/>
  <cp:keywords/>
  <dc:language>en-US</dc:language>
  <cp:lastModifiedBy>user</cp:lastModifiedBy>
  <cp:lastPrinted>2020-04-13T17:23:00Z</cp:lastPrinted>
  <dcterms:modified xsi:type="dcterms:W3CDTF">2020-12-23T08:28:00Z</dcterms:modified>
  <cp:revision>4</cp:revision>
  <dc:subject/>
  <dc:title/>
</cp:coreProperties>
</file>