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hanging="0"/>
        <w:jc w:val="right"/>
        <w:rPr/>
      </w:pPr>
      <w:r>
        <w:rPr>
          <w:sz w:val="24"/>
        </w:rPr>
        <w:t>к Закону Ярославской области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от 05.05.2011 № 8-з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Должностной знак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Губернатор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1. Опис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Style w:val="Applestylespan"/>
        </w:rPr>
        <w:t>Должностной знак Губернатора Ярославской области (далее – должностной знак) выполнен в стилистике, развивающей мотивы древнерусского изобразительного искусства.</w:t>
      </w:r>
    </w:p>
    <w:p>
      <w:pPr>
        <w:pStyle w:val="Normal"/>
        <w:ind w:firstLine="709"/>
        <w:rPr/>
      </w:pPr>
      <w:r>
        <w:rPr>
          <w:rStyle w:val="Applestylespan"/>
        </w:rPr>
        <w:t>Главным элементом должностного знака является прорезной медальон в виде арки с изображением древнерусского щита, несущего геральдическую композицию гербового щита Ярославской области в особой стилизации, а также поддерживающих этот щит символических животных, олицетворяющих различные уровни истории региона – ростовского белого оленя с гривой и в ошейнике и губернского ярославского медведя с мордой анфас в императорской короне. Между этими элементами нижняя часть пространства арки заполнена прорезным орнаментом. Внизу медальон завершен орнаментальной полосой и тремя подвесками – овальными малиновыми кабошонами.</w:t>
      </w:r>
    </w:p>
    <w:p>
      <w:pPr>
        <w:pStyle w:val="Normal"/>
        <w:ind w:firstLine="709"/>
        <w:rPr/>
      </w:pPr>
      <w:r>
        <w:rPr>
          <w:rStyle w:val="Applestylespan"/>
        </w:rPr>
        <w:t>На обратной стороне медальона нанесена рельефная надпись: «ГУБЕРНАТОР ЯРОСЛАВСКОЙ ОБЛАСТИ» (в три строки) и год учреждения знака.</w:t>
      </w:r>
    </w:p>
    <w:p>
      <w:pPr>
        <w:pStyle w:val="Normal"/>
        <w:ind w:firstLine="709"/>
        <w:rPr/>
      </w:pPr>
      <w:r>
        <w:rPr>
          <w:rStyle w:val="Applestylespan"/>
        </w:rPr>
        <w:t>Медальон при помощи кольца крепится к цепи.</w:t>
      </w:r>
    </w:p>
    <w:p>
      <w:pPr>
        <w:pStyle w:val="Normal"/>
        <w:ind w:firstLine="709"/>
        <w:rPr/>
      </w:pPr>
      <w:r>
        <w:rPr>
          <w:rStyle w:val="Applestylespan"/>
        </w:rPr>
        <w:t>Цепь состоит из попеременно расположенных 10 малых и 10 больших звеньев, соединенных промежуточными звеньями-кольцами.</w:t>
      </w:r>
    </w:p>
    <w:p>
      <w:pPr>
        <w:pStyle w:val="Normal"/>
        <w:ind w:firstLine="709"/>
        <w:rPr/>
      </w:pPr>
      <w:r>
        <w:rPr>
          <w:rStyle w:val="Applestylespan"/>
        </w:rPr>
        <w:t>Впереди располагается малое звено, к которому крепится медальон. Оно имеет вид шапки из герба Ярославской области, наложенной на украшенную насечкой круглую рамку.</w:t>
      </w:r>
    </w:p>
    <w:p>
      <w:pPr>
        <w:pStyle w:val="Normal"/>
        <w:ind w:firstLine="709"/>
        <w:rPr/>
      </w:pPr>
      <w:r>
        <w:rPr>
          <w:rStyle w:val="Applestylespan"/>
        </w:rPr>
        <w:t>Прочие малые звенья имеют вид медведя с секирой из герба Ярославской области, наложенного на вписанную в круг сквозную «звезду Ярослава Мудрого», дополненную в промежутках между лучей зелеными кабошонами. При этом на четырех малых звеньях, располагающихся при ношении цепи справа, медведь изображен зеркально, с секирой, удерживаемой правой лапой на правом плече.</w:t>
      </w:r>
    </w:p>
    <w:p>
      <w:pPr>
        <w:pStyle w:val="Normal"/>
        <w:ind w:firstLine="709"/>
        <w:rPr/>
      </w:pPr>
      <w:r>
        <w:rPr>
          <w:rStyle w:val="Applestylespan"/>
        </w:rPr>
        <w:t>Большие звенья имеют вид двух секир, сложенных лезвиями к древкам друг друга.</w:t>
      </w:r>
    </w:p>
    <w:p>
      <w:pPr>
        <w:pStyle w:val="Normal"/>
        <w:ind w:firstLine="709"/>
        <w:rPr/>
      </w:pPr>
      <w:r>
        <w:rPr>
          <w:rStyle w:val="Applestylespan"/>
        </w:rPr>
        <w:t>Элементы герба Ярославской области и дополняющие их изображения оленя и медведя выполнены в цвете с применением горячих эмалей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bCs/>
        </w:rPr>
        <w:t>2. Рисунок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6419850" cy="40398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Номер статьи без названия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27:00Z</dcterms:created>
  <dc:creator>Килипченко</dc:creator>
  <dc:description/>
  <cp:keywords/>
  <dc:language>en-US</dc:language>
  <cp:lastModifiedBy> </cp:lastModifiedBy>
  <cp:lastPrinted>2010-05-27T10:20:00Z</cp:lastPrinted>
  <dcterms:modified xsi:type="dcterms:W3CDTF">2011-05-06T04:51:00Z</dcterms:modified>
  <cp:revision>4</cp:revision>
  <dc:subject/>
  <dc:title>Проект внос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8934284</vt:r8>
  </property>
</Properties>
</file>