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яснительная записка 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у постановления Ярославской областн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 Собрании молодых законодателей Ярославской области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«О Собрании молодых законодателей Ярославской области» подготовлен в целях реформирования деятельности Молодежного парламента при Ярославской областной Ду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его принятии потребуют признания утратившими силу, следующие законодательные акты Ярославской области:</w:t>
      </w:r>
    </w:p>
    <w:p>
      <w:pPr>
        <w:pStyle w:val="ConsTitle"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Государственной Думы Ярославской области от 30.10.2007 № 328 «Об Общественном молодежном парламенте при Ярославской областной Думе» (Губернские вести, 2007, 9 ноября, № 87);</w:t>
      </w:r>
    </w:p>
    <w:p>
      <w:pPr>
        <w:pStyle w:val="ConsTitle"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Ярославской областной Думы от 30 июня 2009 № 159 «О внесении изменений в Положение об Общественном молодежном парламенте при Государственной Думе Ярославской области» (Губернские вести, 2009, 7 июля, № 59);</w:t>
      </w:r>
    </w:p>
    <w:p>
      <w:pPr>
        <w:pStyle w:val="ConsTitle"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ункт 2 Постановления Ярославской областной Думы от 26 октября 2010 № 157 «О внесении изменений в некоторые Постановления Государственной Думы Ярославской области и Ярославской областной Думы и признании утратившими силу некоторых Постановлений Государственной Думы Ярославской области» (Документ – Регион, 2010, 8 ноября, № 86);</w:t>
      </w:r>
    </w:p>
    <w:p>
      <w:pPr>
        <w:pStyle w:val="ConsTitle"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Ярославской областной Думы от 29 марта 2011 № 34 «О внесении изменений в Положение об Общественном молодежном парламенте при Ярославской областной Думе» (Документ – Регион, 2011, 5 апреля, № 25);</w:t>
      </w:r>
    </w:p>
    <w:p>
      <w:pPr>
        <w:pStyle w:val="ConsTitle"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Ярославской областной Думы от 29 апреля 2014 № 98 «О внесении изменений в Положение об Общественном молодежном парламенте при Ярославской областной Думе» (Документ – Регион, 2014, 13 мая, № 36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Финансово-экономическое обоснование 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у постановления Ярославской областн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 Собрании молодых законодателей Яросла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постановления «О Собрании молодых законодателей Ярославской области» повлечет увеличения расходов областного бюджета на сумму 340 тысяч рублей в год, для оплаты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 на обеспечение пленарных заседаний Собрания молодых законодателей Ярославской области и заседаний рабочих органов, организацию мероприятий для членов Собрания с участием депутатов Ярославской областной Думы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ы проезда представителям Собрания в мероприятиях, проводимых другими молодёжными консультативно-совещательными органами при законодательных собраниях субъектов Российской Федерации, муниципальными консультативно-совещательными органами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18:00Z</dcterms:created>
  <dc:creator>Балакирева Наталья Георгиевна</dc:creator>
  <dc:description/>
  <cp:keywords/>
  <dc:language>en-US</dc:language>
  <cp:lastModifiedBy>ROOT</cp:lastModifiedBy>
  <cp:lastPrinted>2014-06-10T11:12:00Z</cp:lastPrinted>
  <dcterms:modified xsi:type="dcterms:W3CDTF">2014-06-10T13:18:00Z</dcterms:modified>
  <cp:revision>2</cp:revision>
  <dc:subject/>
  <dc:title/>
</cp:coreProperties>
</file>