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 Собрании молодых законодателей Ярослав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1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брание молодых законодателей Ярославской области (далее - Собрание) является постоянно действующим совещательным и координационным органом при Ярославской областной Думе, представляющим собой объединение депутатов Ярославской областной Думы и депутатов представительных органов муниципальных образований Ярославской области (далее - представительный орган муниципального образования) на основе общности их профессиональных и гражданских интере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брание в своей деятельности руководствуется Конституцией Российской Федерации, федеральными законами, Уставом Ярославской области, другими законами и иными нормативными правовыми актами Ярославской области, настоящим Положением о Собрании молодых законодателей Ярославской области (далее - Положение) и Регламентом Собрания (далее-Регламен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еятельность Собрания осуществляется на общественных началах, принципах равноправия и добровольности участия его членов, законности, коллегиальности и гл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2. Основные цели и задачи деятельности Собрания молодых законодателей Яросла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сновными целями деятельности Собрания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развитие сотрудничества и взаимодействия между депутатами Ярославской областной Думы и депутатами представительных органов муниципальных образов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еспечение эффективного участия депутатов представительных органов муниципальных образований в процессе формирования и актуализации законодательства Ярославской области, а также в нормотворческой работе органов местного самоуправления муниципальных образований Яросла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оказание информационной и методической помощи депутатам представительных органов муниципальных образований, поддержка их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оциально-политиче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сновными задачами деятельности Собрания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заимодействие с органами государственной власти Ярославской области, органами местного самоуправления муниципальных образований Ярославской области и общественными объединениями по вопросам социально-экономического развития Ярославской области и организации местного самоупра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еспечение согласованности нормативных правовых актов Ярославской области и муниципальных правовых актов, а также механизмов их реал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одействие депутатам представительных органов муниципальных образований в реализации их прав как субъектов права правотворческой инициатив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разработка предложений по совершенствованию законодательства Российской Федерации и Яросла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подготовка рекомендаций и предложений по разработке и применению муниципальных правовых актов, направленных на реализацию прав и законных интересов населения Яросла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создание и обеспечение функционирования системы информационного обеспечения деятельности депутатов представительных органов муниципальных образо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бучение молодых депута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обмен опытом между депутатами различных муниципальных образов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подготовка кадрового резерва для избрания в представительные органы муниципального образования и законодательные органы государственной вла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3. Компетенция Собрания молодых законодателей Яросла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обрание для осуществления возложенных на него задач впра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прашивать и получать необходимую информацию у органов государственной власти, общественных объединений и иных организаций Яросла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носить предложения по совершенствованию законодательства субъектам права законодательной инициативы в Ярославской областной Думе по проблемам жителей Ярославской области, осуществлять предварительное обсуждение проектов решений, выносимых на рассмотрение органов государственной власти Ярославской области, принимать участие в рассмотрении проектов нормативных правовых ак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носить предложения по вопросам совершенствования своей деятельности органам государственной власти Ярослав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4) проводить совещания, консультации, «круглые столы» и другие мероприятия с приглашением представителей органов государственной власти Ярославской области, органов местного самоуправления Ярославской области, государственных органов, общественных организаций и других заинтересованных лиц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участвовать в парламентских слушаниях, «круглых столах» и других мероприятиях, проводимых Ярославской областной Думой, в порядке, предусмотренном Регламентом Ярославской областной Ду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создавать рабочие группы для решения вопросов своей компетен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привлекать специалистов органов государственной власти, органов местного самоуправления ученых и других организаций для решения отдельных проб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направлять по согласованию членов Собрания для участия в работе комитетов и иных рабочих органов Ярославской областной Ду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Собрание обяза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едставлять по запросам органов государственной власти Ярославской области и органов местного самоуправления муниципальных образований Ярославской области информацию о свое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ежегодно, не позднее 1 октября текущего года направлять в Ярославскую областную Думу доклад о своей деятельности и размещать его на сайте Ярославской областной Думы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Решения Собрания для органов государственной власти и органов местного самоуправления Ярославской области имеют рекомендатель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4. Состав и порядок формирования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Собрание формируется на добровольной основе из числа депутатов Ярославской областной Думы и депутатов представительных органов муниципальных образований, возраст которых на день избрания в Ярославскую областную Думу, представительные органы муниципальных образований не превышает 35 лет (далее - член Собр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Основанием для включения депутата Ярославской областной Думы, депутата представительного органа муниципального образования в состав Собрания является его письменное заявл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Датой начала осуществления полномочий члена Собрания является дата подачи заявления о включении его в состав Собрания, датой прекращения полномочий члена Собрания – дата прекращения полномочий депутата Ярославской областной Думы, депутата представительного органа муниципального образования, дата сложения полномочий члена Собрания по его письменному заявлению или дата, указанная в решении Собрания об исключении члена Собрания из его соста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5. Члены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Члены Собрания лично принимают участие в работе заседаний Собрания, комитетов Собрания и иных его рабочих орган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Член Собрания при принятии решений имеет право решающего голоса на заседании Собрания и его рабочих орган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Полномочия члена Собрания могут быть прекраще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неявки без уважительных причин на два заседания Собрания подря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письменному заявлению члена Собрания о сложении своих полномоч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случае прекращения депутатских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кращении полномочий члена Собрания принимается Собранием в порядке, установленном Реглам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Член Собрания вправ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ходить в состав органов управления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участвовать в обсуждении вопросов, внесенных в повестку дня заседания Собрания, и принятии решений Собр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носить на рассмотрение Собрания вопросы для обсу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ращаться по вопросам, связанным с деятельностью Собрания, в органы управления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выйти из состава Собрания на основании письменного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Член Собрания обяза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пособствовать реализации целей и решению задач деятельности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участвовать в заседаниях Собрания и других его рабочих органах, членом которых он явля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ыполнять решения органов управления Со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6. Организация работы Собрания молодых законодателей Яросла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Основными формами работы Собрания являются заседания Собрания, заседания органов управления Собрания, заседания иных, создаваемых Собранием рабочих орган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Заседания Собрания проводятся не реже двух раз в год. При необходимости могут проводиться внеочередные заседания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На заседании Собрания могут присутствовать представители федеральных органов государственной власти, органов государственной власти Ярославской области, органов местного самоуправления муниципальных образований Ярославской области, политических партий и иных общественных объедин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По вопросам своей деятельности Собрание разрабатывает и принимает решение. Решением Собрания могут быть приняты или утверждены рекомендации по направлениям деятельности Собрания, обращения к широкому кругу лиц по вопросам, затрагивающим права и законные интересы населения Ярославской области, и иные докумен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Собрание утверждает количественный и персональный состав рабочих органов Собрания и Регла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Для обеспечения деятельности Собрания избираются Председатель Собрания, его заместители и ответственный секретарь Собрания, председатели комитетов, образуются органы управления Со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7. Совет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3. В состав Совета Собрания молодых законодателей Ярославской области (далее – Совет) входят председатель Собрания, заместители председателя Собрания, ответственный секретарь Собрания, председатели комитетов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Состав Совета утверждается решением Собрания. Заседания Совета проводятся не реже одного раза в три месяца. Решение Совета принимается большинством голосов от числа присутствующих на заседании членов 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К компетенции Совета относятся следующие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координация деятельности Собрания в период между заседаниями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формирование плана работы Собрания и контроль за его реализаци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нятие решения о дате проведения очередного заседания Собрания и утверждение его повестки дн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ринятие решения о дате проведения внеочередного заседания Собрания и утверждение его повестки дн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рассмотрение вопросов и принятие решений о проведении социологических исследований, консультаций, семинаров, форумов и конферен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рассмотрение отчетов о деятельности постоянно действующих комитетов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организация обучения членов Собрания по вопросам исполнения депутатских полномоч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осуществление контроля за выполнением членами Собрания решений органов управления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принятие решения о создании временной рабочей групп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осуществление иных полномочий по решению Со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8. Председатель, его заместители и ответственный секретарь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Председатель Собрания молодых законодателей Ярославской области (далее – Председатель Собрания) избирается из числа членов Собрания сроком на два года, в порядке, предусмотренном Регламентом. Одно и то же лицо не может занимать должность Председателя более двух сроков подря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Председатель Собр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существляет общее руководство деятельностью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едседательствует и созывает заседания Собрания, Сов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одписывает решения, поручения, служебные записки, приглашения, официальные письма и иные документы от имени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беспечивает взаимодействие Собрания с органами государственной власти Ярославской области и органами местного самоуправления Яросла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ределяет должностные полномочия между заместителями Председателя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ыполняет иные фун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Заместитель Председателя Собрания молодых законодателей Ярославской области (далее – заместитель Председатель Собрания) избирается из числа членов Собрания, сроком на два года, в порядке, предусмотренном Регламентом. Количество заместителей Председателя Собрания устанавливается Регламе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9. Заместитель Председателя Собрания в соответствии с распределением должностных полномоч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отсутствие Председателя исполняет его обяза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полняет поручения Председателя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рганизует работу комите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носит предложения в проекты повесток дня заседаний Собрания и Совета с учетом предложений комитетов членов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решает иные вопросы организации деятельности Собрания в соответствии с настоящим Положением и Регламе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0. Ответственный секретарь Собрания избирается из числа членов Собрания, сроком на два года, в порядке, предусмотренном Реглам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ь Собр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едет протокол заседания Собрания, 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писывает протокол заседания Собрания, Сов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информирует членов Собрания о заседаниях Собрания, Совета и осуществляет регистрацию членов Собрания, прибывших на заседания Собрания, Сов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ведет делопроизвод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инимает на хранение протоколы заседания Собрания, комитетов Собрания, рабочих групп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ГЛАВА 9. Комитеты Собрания молодых законодателей Яросла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1. Собрание из числа своих членов образовывают постоянно действующие комитеты Собр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седания комитета проводятся по мере необходимости, но не реже одного раза в кварт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3. Комитет Собр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инимает решения рекомендательного характера по вопросам, отнесенным к ведению данного комит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ссматривает включенные в повестку дня заседания комитета проекты нормативно-правовых актов для представления отзывов, предложений, замечаний, поправок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заимодействует с профильными комитетами Ярославской областной Ду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вносит проекты решений по рассматриваемым вопросам на заседание Собр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вносит предложения по плану работы Собрания, в повестку дня заседания Совета и заседания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6) рассматривать иные вопросы в соответствии с вопросами ведения соответствующих комитетов, поручениями Председателя Собрания и заместителей Председателя Собр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4. Состав постоянно действующего комитета Собрания утверждается решением Собрания в количестве не менее пяти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5. В состав комитета входят председатель комитета, два заместителя председателя комитета, ответственный секретарь комитета, члены комитета. Председатель комитета и его заместитель избираются сроком на один год в порядке, предусмотренном Регламе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6. Член Собрания может входить в состав не более чем двух комитетов. Член Собрания не может быть избран Председателем комитета более, чем в одном комит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7. Включение члена Собрания в состав комитета осуществляется по его письменному заявлению. Исключение члена Собрания из состава комитета осуществляется по его письменному заявлению, либо в случае досрочного прекращения его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8. Вопросы, относящиеся к ведению нескольких комитетов, могут рассматриваться на совместных заседаниях комитетов. Предложения о проведении совместных заседаний могут вноситься комитетами и Советом Собр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ГЛАВА 10. Временные рабочие группы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9. Временная рабочая группа создается решением Совета Собрания, которым определяется ее состав, задачи деятельности, объем и срок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0. В состав временной группы входят члены Собрания. В состав временной рабочей группы могут быть включены по согласованию представители государственных органов власти Ярославской области, органов местного самоуправления Ярославской области, предприятий, учреждений и организаций, средств массовой информации, иные заинтересованные 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1. Временные рабочие группы прекращают свою деятельность после выполнения задач, для решения которых они были созда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11. Делопроизвод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2. Делопроизводство Собрания, Совета Собрания осуществляет ответственный секретарь Собр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3. Протоколы заседаний Собрания, Совета Собрания, комитетов, временных рабочих групп и решения Собрания сдаются ответственному секретарю Собрания в течение 7 рабочих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4. Учет текущей документации, организацию документооборота и служебной переписки обеспечивает ответственный секретариат Со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45. Почтовым адресом для получения корреспонденции, направленной в Собрание и его членам является адрес Ярославской областной Думы: г. Ярославль, Советская площадь д. 1/1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6. Все документы и служебная переписка обрабатываются и хранятся в соответствии с установленными правилами служебного делопроизводства, утвержденными решением Собрания. Документы, поступившие в адрес Собрания и его членов, регистрируются, классифицируются и напра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ступившие в адрес Собрания – Председателю Собр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ступившие в адрес членов Собрания – непосредственно адресат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щие документы, регистрируются и рассылаются адресата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7. Исполнение поручений, содержащихся в решениях Собрания, возлагается на члена Собрания, указанного в постановлении Со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8. Общий контроль за исполнением решений Собрания осуществляет Председатель Собрания и заместитель Председателя Собрания по организационным вопросам, планированию и обу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12. Организационно-техническое и финансовое обеспечение деятельности Собрания молодых законодателей Яросла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9. Материальное и организационно-техническое обеспечение деятельности Собрания осуществляется Ярославской областной Ду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эффективного осуществления деятельности Собрания ему предоставляется помещение в здании Ярославской областной Думы, необходимая мебель и оргтех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0. В бюджете Ярославской областной Думы предусматриваются финансовые средства на организацию деятельности Собрания, обеспечения их участие в межрегиональных и всероссийских мероприятиях, по согласованию с Председателем Ярославской областной Ду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ЛАВА 13. Заключительны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1. Настоящее Положение вступает в силу со дня его принят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17:00Z</dcterms:created>
  <dc:creator>user</dc:creator>
  <dc:description/>
  <dc:language>en-US</dc:language>
  <cp:lastModifiedBy>ROOT</cp:lastModifiedBy>
  <cp:lastPrinted>2014-06-09T16:22:00Z</cp:lastPrinted>
  <dcterms:modified xsi:type="dcterms:W3CDTF">2014-06-10T13:17:00Z</dcterms:modified>
  <cp:revision>2</cp:revision>
  <dc:subject/>
  <dc:title/>
</cp:coreProperties>
</file>