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ект вноси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брание представител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рисоглеб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административно-территориального устрой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сельских округов, входящих в состав Борисоглеб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Ярославской области, и внесении измене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ложение к Закону Яросла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именованиях, границах и статус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 2019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Изменить административно-территориальное устройство отдельных сельских округов, входящих в состав Борисоглеб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1) деревню Басино, входящую в состав Яковцевского сельского округа Борисоглеб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2) деревню Марьинское, входящую в состав Высоковского сельского округа Борисоглеб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3) деревню Ревякино, входящую в состав Раменского сельского округа Борисоглеб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Внести в приложение к Закону Ярославской области от 21.12.2004 № 65-з «О наименованиях, границах и статусе муниципальных образований Ярославской области» (Губернские вести, 2004, 23 декабря, № 70; Документ – Регион, 2009, 13 октября, № 15; 2010, 19 февраля, № 9-а; 2011, 30 декабря, № 112; 2018, 17 июня, № 49; 21 декабря, № 110; 2019, 15 ноября, № 97; 29 ноября, № 102)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1) в перечне населенных пунктов, входящих в состав территории Андреевского сельского поселения Борисоглебского муниципального района, строку 18 исключи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2) в перечне населенных пунктов, входящих в состав территории Высоковского сельского поселения Борисоглебского муниципального района, строку 10 исключи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3) в перечне населенных пунктов, входящих в состав территории Вощажниковского сельского поселения Борисоглебского муниципального района, строку 56 исключ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«_____»_____________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1:00Z</dcterms:created>
  <dc:creator>анна</dc:creator>
  <dc:description/>
  <dc:language>en-US</dc:language>
  <cp:lastModifiedBy>Молчанова Ольга Петровна</cp:lastModifiedBy>
  <dcterms:modified xsi:type="dcterms:W3CDTF">2019-12-03T12:51:00Z</dcterms:modified>
  <cp:revision>2</cp:revision>
  <dc:subject/>
  <dc:title/>
</cp:coreProperties>
</file>