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>
          <w:lang w:val="en-US"/>
        </w:rPr>
        <w:t>С.</w:t>
      </w:r>
      <w:r>
        <w:rPr/>
        <w:t xml:space="preserve">Н. </w:t>
      </w:r>
      <w:r>
        <w:rPr>
          <w:lang w:val="en-US"/>
        </w:rPr>
        <w:t>Ястреб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0"/>
        <w:rPr/>
      </w:pPr>
      <w:r>
        <w:rPr/>
        <w:t>ЯРОСЛАВСКОЙ ОБЛАСТИ</w:t>
      </w:r>
    </w:p>
    <w:p>
      <w:pPr>
        <w:pStyle w:val="Style1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на плановый период 2013 и 201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9"/>
        <w:rPr/>
      </w:pPr>
      <w:r>
        <w:rPr>
          <w:szCs w:val="24"/>
        </w:rPr>
        <w:t>«____»_____________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Внести в Закон Ярославской области от 23.12.2011 № 51-з «О бюджете Территориального фонда обязательного медицинского страхования Ярославской области на 2012 год и на плановый период 2013 и 2014 годов»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szCs w:val="28"/>
        </w:rPr>
        <w:t>(Документ – Регион, 2011, 28 декабря, № 110) следующие изменения: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1) в статье 1: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а) в части 1: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в пункте 1 цифры «7 576 487,5», «2 698 317,9» и «4 644 190,4» заменить соответственно цифрами «9 342 923,9», «2 803 682,7» и «6 365 433,4»;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в пункте 2 цифры «7 576 487,5» заменить цифрами «9 361 434,8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дополнить частью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3. Установить, что источником финансирования дефицита бюджета Фонда в 2012 году являются остатки средств бюджета Фонда по состоянию на 1 января 2012 год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часть 1 статьи 5 дополнить пунктом 9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«9) е</w:t>
      </w:r>
      <w:r>
        <w:rPr>
          <w:sz w:val="28"/>
          <w:szCs w:val="28"/>
          <w:lang w:val="en-US" w:eastAsia="en-US"/>
        </w:rPr>
        <w:t>диновременные компенсационные выплаты медицинским работникам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) дополнить статьей 5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Статья 5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Источники финансирования дефицита бюджета Фонда на 2012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Установить источники финансирования дефицита бюджета Фонда на 2012 год согласно приложению 9 к настоящему Закону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4) в статье 7: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часть 2 исключить;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в части 3 после слов «из областного бюджета на» дополнить словами «осуществление мер социальной поддержки работникам учреждений здравоохранения 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в) в части 5: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сле слов «Федерального фонда обязательного медицинского страхования» дополнить словами «сверх суммы доходов бюджета Фонда, утвержденной настоящим Законом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слова «сверх суммы доходов бюджета Фонда, утвержденной настоящим Законом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приложени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роки с наименованиями «Пенсионный фонд Российской Федерации» и «Страховые взносы на обязательное медицинское страхование, недоимки, пени, зачисляемые в бюджеты территориальных фондов обязательного медицинского страхования (по расчетным периодам, истекшим до 1 января 2012 года)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року с наименованием «Недоимка и пени по страховым взносам на обязательное медицинское страхование неработающего населения» 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3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70 09 0000 16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енные в бюджеты территориальных фондов обязательного медицинского страхования (за расчетные периоды, истекшие до 1 января 2012 года), перечисляемые в бюджет Федерального фонда обязательного медицинского страхования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с наименованием «Прочие доходы бюджетов территориальных фондов обязательного медицинского страхования Российской Федерации от оказания платных услуг (работ)»  слова «Российской Федерации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после строки с наименованием «Прочие доходы бюджетов территориальных фондов обязательного медицинского страхования Российской Фе</w:t>
      </w:r>
      <w:r>
        <w:rPr/>
        <w:t xml:space="preserve">дерации от оказания платных услуг (работ)» дополнить строкой следующего содержания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3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9 09 0000 13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осле строки с наименованием «395 1 16 21090 09 0000 140 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» дополнить строками следующего содержа</w:t>
      </w:r>
      <w:r>
        <w:rPr/>
        <w:t xml:space="preserve">ния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3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1 09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е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2 09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еобретателями выступают получатели средств территориальных фондов обязательного медицинского страхования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после строки с наименованием «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» дополнить строкой следующе</w:t>
      </w:r>
      <w:r>
        <w:rPr/>
        <w:t xml:space="preserve">го содержания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3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06 09 0000 15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целях поощрения страховых медицинских организаций и медицинских организаций, достигших наилучших значений показателей деятельности, установленных территориальными фондами обязательного медицинского страхования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после строки с наименованием «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 дополнить строкой следующе</w:t>
      </w:r>
      <w:r>
        <w:rPr/>
        <w:t xml:space="preserve">го содержания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3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3 09 0000 15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3 изложить в редакции приложения 1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4 в строке с наименованием «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 цифры «395 0 02 05812 09 0000 151» заменить цифрами «395 2 02 05812 09 0000 15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иложение 5 изложить в редакции приложения 2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риложение 7 изложить в редакции приложения 3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дополнить приложением 9 в редакции приложения 4 к настоящему Закону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С.Н. Ястребов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25:00Z</dcterms:created>
  <dc:creator>Пользователь</dc:creator>
  <dc:description/>
  <cp:keywords/>
  <dc:language>en-US</dc:language>
  <cp:lastModifiedBy>Travnikov</cp:lastModifiedBy>
  <cp:lastPrinted>2012-06-01T10:27:00Z</cp:lastPrinted>
  <dcterms:modified xsi:type="dcterms:W3CDTF">2012-06-04T11:04:00Z</dcterms:modified>
  <cp:revision>17</cp:revision>
  <dc:subject/>
  <dc:title>Проект вносит</dc:title>
</cp:coreProperties>
</file>