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бюджете Территориального фонда обязательного медицинск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трахования Ярославской области на 2012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связаны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межбюджетных трансфертов из областного бюджета и бюджета Федерального фонда обязательного медицинского страхования (далее – Федеральный фонд ОМ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уплением прочи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м кодов бюджетной классификации в соответствие с Приказом Минфина РФ от 21.12.2011 № 180н «Об утверждении Указаний о порядке применения бюджетной классификации Российской Федерации» (в ред. Приказа Минфина РФ от 20.03.2012 № 39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2 год увеличивается на сумму 1 766 436,4 тыс. рублей и составит 9 342 923,9 тыс. рублей, 123,3 % к плану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>уменьшились на 60 171,4 тыс. рублей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из поступлений в Фонд исключены </w:t>
      </w:r>
      <w:r>
        <w:rPr>
          <w:b/>
          <w:sz w:val="28"/>
          <w:szCs w:val="28"/>
        </w:rPr>
        <w:t>страховые взносы на обязательное медицинское страхование</w:t>
      </w:r>
      <w:r>
        <w:rPr>
          <w:sz w:val="28"/>
          <w:szCs w:val="28"/>
        </w:rPr>
        <w:t xml:space="preserve">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 в сумме 96 000,0 тыс. рублей. </w:t>
      </w:r>
      <w:r>
        <w:rPr>
          <w:color w:val="000000"/>
          <w:sz w:val="28"/>
          <w:szCs w:val="28"/>
        </w:rPr>
        <w:t>В соответствии с проектом перечня кодов бюджетной классификации от 29.09.2011 по данному направлению были</w:t>
      </w:r>
      <w:r>
        <w:rPr>
          <w:sz w:val="28"/>
          <w:szCs w:val="28"/>
        </w:rPr>
        <w:t xml:space="preserve"> запланированы поступления страховых взносов от работодателей, начисленных за декабрь 2011 года и зачисляемых в Фонд. Приказом Минфина РФ от 20.03.2012 № 39н в название кода были внесены изменения: после слов «страховые взносы на обязательное медицинское страхование» добавлены слова «неработающего населения». Таким образом, поступления страховых взносов от работодателей за декабрь 2011 года зачислили в Федеральный фонд ОМС в составе суммы утвержденной субвенции на 2012 год.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- дополнительные поступ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прочих</w:t>
      </w:r>
      <w:r>
        <w:rPr>
          <w:szCs w:val="28"/>
        </w:rPr>
        <w:t xml:space="preserve"> доходов от компенсации затрат бюджетов территориальных фондов обязательного медицинского страхования </w:t>
      </w:r>
      <w:r>
        <w:rPr>
          <w:b w:val="false"/>
          <w:szCs w:val="28"/>
        </w:rPr>
        <w:t>составили 35 828,6 тыс. рублей (</w:t>
      </w:r>
      <w:r>
        <w:rPr>
          <w:b w:val="false"/>
        </w:rPr>
        <w:t>возврат страховыми медицинскими организациями остатков средств сформированных резервов, не использованных по состоянию на 01.01.2012).</w:t>
      </w:r>
    </w:p>
    <w:p>
      <w:pPr>
        <w:pStyle w:val="31"/>
        <w:ind w:firstLine="709"/>
        <w:jc w:val="both"/>
        <w:rPr/>
      </w:pPr>
      <w:r>
        <w:rPr>
          <w:szCs w:val="28"/>
        </w:rPr>
        <w:t xml:space="preserve">Межбюджетные трансферты </w:t>
      </w:r>
      <w:r>
        <w:rPr>
          <w:b w:val="false"/>
          <w:szCs w:val="28"/>
        </w:rPr>
        <w:t>увеличились на сумму 1 826 607,8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 xml:space="preserve">- </w:t>
      </w:r>
      <w:r>
        <w:rPr>
          <w:szCs w:val="28"/>
        </w:rPr>
        <w:t xml:space="preserve">из областного бюджета </w:t>
      </w:r>
      <w:r>
        <w:rPr>
          <w:b w:val="false"/>
          <w:szCs w:val="28"/>
        </w:rPr>
        <w:t>- 105 364,8 тыс. рублей, средства выделены на выполнение обязательств по программе модернизации здравоохранения в части внедрения стандартов медицинской помощи и повышения доступности амбулаторной медицинской помощи,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из бюджета Федерального фонда ОМС </w:t>
      </w:r>
      <w:r>
        <w:rPr>
          <w:sz w:val="28"/>
          <w:szCs w:val="28"/>
        </w:rPr>
        <w:t>– 1 721 243,0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 выдел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грамму модернизации здравоохранения, на единовременные компенсационные выплаты медицинским работникам и на проведение диспансеризации определенных групп граждан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Фонда на 2012 год увеличивается на сумму 1 784 947,3 тыс. рублей и составит 9 361 434,8 тыс. рублей, 123,6 % к пла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на содержание аппарата </w:t>
      </w:r>
      <w:r>
        <w:rPr>
          <w:sz w:val="28"/>
          <w:szCs w:val="28"/>
        </w:rPr>
        <w:t xml:space="preserve">органов управления государственных внебюджетных фондов запланированы в сумме </w:t>
      </w:r>
      <w:r>
        <w:rPr>
          <w:b/>
          <w:sz w:val="28"/>
          <w:szCs w:val="28"/>
        </w:rPr>
        <w:t xml:space="preserve">72 687,5 </w:t>
      </w:r>
      <w:r>
        <w:rPr>
          <w:sz w:val="28"/>
          <w:szCs w:val="28"/>
        </w:rPr>
        <w:t xml:space="preserve">тыс. рублей, 0,8 % от доходов Фонда, 111,3 % к плану. В соответствии с пунктом 8 части 2 статьи 7 Федерального закона от 29.11.2010 № 326-ФЗ «Об обязательном медицинском страховании в Российской Федерации» расходы на содержание аппарата согласованы Федеральным фондом ОМС. Планируемое увеличение расходов на выполнение своих функций Фондом связано с индексацией заработной платы сотрудников. Предшествующая индексация заработной платы производилась 01.03.2008. Дополнительная потребность в средствах составляет 7 362,5 тыс. рублей, при этом источником финансирования являются прочие доходы Фонда от компенсации затрат бюджетов территориальных фондов обязательного медицинского страхования. В этой связи расходы на выполнение территориальной программы ОМС не уменьшаются. Фактический процент на содержание аппарата управления системы ОМС совместно со страховыми медицинскими организациями составит 1,9 % при рекомендуемых 3 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на амбулаторную помощь</w:t>
      </w:r>
      <w:r>
        <w:rPr>
          <w:sz w:val="28"/>
          <w:szCs w:val="28"/>
        </w:rPr>
        <w:t xml:space="preserve"> увеличиваются на 48 245,7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е </w:t>
      </w:r>
      <w:r>
        <w:rPr>
          <w:b/>
          <w:sz w:val="28"/>
          <w:szCs w:val="28"/>
        </w:rPr>
        <w:t xml:space="preserve">диспансеризации </w:t>
      </w:r>
      <w:r>
        <w:rPr>
          <w:sz w:val="28"/>
          <w:szCs w:val="28"/>
        </w:rPr>
        <w:t xml:space="preserve">пребывающих в стационарных учреждениях </w:t>
      </w:r>
      <w:r>
        <w:rPr>
          <w:b/>
          <w:sz w:val="28"/>
          <w:szCs w:val="28"/>
        </w:rPr>
        <w:t>детей-сирот</w:t>
      </w:r>
      <w:r>
        <w:rPr>
          <w:sz w:val="28"/>
          <w:szCs w:val="28"/>
        </w:rPr>
        <w:t xml:space="preserve"> и детей, находящихся в трудной жизненной ситуации – 8 546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дополнительной </w:t>
      </w:r>
      <w:r>
        <w:rPr>
          <w:b/>
          <w:sz w:val="28"/>
          <w:szCs w:val="28"/>
        </w:rPr>
        <w:t>диспансеризации работающих</w:t>
      </w:r>
      <w:r>
        <w:rPr>
          <w:sz w:val="28"/>
          <w:szCs w:val="28"/>
        </w:rPr>
        <w:t xml:space="preserve"> граждан – 39 69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выполнение территориальной программы ОМС</w:t>
      </w:r>
      <w:r>
        <w:rPr>
          <w:sz w:val="28"/>
          <w:szCs w:val="28"/>
        </w:rPr>
        <w:t xml:space="preserve"> в рамках базовой программы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30 170,1 тыс. рублей и составят 5 448 317,4 тыс. рублей, или 100,6 % к утвержденн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одноканальное финансирование) увеличиваются на 7 660,8 тыс. рублей. Средства на содержание хосписа и коек сестринского ухода при ГБУЗ ЯО Городская больница № 4 планируется передавать через систему ОМ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региональных программ модернизации здравоохранения субъектов Российской Федерации и программ модернизации федеральных государственных учреждений составят 1 630 508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крепление материально-технической базы медицинских учреждений – 1 375 29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недрение современных информационных систем в здравоохранение в целях перехода на полисы обязательного медицинского страхования единого образца – 80 81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недрение стандартов медицинской помощи, повышение доступности амбулаторной медицинской помощи - 174 403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ые компенсационные выплаты медицинским работникам медицинских учреждений составят 61 000,0 тыс. рублей.</w:t>
      </w:r>
    </w:p>
    <w:p>
      <w:pPr>
        <w:pStyle w:val="31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Источники внутреннего финансирования</w:t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дефицита бюджета Фонда</w:t>
      </w:r>
    </w:p>
    <w:p>
      <w:pPr>
        <w:pStyle w:val="31"/>
        <w:ind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Cs/>
          <w:sz w:val="28"/>
          <w:szCs w:val="28"/>
        </w:rPr>
        <w:t>дефицита</w:t>
      </w:r>
      <w:r>
        <w:rPr>
          <w:sz w:val="28"/>
          <w:szCs w:val="28"/>
        </w:rPr>
        <w:t xml:space="preserve"> бюджета Фонда составит 18 510,9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</w:rPr>
        <w:t>- средства Федерального фонда ОМС на реализацию программы модернизации здравоохран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в части внедрения стандартов медицинской помощи, повышение доступности амбулаторной медицинской помощи</w:t>
      </w:r>
      <w:r>
        <w:rPr>
          <w:b w:val="false"/>
        </w:rPr>
        <w:t xml:space="preserve"> – 14 261,2  тыс. рублей;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  <w:t>- средства Федерального фонда ОМС на проведение дополнительной диспансеризации работающих граждан – 4 249,7 тыс. рублей.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Источниками внутреннего финансирования дефицита являются остатки средств бюджета Фонда, образовавшиеся на 01.01.201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0:00Z</dcterms:created>
  <dc:creator>Зубова</dc:creator>
  <dc:description/>
  <cp:keywords/>
  <dc:language>en-US</dc:language>
  <cp:lastModifiedBy>Travnikov</cp:lastModifiedBy>
  <cp:lastPrinted>2012-05-24T16:21:00Z</cp:lastPrinted>
  <dcterms:modified xsi:type="dcterms:W3CDTF">2012-06-06T07:14:00Z</dcterms:modified>
  <cp:revision>28</cp:revision>
  <dc:subject/>
  <dc:title>Финансово-экономическое</dc:title>
</cp:coreProperties>
</file>