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  <w:b/>
          <w:b/>
          <w:sz w:val="20"/>
          <w:szCs w:val="20"/>
        </w:rPr>
      </w:pPr>
      <w:r>
        <w:rPr>
          <w:b/>
          <w:sz w:val="20"/>
          <w:szCs w:val="20"/>
        </w:rPr>
        <w:t>М.Я. Евраев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З А К О Н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б отдельных вопросах осуществления органами местного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амоуправления муниципальных образований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международных и внешнеэкономических связей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Статья 1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Предмет настоящего Зак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Настоящий Закон в соответствии с Федеральным законом от 6 октября 2003 года № 131-ФЗ «Об общих принципах организации местного самоуправления в Российской Федерации» (далее – Федеральный закон), иными федеральными законами регулирует отдельные вопросы осуществления органами местного самоуправления муниципальных образований Ярославской области (далее – органы местного самоуправления) международных и внешнеэкономических связей в целях реш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Статья 2. </w:t>
      </w:r>
      <w:r>
        <w:rPr>
          <w:b/>
          <w:bCs/>
          <w:szCs w:val="28"/>
        </w:rPr>
        <w:t>Осуществление органами местного самоуправления международных и внешнеэкономических связей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Ярославской области в порядке, установленном настоящим Зако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 (далее также – соглаше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3.</w:t>
      </w:r>
      <w:r>
        <w:rPr>
          <w:b/>
          <w:bCs/>
          <w:szCs w:val="28"/>
        </w:rPr>
        <w:t xml:space="preserve"> Полномочия органов государственной власти Ярославской области в сфере международных и внешнеэкономических связей органов местного самоуправ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. Органы государственной власти Ярославской области осуществляют установленные Федеральным законом, другими федеральными законами полномочия в сфере международных и внешнеэкономических связей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. Ярославская областная Дума принимает законы Ярославской области в сфере международных и внешнеэкономических связей органов местного самоуправления и осуществляет контроль за их соблюдением и исполнение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. Правительство Ярославской области как уполномоченный орган государственной власти Ярославской области в сфере международных и внешнеэкономических связей органов местного самоуправл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) предоставляет органам местного самоуправления правовую, организационную и методическую поддержку при осуществлении ими международных и внешнеэкономических связе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) согласовывает осуществление органами местного самоуправления международных и внешнеэкономических связей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осуществление органами местного самоуправления мероприятий в рамках реализации полномочий, предусмотренных пунктами 1, 3 – 5 части 2 статьи 2 настоящего Закона (далее – международные мероприятия), – в порядке, установленном настоящим Законом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б) заключение органами местного самоуправления соглашений об осуществлении международных и внешнеэкономических связей с органами местного самоуправления иностранных государств – в порядке, определенном Правительством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) регистрирует соглашения об осуществлении международных и внешнеэкономических связей органов местного самоуправления с органами местного самоуправления иностранных государств в порядке, определенном настоящим Законом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4) осуществляет полномочия уполномоченного органа государственной власти субъекта Российской Федерации в соответствии с частью 1 статьи 69</w:t>
      </w:r>
      <w:r>
        <w:rPr>
          <w:bCs/>
          <w:szCs w:val="28"/>
          <w:vertAlign w:val="superscript"/>
        </w:rPr>
        <w:t>5</w:t>
      </w:r>
      <w:r>
        <w:rPr>
          <w:bCs/>
          <w:szCs w:val="28"/>
        </w:rPr>
        <w:t>, частью 2 статью 69</w:t>
      </w:r>
      <w:r>
        <w:rPr>
          <w:bCs/>
          <w:szCs w:val="28"/>
          <w:vertAlign w:val="superscript"/>
        </w:rPr>
        <w:t>6</w:t>
      </w:r>
      <w:r>
        <w:rPr>
          <w:bCs/>
          <w:szCs w:val="28"/>
        </w:rPr>
        <w:t xml:space="preserve"> Федерального закона и иные полномочия в соответствии с 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4. Иные органы исполнительной власти Ярославской области реализуют полномочия в сфере международных и внешнеэкономических связей органов местного самоуправления в соответствии с их компетенцией, определенной федеральным законодательством, настоящим Законом и иными нормативными правовыми актами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Статья 4. </w:t>
      </w:r>
      <w:r>
        <w:rPr>
          <w:b/>
          <w:bCs/>
          <w:szCs w:val="28"/>
        </w:rPr>
        <w:t>Порядок согласования осуществления органами местного самоуправления международных мероприятий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. Согласование запланированных на текущий год международных мероприятий органов местного самоуправления осуществляется Правительством Ярославской области путем утверждения плана международных мероприятий органов местного самоуправления на текущий год, представляемого органами местного самоуправления в Правительство Ярославской области ежегодно до 15 января. При отсутствии запланированных международных мероприятий на текущий год органами местного самоуправления в Правительство Ярославской области в указанный срок направляется уведомление об отсутствии таки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случае изменения сведений о запланированном международном мероприятии либо проведения внепланового международного мероприятия органы местного самоуправления не позднее чем за 14 календарных дней до дня проведения таких международных мероприятий представляют в Правительство Ярославской области для их согласования соответствующие изменяемые сведения либо сведения о внеплановом международном мероприят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В случае проведения запланированного международного мероприятия, сведения о котором не изменяются, органы местного самоуправления не позднее чем за 14 календарных дней до дня проведения указанного международного мероприятия представляют в Правительство Ярославской области уведомление о его провед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Перечень сведений, представляемых органами местного самоуправления для согласования запланированных и внеплановых международных мероприятий, утверждается Правительством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. Органы местного самоуправления при планировании выезда своих делегаций, в том числе глав муниципальных образований Ярославской области, за пределы территории Российской Федерации для проведения международных мероприятий не позднее чем за 14 календарных дней до дня выезда представляют в Правительство Ярославской области для его согласования сведения в соответствии с перечнем сведений о выезде делегаций органов местного самоуправления, утвержденным Правительством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О выезде глав муниципальных образований Ярославской области за пределы территории Российской Федерации для проведения международных мероприятий дополнительно не позднее чем за 14 календарных дней до дня выезда в письменной форме уведомляется Губернатор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. Отчет о проведенном международном мероприятии представляется в Правительство Ярославской области в течение 10 рабочих дней после его окончания либо в случае проведения международного мероприятия за пределами территории Российской Федерации в течение 10 рабочих дней после возвращения делегации органа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4. Организация утверждения плана международных мероприятий органов местного самоуправления на текущий год, согласования запланированных международных мероприятий в случае изменения сведений о них, внеплановых международных мероприятий, выезда делегаций органов местного самоуправления, а также представления отчета о проведенном международном мероприятии осуществляется в соответствии с постановлением Правительства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Статья 5.</w:t>
      </w:r>
      <w:r>
        <w:rPr>
          <w:b/>
          <w:bCs/>
          <w:szCs w:val="28"/>
        </w:rPr>
        <w:t xml:space="preserve"> Согласование заключения органами местного самоуправления соглашений об осуществлении международных и внешнеэкономических связей с органами местного самоуправления иностранных государств и порядок их регистр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1. Правительство Ярославской области в определенном им порядке согласовывает заключение органами местного самоуправления соглашений об осуществлении международных и внешнеэкономических связей с органами местного самоуправления иностранных государств, а также изменение и расторжение соглаш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. Соглашение вступает в силу в порядке, предусмотренном самим соглашением, но не ранее дня регистрации соглашения Правительством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3. Для регистрации соглашения орган местного самоуправления, заключивший соглашение, представляет в Правительство Ярославской области подлинник заключенного соглашения и две его копии, заверенные руководителем органа местного самоуправления или уполномоченным им лицом, не позднее 10 рабочих дней со дня его заклю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случае заключения соглашения органами местного самоуправления нескольких муниципальных образований Ярославской области документы, установленные абзацем первым настоящей части, представляет в Правительство Ярославской области орган местного самоуправления, который указан первым в числе подписавших соглаш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4. Регистрация соглашения представляет собой присвоение соглашению регистрационного номера в реестре регистрации соглаш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Соглашение регистрируется в течение 10 рабочих дней со дня представления в Правительство Ярославской области документов, установленных абзацем первым части 3 настоящей статьи. В течение 5 рабочих дней со дня регистрации соглашения Правительство Ярославской области возвращает органу местного самоуправления, представившему указанные документы, подлинник заключенного соглашения и одну его копию с проставленными на них номером и датой регист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5. Правительство Ярославской области отказывает в регистрации соглашения в случае несоответствия положений соглашения, представленного для регистрации, положениям соглашения, заключение которого согласовано в соответствии с частью 1 настоящей статьи, а также в случае представления неполного комплекта документов, установленных абзацем первым части 3 настоящей стать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Отказ в регистрации соглашения, содержащий мотивированное обоснование, направляется представившему его органу местного самоуправления в течение 15 рабочих дней со дня представления соглашения в Правительство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6. Регистрация изменения и расторжения соглашений осуществляется в порядке, определенном настоящей статьей для регистрации соглашени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46:00Z</dcterms:created>
  <dc:creator>Кукина И.В.</dc:creator>
  <dc:description/>
  <cp:keywords/>
  <dc:language>en-US</dc:language>
  <cp:lastModifiedBy>Чеботова Валерия Владимировна</cp:lastModifiedBy>
  <cp:lastPrinted>2024-01-22T11:17:00Z</cp:lastPrinted>
  <dcterms:modified xsi:type="dcterms:W3CDTF">2024-04-12T06:11:00Z</dcterms:modified>
  <cp:revision>8</cp:revision>
  <dc:subject/>
  <dc:title>Проект вносит</dc:title>
</cp:coreProperties>
</file>