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24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6.12.2016 № 100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7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8</w:t>
      </w:r>
      <w:r>
        <w:rPr>
          <w:b/>
        </w:rPr>
        <w:t xml:space="preserve"> и 201</w:t>
      </w:r>
      <w:r>
        <w:rPr>
          <w:b/>
          <w:lang w:val="ru-RU"/>
        </w:rPr>
        <w:t>9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7 год и на плановый период 2018 и 2019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</w:tr>
      <w:tr>
        <w:trPr>
          <w:trHeight w:val="458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 2 429 068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996 346 75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996 346 75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5 414 75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996 346 7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108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4 110 484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0 484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108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6 165 726 000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5 726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9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326 153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250 19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 576 3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 359 923 6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9 923 6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465 165 611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5 165 6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6 75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 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700 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0"/>
              </w:rPr>
              <w:t>2 3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2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46 543 12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1 764 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359 923 6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360 4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65 165 6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8 465 726 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7 год и </w:t>
      </w:r>
      <w:r>
        <w:rPr>
          <w:b/>
          <w:i/>
          <w:sz w:val="28"/>
        </w:rPr>
        <w:t>на плановый период 2018 и 2019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477 714 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20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35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 (прогноз)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576 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5 250 196 3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610 119 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075 285 598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9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0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3 6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532 84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03 772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93 288 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7 562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3 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2 847 7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-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5 509 190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6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603 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602 847 737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TextBody"/>
        <w:shd w:fill="FFFFFF" w:val="clear"/>
        <w:ind w:righ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26:00Z</dcterms:created>
  <dc:creator>Галаничева Л.В.</dc:creator>
  <dc:description/>
  <cp:keywords/>
  <dc:language>en-US</dc:language>
  <cp:lastModifiedBy>user</cp:lastModifiedBy>
  <cp:lastPrinted>2016-12-20T17:31:00Z</cp:lastPrinted>
  <dcterms:modified xsi:type="dcterms:W3CDTF">2016-12-27T11:55:00Z</dcterms:modified>
  <cp:revision>5</cp:revision>
  <dc:subject/>
  <dc:title>Программа</dc:title>
</cp:coreProperties>
</file>