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>
          <w:szCs w:val="28"/>
        </w:rPr>
        <w:t>О внесении изменения в статью 13 Закона Яросла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библиотечном деле и обязательном экземпляре документ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3 дека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 w:ascii="Times New Roman" w:hAnsi="Times New Roman"/>
          <w:bCs/>
          <w:sz w:val="16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часть 2 статьи 13 Закона Ярославской области от 24.02.2014 № 2-з «О библиотечном деле и обязательном экземпляре документов» (</w:t>
      </w:r>
      <w:r>
        <w:rPr>
          <w:rFonts w:cs="Times New Roman" w:ascii="Times New Roman" w:hAnsi="Times New Roman"/>
          <w:sz w:val="28"/>
          <w:szCs w:val="28"/>
        </w:rPr>
        <w:t>Документ – Регион, 2014, 28 февраля, № 15) изменение, изложив ее в следующей редакции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В состав обязательного экземпляра входят следующие виды документов: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чатные издания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кземпляр печатного издания в электронной форме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фициальные документы, принятые органами государственной власти и государственными органами Ярославской области и опубликованные ими или от их имени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здания для слепых и слабовидящих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опубликованные издания для слепых и слабовидящих в виде рукодельных тактильных книг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удиовизуальная продукция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электронные издания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атентные документы.»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7 года.</w:t>
      </w:r>
    </w:p>
    <w:p>
      <w:pPr>
        <w:pStyle w:val="ConsPlusNormal"/>
        <w:spacing w:lineRule="auto" w:line="216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Д.Ю. Миронов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декабря 2016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>Бейбалаева Людмила Магамедмирзоевна</dc:creator>
  <dc:description/>
  <cp:keywords/>
  <dc:language>en-US</dc:language>
  <cp:lastModifiedBy>user</cp:lastModifiedBy>
  <cp:lastPrinted>2016-12-14T09:29:00Z</cp:lastPrinted>
  <dcterms:modified xsi:type="dcterms:W3CDTF">2016-12-23T10:43:00Z</dcterms:modified>
  <cp:revision>5</cp:revision>
  <dc:subject/>
  <dc:title/>
</cp:coreProperties>
</file>