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Проект вносят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депутаты Ярославской областной Думы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Н.А. Александрычев,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А.Г. Гончаров,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</w:rPr>
        <w:t>А.Д.Константин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1 Закона Ярославской области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«О внесении изменений в Закон Ярославской области «О введении на территории Ярославской области патентн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истемы налогообложения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«____»_____________ 2020 года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пункт 9 статьи 1 Закона Ярославской области от 27.11.2020  № 90-з «О внесении изменений в Закон Ярославской области «О введении на территории Ярославской области патентной системы </w:t>
      </w:r>
      <w:r>
        <w:rPr>
          <w:color w:val="000000"/>
          <w:szCs w:val="28"/>
        </w:rPr>
        <w:t xml:space="preserve">налогообложения» (Документ – Регион, 2020, </w:t>
      </w:r>
      <w:r>
        <w:rPr>
          <w:szCs w:val="28"/>
        </w:rPr>
        <w:t>1 декабря,</w:t>
      </w:r>
      <w:r>
        <w:rPr>
          <w:color w:val="000000"/>
          <w:szCs w:val="28"/>
        </w:rPr>
        <w:t xml:space="preserve"> № 101) изменение, изложив раздел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приложения к Закону Ярославской области от 08.11.2012 № 47-з «О введении на территории</w:t>
      </w:r>
      <w:r>
        <w:rPr>
          <w:szCs w:val="28"/>
        </w:rPr>
        <w:t xml:space="preserve"> Ярославской области патентной системы налогообложения» в следующей редакции: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Размеры потенциально возможного к получению индивидуальным предпринимателем годового дохода, устанавливаемого на 1 квадратный метр площади объектов организации общественного пит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276"/>
        <w:gridCol w:w="1276"/>
        <w:gridCol w:w="1275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деятельност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 xml:space="preserve">Размер потенциально возможного к получению индивидуальным предпринимателем годового дохода на 1 квадратный метр площади объект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ации общественного пит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1276"/>
        <w:gridCol w:w="1276"/>
        <w:gridCol w:w="1275"/>
        <w:gridCol w:w="1276"/>
        <w:gridCol w:w="1276"/>
        <w:gridCol w:w="349"/>
      </w:tblGrid>
      <w:tr>
        <w:trPr>
          <w:tblHeader w:val="true"/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услуги общественного питания, оказываемые через объекты организации общественного питания, имеющие зал обслуживания посетителей (за исключением видов деятельности, предусмотренных пунктами 1.1 и 1.2 настоящего раздела)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57 2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3 400 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23 8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21 5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17 000 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8"/>
              </w:rPr>
              <w:t>услуги общественного питания, оказываемые столовыми, буфетами или кафетериями (в учреждениях образования) на основе льготных цен на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 72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 34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 38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 15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 70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</w:rPr>
              <w:t>услуги общественного питания, оказываемые столовыми и буфетами при предприятиях и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0 8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 300 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 5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 06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 200 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>
          <w:bCs/>
          <w:szCs w:val="28"/>
        </w:rPr>
      </w:pPr>
      <w:r>
        <w:rPr>
          <w:bCs/>
          <w:szCs w:val="28"/>
        </w:rPr>
        <w:t xml:space="preserve">Ярославской области 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«_____» _____________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1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5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9:00Z</dcterms:created>
  <dc:creator>Яровицына Наталья Владимировна</dc:creator>
  <dc:description/>
  <dc:language>en-US</dc:language>
  <cp:lastModifiedBy>Молчанова Ольга Петровна</cp:lastModifiedBy>
  <cp:lastPrinted>2020-12-17T13:35:00Z</cp:lastPrinted>
  <dcterms:modified xsi:type="dcterms:W3CDTF">2020-12-18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