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1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Заместителю Председателя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Н.А. Александрыче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. Исходные данные для составления указанной информации содержатся в Законе Ярославской области «Об областном бюджете на 2021 год и на плановый период 2022 и 2023 годов» (в редакции Закона Ярославской области от 30.04.2021 № 24-з) и отчете Правительства Ярославской области об исполнении областного бюджета за I квартал 2021 года (постановление Правительства Ярославской области от 06.05.2021 № 0296-п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ежбюджетные трансферты местным бюдже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дол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Ушаков Максим Алексеевич</cp:lastModifiedBy>
  <cp:lastPrinted>2021-05-24T10:58:00Z</cp:lastPrinted>
  <dcterms:modified xsi:type="dcterms:W3CDTF">2021-05-24T10:26:00Z</dcterms:modified>
  <cp:revision>56</cp:revision>
  <dc:subject/>
  <dc:title/>
</cp:coreProperties>
</file>