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9.09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1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б областном бюджете на 2015 год и на плановый период 2016 и 2017 годов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8:39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5-10-01T08:24:00Z</dcterms:modified>
  <cp:revision>21</cp:revision>
  <dc:subject/>
  <dc:title> </dc:title>
</cp:coreProperties>
</file>