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государствен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ославской области за 6 месяцев текущего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информацию Правительства Ярославской области о ходе реализации государственных программ Ярославской области за 6 месяцев текущего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4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5-10-01T08:31:00Z</dcterms:modified>
  <cp:revision>5</cp:revision>
  <dc:subject/>
  <dc:title> </dc:title>
</cp:coreProperties>
</file>