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8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8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5.12.2017 № 65-з «Об областном бюджете на 2018 год и на плановый период 2019 и 2020 годов» (Документ – Регион, 2017, 27 декабря, № 110; 2018, 13 марта, № 19; 6 апреля, № 27; 6 июля, № 55-а; 5 октября, № 83-а) следующие изменения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68 281 770 628 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0 158 937 038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1 877 166 41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9 год в сумме 62 779 746 760 рублей и на 2020 год в сумме 66 918 371 06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9 год в сумме 62 667 537 420 рублей, в том числе условно утвержденные расходы в сумме 3 770 311 501 рубль, и на 2020 год в сумме 66 918 371 060 рублей, в том числе условно утвержденные расходы в сумме 10 173 037 649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областного бюджета на 2019 год в сумме 112 209 340 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цифры «449 087 083» заменить цифрами «334 615 94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3 цифры слова «5 985 506 752 рубля» заменить словами «6 210 086 077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цифры «98 294 440» заменить цифрами «97 929 25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абзаце первом части 2 цифры «269 900 000» заменить цифрами «2 532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цифры «812 273 448» заменить цифрами «784 023 44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812 273 448» заменить цифрами «784 023 448»;</w:t>
      </w:r>
    </w:p>
    <w:p>
      <w:pPr>
        <w:pStyle w:val="Normal"/>
        <w:ind w:firstLine="708"/>
        <w:rPr/>
      </w:pPr>
      <w:r>
        <w:rPr>
          <w:sz w:val="28"/>
          <w:szCs w:val="28"/>
        </w:rPr>
        <w:t>6) в части 1 статьи 2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2 слова «38 087 719 736 рублей», «37 975 285 529 рублей» и «37 975 169 426 рублей» заменить соответственно словами «38 088 831 979 рублей», «37 976 397 772 рубля» и «37 976 281 669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39 149 337 979 рублей» заменить словами «32 868 450 22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я 4 – 11 изложить в редакции приложений 1 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5, 9, 18, 21, 22, 26, 31, 32, 37 – 39, 43, 44 и 49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4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589 609 574» заменить цифрами «4 572 993 4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 – 30, 32 – 34, 36 – 40, 43, 46 и вновь вводимые пункты 47 – 49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3 377 819 734» заменить цифрами «23 079 388 6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й пункт 8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098 640 018» заменить цифрами «1 353 640 0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1 – 23 изложить в редакции приложений 12 – 14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38:00Z</dcterms:created>
  <dc:creator>Гужов Максим Владимирович</dc:creator>
  <dc:description/>
  <dc:language>en-US</dc:language>
  <cp:lastModifiedBy>Молчанова Ольга Петровна</cp:lastModifiedBy>
  <cp:lastPrinted>2018-11-26T14:21:00Z</cp:lastPrinted>
  <dcterms:modified xsi:type="dcterms:W3CDTF">2018-11-30T14:38:00Z</dcterms:modified>
  <cp:revision>2</cp:revision>
  <dc:subject/>
  <dc:title>Проект вносит</dc:title>
</cp:coreProperties>
</file>