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jc w:val="right"/>
        <w:rPr/>
      </w:pPr>
      <w:r>
        <w:rPr/>
        <w:t>от _________________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"</w:t>
      </w:r>
      <w:r>
        <w:rPr/>
        <w:t>Приложение 23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25.12.2017 № 65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8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9</w:t>
      </w:r>
      <w:r>
        <w:rPr>
          <w:b/>
        </w:rPr>
        <w:t xml:space="preserve"> и 20</w:t>
      </w:r>
      <w:r>
        <w:rPr>
          <w:b/>
          <w:lang w:val="ru-RU"/>
        </w:rPr>
        <w:t>20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8 год и на плановый период 2019 и 2020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116 028 2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6 028 2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841 862 382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6 028 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 834 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51 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8 671 9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52 4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53 75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3 399 89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85 149 89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1 75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 300 000 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0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822 837 840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 868 450 2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 045 612 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2 434 20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85 149 89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697 584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6 10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 159 668 2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 </w:t>
      </w:r>
      <w:r>
        <w:rPr>
          <w:b/>
          <w:i/>
          <w:sz w:val="28"/>
          <w:szCs w:val="28"/>
        </w:rPr>
        <w:t xml:space="preserve">на погашение реструктурированной задолженности и (или) уплату процентов за рассрочку по бюджетным кредитам, предоставленным из федерального 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</w:t>
      </w:r>
      <w:r>
        <w:rPr>
          <w:b/>
          <w:i/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966"/>
        <w:gridCol w:w="1966"/>
        <w:gridCol w:w="2176"/>
      </w:tblGrid>
      <w:tr>
        <w:trPr>
          <w:tblHeader w:val="true"/>
          <w:trHeight w:val="2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68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4 043 0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036 782 550,07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/>
            </w:pPr>
            <w:r>
              <w:rPr>
                <w:szCs w:val="28"/>
              </w:rPr>
              <w:t>513 810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</w:tr>
      <w:tr>
        <w:trPr>
          <w:trHeight w:val="32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 232 5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</w:tr>
      <w:tr>
        <w:trPr>
          <w:trHeight w:val="407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52 91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</w:tr>
      <w:tr>
        <w:trPr>
          <w:trHeight w:val="29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</w:tr>
      <w:tr>
        <w:trPr>
          <w:trHeight w:val="3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2 96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</w:tr>
      <w:tr>
        <w:trPr>
          <w:trHeight w:val="3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206 17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</w:tr>
      <w:tr>
        <w:trPr>
          <w:trHeight w:val="18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15 22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</w:tr>
      <w:tr>
        <w:trPr>
          <w:trHeight w:val="33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69 31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</w:tr>
      <w:tr>
        <w:trPr>
          <w:trHeight w:val="32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4 36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</w:tr>
      <w:tr>
        <w:trPr>
          <w:trHeight w:val="6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917 66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</w:tr>
      <w:tr>
        <w:trPr>
          <w:trHeight w:val="1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</w:tr>
      <w:tr>
        <w:trPr>
          <w:trHeight w:val="27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59 91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blHeader w:val="true"/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71 75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470 421 9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 383 821 8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735 373 930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 15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9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6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7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344 24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8 410 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5 99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8 831 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876 397 7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876 281 66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яза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6 165 994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8 088 831 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976 397 7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976 281 6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42:00Z</dcterms:created>
  <dc:creator>Галаничева Л.В.</dc:creator>
  <dc:description/>
  <dc:language>en-US</dc:language>
  <cp:lastModifiedBy>Молчанова Ольга Петровна</cp:lastModifiedBy>
  <cp:lastPrinted>2018-11-22T12:08:00Z</cp:lastPrinted>
  <dcterms:modified xsi:type="dcterms:W3CDTF">2018-11-30T14:42:00Z</dcterms:modified>
  <cp:revision>2</cp:revision>
  <dc:subject/>
  <dc:title>Программа</dc:title>
</cp:coreProperties>
</file>