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108"/>
        <w:ind w:left="5670" w:firstLine="709"/>
        <w:contextualSpacing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твержде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8"/>
        <w:ind w:left="5670" w:firstLine="709"/>
        <w:contextualSpacing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он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8"/>
        <w:ind w:left="5670" w:firstLine="709"/>
        <w:contextualSpacing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8"/>
        <w:ind w:left="5670"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6.12.2009 № 70-з</w:t>
      </w:r>
    </w:p>
    <w:p>
      <w:pPr>
        <w:pStyle w:val="ConsPlusNormal"/>
        <w:ind w:firstLine="54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ВЕНЦИИ НА КОМПЕНСАЦИЮ ОТДЕЛЬНЫМ КАТЕГОРИЯМ ГРАЖДАН ОПЛАТЫ ВЗНОСА НА КАПИТАЛЬНЫЙ РЕМОНТ ОБЩЕГО ИМУЩЕСТВА В МНОГОКВАРТИРНОМ ДО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компенсацию отдельным категориям граждан оплаты взноса на капитальный ремонт общего имущества в многоквартирном доме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2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в части компенсации расходов на оплату жилого помещения и коммунальных услуг неработающим гражданам пожилого возраста, являющимся собственниками жилых помещений в многоквартирных домах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компенсацию отдельным категориям граждан оплаты взноса на капитальный ремонт общего имущества в многоквартирном доме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7415" cy="361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компенсацию отдельным категориям граждан оплаты взноса на капитальный ремонт общего имущества в многоквартирном доме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компенсацию отдельным категориям граждан оплаты взноса на капитальный ремонт общего имущества в многоквартирном доме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(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x 0,5 + (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) x C x 12 + D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одиноко проживающих неработающих собственников жилых помещений, достигших возраста 70 лет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оциальной нормы площади жилого помещения для семьи из одного человек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70 лет, проживающих в семьях из двух человек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оциальной нормы площади жилого помещения для семьи из двух человек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70 лет, проживающих в семьях из трех и более человек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оциальной нормы площади жилого помещения для семьи из трех и более человек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- установленный для неработающих собственников жилых помещений, достигших возраста 70 лет, размер компенсации расходов на оплату взноса на капитальный ремонт общего имущества в многоквартирном доме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одиноко проживающих неработающих собственников жилых помещений, достигших возраста 80 лет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80 лет, проживающих в семьях из двух человек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80 лет, проживающих в семьях из трех и более человек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минимальный размер взноса на капитальный ремонт общего имущества в многоквартирном доме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- количество месяцев, применяемых для расчет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расходы на оплату почтовых и (или) банковских услуг по доставке компенсации оплаты взноса на капитальный ремонт общего имущества в многоквартирном доме получател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FB9CE73EC130FDF8C6E6C65A6B72F201A5D1634844D0B3DBCB2D2A0BE26F097CE0B518933AB97BE84A32d8kEH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48:00Z</dcterms:created>
  <dc:creator>Лимарова Светлана Николаевна</dc:creator>
  <dc:description/>
  <dc:language>en-US</dc:language>
  <cp:lastModifiedBy>Молчанова Ольга Петровна</cp:lastModifiedBy>
  <dcterms:modified xsi:type="dcterms:W3CDTF">2018-11-30T14:48:00Z</dcterms:modified>
  <cp:revision>2</cp:revision>
  <dc:subject/>
  <dc:title/>
</cp:coreProperties>
</file>