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 w:before="0" w:after="0"/>
        <w:ind w:firstLine="919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ФИНАНСОВО-ЭКОНОМИЧЕСКОЕ ОБОСНОВАНИЕ</w:t>
      </w:r>
    </w:p>
    <w:p>
      <w:pPr>
        <w:pStyle w:val="Heading1"/>
        <w:rPr>
          <w:bCs w:val="false"/>
        </w:rPr>
      </w:pPr>
      <w:r>
        <w:rPr>
          <w:bCs w:val="false"/>
          <w:szCs w:val="20"/>
        </w:rPr>
        <w:t>к проекту закона Ярославской области «</w:t>
      </w:r>
      <w:r>
        <w:rPr>
          <w:bCs w:val="false"/>
        </w:rPr>
        <w:t>О внесении изменений в статьи 11</w:t>
      </w:r>
      <w:r>
        <w:rPr>
          <w:bCs w:val="false"/>
          <w:vertAlign w:val="superscript"/>
        </w:rPr>
        <w:t xml:space="preserve">1 </w:t>
      </w:r>
      <w:r>
        <w:rPr>
          <w:bCs w:val="false"/>
        </w:rPr>
        <w:t>и 11</w:t>
      </w:r>
      <w:r>
        <w:rPr>
          <w:bCs w:val="false"/>
          <w:vertAlign w:val="superscript"/>
        </w:rPr>
        <w:t>2</w:t>
      </w:r>
      <w:r>
        <w:rPr>
          <w:bCs w:val="false"/>
        </w:rPr>
        <w:t xml:space="preserve"> Закона Ярославской области «Об организации и осуществлении деятельности по опеке и попечительству»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оектом закона Ярославской област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О внесении изменений в статьи 11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vertAlign w:val="superscript"/>
        </w:rPr>
        <w:t xml:space="preserve">1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 11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Закона Ярославской области «Об организации и осуществлении деятельности по опеке и попечительству» предлагается с   1 июля 2021года увеличить размер ежемесячного денежного вознаграждения приемной семь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 каждого ребенка в возрасте до 12 лет с 7200 рублей до 8200 рублей, за каждого ребенка в возрасте от 12 до 18 лет с 8000 рублей до 9000 рублей; а размер вознаграждения по социальной адаптации с 1800 рублей до 2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соответствии с информацией Департамента образования Ярославской области от 30.12.2020 года за № 24-10109/20 на территории Ярослав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количество приемных семей, воспитывающих детей в возрасте до 12 лет – 89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количество приемных семей, воспитывающих детей в возрасте от   12 до 18 лет – 98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личество договоров социальной адаптации – 17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аким образом, для реализации настоящего законопроекта дополнительно потребуется с 1 июля 2021года по 31 декабря 2021 года потребуется дополнительно увеличить расходы бюджета на 11 486, 4 тыс. рубле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Источник финансирования увеличения расходных обязательств Ярославской области для реализации настоящего законопроекта –увеличение поступления акциза на пиво в 2021 году, исходя из объемов реализации пива на территории области на уровне 2020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48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b/>
      <w:bCs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23:00Z</dcterms:created>
  <dc:creator>Калинина Мария Викторовна</dc:creator>
  <dc:description/>
  <dc:language>en-US</dc:language>
  <cp:lastModifiedBy>Молчанова Ольга Петровна</cp:lastModifiedBy>
  <dcterms:modified xsi:type="dcterms:W3CDTF">2021-03-03T10:23:00Z</dcterms:modified>
  <cp:revision>2</cp:revision>
  <dc:subject/>
  <dc:title/>
</cp:coreProperties>
</file>