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5 год и на плановый период 2016 и 2017 годов» подготовлен в связи с необходимостью корректировки доходной и расходной частей областного бюджета с учетом решений федеральных органов государственной власти по предоставлению средств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доходы областного бюджета на 2015 год увеличиваются на 340,6 млн. рублей, в том числе за счет увеличения безвозмездных поступлений из федерального бюджета 1 517,8 млн. рублей и уменьшения налоговых и неналоговых доходов в сумме 1 177,2 млн. рублей, и составят 58 802,2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ующие изменения вносятся в перечень главных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5 год увеличиваются на 340,6 млн. рублей за счет безвозмездных поступлений из федерального бюджета в сумме 340,5 млн. рублей и увеличения средств областного бюджета в сумме 0,04 млн. рублей и составят 61 750,8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5 – 2017 годы, в том числе в связи с изменением бюджетной классификации и перераспределением отдельных функций между органами исполнительной власти и государственными органами Яросла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5 год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расходов областного бюджета по разделам и подразделам классификации расходов в 2015 году и плановом периоде 2016 и 2017 годов представлены в приложениях 1 и 2 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 областном бюджете на 2015 год и на плановый период 2016 и 2017 годов» представлена в приложении 3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10:00Z</dcterms:created>
  <dc:creator>Guzhov</dc:creator>
  <dc:description/>
  <dc:language>en-US</dc:language>
  <cp:lastModifiedBy>Молчанова Ольга Петровна</cp:lastModifiedBy>
  <cp:lastPrinted>2015-12-03T14:04:00Z</cp:lastPrinted>
  <dcterms:modified xsi:type="dcterms:W3CDTF">2015-12-07T14:10:00Z</dcterms:modified>
  <cp:revision>2</cp:revision>
  <dc:subject/>
  <dc:title/>
</cp:coreProperties>
</file>