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/>
      </w:pPr>
      <w:r>
        <w:rPr/>
        <w:t>Приложение 3</w:t>
      </w:r>
    </w:p>
    <w:p>
      <w:pPr>
        <w:pStyle w:val="Style18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</w:rPr>
        <w:t>к Закону Ярославской области</w:t>
        <w:br/>
      </w:r>
      <w:r>
        <w:rPr>
          <w:rFonts w:cs="Times New Roman" w:ascii="Times New Roman" w:hAnsi="Times New Roman"/>
          <w:color w:val="000000"/>
          <w:spacing w:val="0"/>
        </w:rPr>
        <w:t>от ________________ № _____</w:t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color w:val="000000"/>
          <w:spacing w:val="0"/>
          <w:sz w:val="16"/>
          <w:szCs w:val="16"/>
        </w:rPr>
      </w:pPr>
      <w:r>
        <w:rPr>
          <w:rFonts w:cs="Times New Roman"/>
          <w:b/>
          <w:color w:val="000000"/>
          <w:spacing w:val="0"/>
          <w:sz w:val="16"/>
          <w:szCs w:val="16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рмативы бюджетного финансирования предоставления услуг по дополнительному образованию детей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в государственных образовательных учреждениях Ярославской области дополнительного образования детей на одного обучающегося в год</w:t>
      </w:r>
    </w:p>
    <w:p>
      <w:pPr>
        <w:pStyle w:val="Normal"/>
        <w:ind w:firstLine="225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01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09"/>
        <w:gridCol w:w="8080"/>
        <w:gridCol w:w="2835"/>
        <w:gridCol w:w="2977"/>
      </w:tblGrid>
      <w:tr>
        <w:trPr>
          <w:trHeight w:val="620" w:hRule="atLeas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8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>
                <w:b/>
                <w:sz w:val="24"/>
              </w:rPr>
              <w:t>Вид образовательного учреждения</w:t>
            </w:r>
          </w:p>
        </w:tc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4"/>
              </w:rPr>
              <w:t>Размер норматива (руб.)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я учреждений, расположенных</w:t>
            </w:r>
          </w:p>
        </w:tc>
      </w:tr>
      <w:tr>
        <w:trPr>
          <w:trHeight w:val="841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городах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в малых городах*, </w:t>
              <w:br/>
              <w:t xml:space="preserve">рабочих поселках, 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>
                <w:b/>
                <w:sz w:val="24"/>
              </w:rPr>
              <w:t>сельской местности</w:t>
            </w:r>
          </w:p>
        </w:tc>
      </w:tr>
      <w:tr>
        <w:trPr>
          <w:trHeight w:val="572" w:hRule="atLeas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Образовательные учреждения (филиалы учреждений) спортивной направленности по следующим этапам обучения: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портивно-оздоровительны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40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16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начальной подготовки с периодом обучения до год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40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16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начальной подготовки с периодом обучения свыше год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28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55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учебно-тренировочный с периодом обучения до двух ле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72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534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учебно-тренировочный с периодом обучения свыше двух ле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04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7318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портивного совершенствования с периодом обучения до год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662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4414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портивного совершенствования с периодом обучения свыше год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662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669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высшего спортивного мастерств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557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4902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Иные виды образовательных учреждений (филиалы учреждений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05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463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*Под малыми городами в настоящей таблице понимаются города с численностью населения до 25 тысяч человек.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рректирующие коэффициенты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601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09"/>
        <w:gridCol w:w="11624"/>
        <w:gridCol w:w="2268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1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ания применени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Корректирующ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эффициент</w:t>
            </w:r>
          </w:p>
        </w:tc>
      </w:tr>
      <w:tr>
        <w:trPr>
          <w:trHeight w:val="43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 xml:space="preserve">Обучение в детско-юношеской спортивной школе олимпийского резерва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</w:tr>
      <w:tr>
        <w:trPr>
          <w:trHeight w:val="57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 xml:space="preserve">Обучение в детско-юношеской спортивной школе на этапе спортивного совершенствования, высшего спортивного мастерства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 xml:space="preserve">Подготовка высококвалифицированного учащегося-спортсмена, вошедшего в сборную России или занявшего 1-6 место в соревнованиях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134" w:gutter="0" w:header="0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0:46:00Z</dcterms:created>
  <dc:creator>Perepelitsa</dc:creator>
  <dc:description/>
  <cp:keywords/>
  <dc:language>en-US</dc:language>
  <cp:lastModifiedBy>ROOT</cp:lastModifiedBy>
  <cp:lastPrinted>2011-06-03T08:50:00Z</cp:lastPrinted>
  <dcterms:modified xsi:type="dcterms:W3CDTF">2012-11-16T10:46:00Z</dcterms:modified>
  <cp:revision>2</cp:revision>
  <dc:subject/>
  <dc:title>Приложение 3</dc:title>
</cp:coreProperties>
</file>